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Äæåéìñ Õýäëè ×åéç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Äîìèíèêî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Ðîìàí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Ïåðåâîä ñ àíãëèéñêîãî Â.Âåáåð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Êàðð Ä.Ä. Òàáàêåðêà Íàïîëåîíà: Ïîâåñòü. Êàïðèç: Ðîìàí / À.Êðèñò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Äîìèíèêî: Ðîìàí: Ïåð. ñ àíãë. / Ä.X.×åéç; Ñîñò.Þ.Ì.Èùåíêî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ÁåëÑÝ, 1991. — 430 ñ. — (Çàðóáåæ. äåòåêòèâ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1 ìàðòà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1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òîëüêî ïîñìîòðè íà íèõ! — Âîäèòåëü òðåéëåðà ïëþíóë â îêíî. — ß ëó÷øå ïîäâåçó ïðîêàæåííîãî, ÷åì êîãî-òî èç ýòîé áðàò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Ìèò÷åëë ïåðåâîäèë âçãëÿä ñ îäíîé îáî÷èíû øèðîêîãî øîññå íà äðóãóþ, îãëÿäûâàÿ ãðóïïêè õèïïè, ñ ìåøêàìè, ðþêçàêàìè, ãèòàðàìè, òåðïåëèâî æäóùèõ, ïîêà êòî-íèáóäü ïîäâåçåò èõ íà ïàðó äåñÿòêîâ ìè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ðÿíü! — ôûðêíóë âîäèòåëü. — Ëþäè áóäóùåãî! — Îí ïðåçðèòåëüíî õìûêíóë. — Ïàðøèâûå íàðêîìàíû, ãîòîâû çà ïîðöèþ ãåðîèíà ïåðåðåçàòü ãîðëî ñîáñòâåííîé ìàò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äîñòàë èç íàãðóäíîãî êàðìàíà ìÿòóþ ïà÷êó ñèãàðåò è ïðåäëîæèë âîäèòåëþ. Îíè çàêóð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ðæó ïàðè, òåáÿ èíòåðåñóåò, ïî÷åìó ÿ ïðåäëîæèë ïîåõàòü ñî ìíîé? — Îí âçãëÿíóë íà Ãàððè. — ß ñêàæó òåáå, â ÷åì äåëî. Òû òîëüêî ÷òî èç àðìèè. ß ñðàçó îòëè÷àþ òåõ, êòî áûë òàì... êàê è ÿ. Õîòÿ è ïðîøëî ìíîãî ëåò. Êîãäà òû âåðíó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âñìàòðèâàëñÿ â ÷åðíóþ ëåíòó àñôàëüòà, èñ÷åçàþùóþ ïîä êîëåñ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ñÿòü äíåé íàç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. — Âîäèòåëü êèâíóë. — ß ÷óâñòâóþ çàïàõ àðìèè. Òðåáóåòñÿ âðåìÿ, ÷òîáû îí âûâåòðèëñÿ. Íåáîñü ðà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âçäîõíóë âîäèòåëü, — ñòðàííàÿ øòóêà... àðìèÿ. Íàõîäÿñü òàì, êëÿíåøü åå íà âñå ëàäû, à óéäÿ, ÷óâñòâóåøü ñåáÿ îäèíîêèì. ß çíàþ. ß èñïûòàë âñå ýòî, êîãäà âåðíóëñÿ èç Êîðå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îò äåíü, ïðîåõàâ Äåéòîí Áè÷, Ñýì Áåí÷ îñòàíîâèë òðåéëåð ó ïðèäîðîæíîé çàêóñî÷íîé, ÷òîáû ñúåñòü ñàíäâè÷ è çàïèòü åãî êðóæêîé ïèâà. Îí íàïðàâëÿëñÿ â Îðàíæâèëë çà ãðóçîì àïåëüñèíîâ, ÷òîáû ïîòîì îòâåçòè èõ íà ñåâåðî-âîñòîê. Ó ñòîéêè ñèäåë âûñîêèé áëîíäèí ñî ñâåòëî-ãîëóáûìè ãëàçàìè. Îíè ðàçãîâîðèëèñü, è Áåí÷, óçíàâ, ÷òî òîò åäåò íà þã, ïðåäëîæèë ïîäâåçòè åãî. Îí íå ìîã âñïîìíèòü, êîãäà ïîñëåäíèé ðàç ïîäâîçèë êîãî-ëèáî, íî íåçíàêîìåö åìó ïîíðàâèëñÿ, è Áåí÷ îáðàäîâàëñÿ, êîãäà òîò ñîãëàñ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åäåøü â Ìàéàìè? — ñïðîñèë îí. — ß ñìîãó äîâåçòè òåáÿ òîëüêî äî Îðàíæâèëëà. Îòòóäà äî Ìàéàìè åùå ñòî òðèäöàòü ìè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åäó â Ïàðàäèç-ñèòè*, — îòâåòèë Ãàððè. — Âû çíàåòå ýòîò ãîðî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Ðàéñêèé ãîðîä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îãäà òàì íå áûë, íî ñëûøàë ïðåäîñòàòî÷íî. Ìîæåò, òåáå ëó÷øå îñòàíîâèòüñÿ â Ìàéàìè? Òàì ïîñâîáîäíåå. À Ïàðàäèç-ñèòè — ãîðîä äëÿ áîãàòûõ. Òàìîøíÿÿ ïîëèöèÿ íå æàëóåò òàêèõ, êàê ìû. Èëè òåáå îáåùàëè ðàáîò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î ÿ ÷òî-íèáóäü íàéäó. Ìíå ãîâîðèëè, ÷òî ëåòîì òàì íóæíû ðàáî÷èå ðóêè, — îòâåòèë Ãàððè. — Ìíå âñå ðàâíî, ÷òî äåëàòü. Ëèøü áû ïîãðåòüñÿ íà ñîëíöå è âäîâîëü íàêóï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 ìåíÿ, — ñåðüåçíî çàìåòèë Áåí÷, — ïîñëå òîãî, êàê ÿ âûñàæó òåáÿ â Îðàíæâèëëå, èäè ïðîñåëî÷íûìè äîðîãàìè. Äåðæèñü îò øîññå ïîäàëüøå. ß ïîíèìàþ, ÷òî òû ìîæåøü ïîñòîÿòü çà ñåáÿ. Íî åñëè íà òåáÿ íàáðîñÿòñÿ âîñåìü èëè äåâÿòü ÷åëîâåê... — Îí âçãëÿíóë íà íîâåíüêèé ðþêçàê Ãàððè. — Âäðóã èì ïîíðàâèòñÿ òâîé ðþêçàê. Èëè ÷àñû. Åñëè ýòè ïîäîíêè ÷åãî-òî õîòÿò, îíè äîáèâàþòñÿ ñâî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ýòî çàïîìíþ, — íåòåðïåëèâî îòâåòè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ÿæåëàÿ ðóêà Áåí÷à îïóñòèëàñü íà åãî êîëå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æå ëåâ íå ñâÿçûâàåòñÿ ñî ñòàåé øàêàëîâ. ß áîþñü ýòîãî øîññå è ñ óæàñîì äóìàþ, ÷òî ñëó÷èòñÿ, åñëè ó ìåíÿ ñëîìàåòñÿ ìàøèíà. ß ïîáûâàë âî ìíîãèõ ïåðåäåëêàõ, íî ïðè ìûñëè î çàãëîõøåì äâèãàòåëå èëè ñïóñòèâøåì êîëåñå ó ìåíÿ õîëîäååò âíóòðè. Ýòè ìåðçàâöû íàáðîñÿòñÿ íà ìåíÿ, êàê áåëûå ìóðàâüè, è ÿ íè÷åãî íå ñìîãó ñäåë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ðåçêî ïîâåðíóëñÿ ê âîäèòå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 âñå òàê ïëîõ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êèâíóë Áåí÷. — Ó ìîåãî ïðèÿòåëÿ ïîëåòåëà îñü â äâàäöàòè ìèëÿõ îò Îðàíæâèëëà. Îí âåç àïåëüñèíû. Ïîëèöåéñêèå íàøëè åãî ñî ñëîìàííîé íîãîé, ïåðåëîìàìè òðåõ ðåáåð è ðàçáèòîé ôèçèîíîìèåé. À àïåëüñèíû âàëÿëèñü ïî âñåé äîðîãå. Îíè ðàçäåëè åãî è âçÿëè âñå äåíüãè. Ïîòîì îí ïðîâåë â áîëüíèöå øåñòü íåäåëü è ïðîäàë òðåéëåð. Òåïåðü îí ìåõàíèê â ãàðàæå. ß ïîâòîðÿþ: äåðæèñü îò øîññå ïîäàëüøå. — Îí ïîêàçàë ãîëîâîé: — Ñìîòðè, âîí îíè. — È ïðèáàâèë ñêîð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ÿòåðî þíîøåé ñ ãðÿçíûìè, äî ïëå÷, âîëîñàìè, â çàñàëåííûõ äæèíñàõ è ðóáàõàõ, çàìàõàëè ðóêàìè ïðè âèäå ïðèáëèæàþùåãîñÿ òðåéëåðà. Êîãäà îíè ïîíÿëè, ÷òî ïîåçäêè íå ïðåäâèäèòñÿ, îäèí èç íèõ âûñêî÷èë íà äîðîãó. Ãàððè íàïðÿãñÿ â îæèäàíèè íåìèíóåìîãî ñòîëêíîâåíèÿ, íî Áåí÷ èñêóñíî âûâåðíóë ðóëü. Ìåëüêíóëî áëåäíîå, îñóíóâøååñÿ ëèöî, áëåñòÿùèå ãëàçà ñ íååñòåñòâåííî áîëüøèìè çðà÷êàìè, ïîñëûøàëèñü èñòîøíûå êðèêè, áóëûæíèê øìÿêíóëñÿ î êðûøó è óïàë íà àñôàëü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øü? Ýòà ìàëåíüêàÿ äðÿíü ïðîïèòàëàñü ãåðîèíîì. Îí äàæå íå ïîíÿë, ê ÷åìó ýòî ìîãëî ïðèâåñòè. — Áåí÷ ïëþíóë â îêíî. — Åñëè áû íàâñòðå÷ó øëà ìàøèíà, ÿ áû â íåå âðåç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âå ïîëèöèÿ íå ïàòðóëèðóåò øîññ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÷òî? Ýòî ñâîáîäíàÿ ñòðàíà. Êàæäûé èìååò ïðàâî èäòè ïî îáî÷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öî Áåí÷à èñêàçèëîñü ãðèìàñ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îèò ïàòðóëüíîé ìàøèíå ñêðûòüñÿ èç âèäó — è îíè âíîâü ïðèíèìàþòñÿ çà ñòàð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ðàäèç-ñèòè ïðèìåðíî â ñòà ìèëÿõ îò Ìàéàìè? — Ãàððè ñìåíèë òåìó ðàçãîâ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òî åñòü â äâóõñòàõ òðèäöàòè îò Îðàíæâèëëà. Èäè ïðîñåëî÷íûìè äîðîãàìè. ß äàì òåáå êàðò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÷åðåç ÷àñ Áåí÷ ñâåðíóë ñ øîññå è îñòàíîâèë òðåéë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å ñþäà. — Îí óêàçàë íà óçêóþ, ïûëüíóþ äîðîãó, âüþùóþñÿ ñðåäè çåëåíûõ ïîëåé. — Ïóòü äëèííåå, íî, âîçìîæíî, òåáÿ ïîäâåçóò. Ôåðìåðû ÷àñòî åçäÿò ïî ýòîé äîðîãå. Íî âñå ðàâíî áóäü îñòîðîæåí è ñìîòðè â îáà. Îïàñíîñòü ìîæåò ïîäñòåðåãàòü òåáÿ â ñàìîì íåîæèäàííîì ìåñòå. — Áåí÷ ïðîòÿíóë Ãàððè êàðòó è èíäåéñêóþ äóáèíêó. — Áåðè. Ó ìåíÿ åñòü òàêàÿ æå. Îíà ìîæåò òåáå ïîíàäîá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ëàãîäàðþ, íî ÿ îáîéäóñü, — îòêàçàëñÿ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ðè, — íàñòàèâàë Áåí÷. — Îòêóäà òû çíàåøü, ÷òî òåáÿ æäåò. — Îí ñóíóë äóáèíêó â ðóêó Ãàððè. — Íó, ñ÷àñòëèâî... Çàãîðàé è ðàçâëåêàé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óæ÷èíû ïîæàëè äðóã äðóãó ðó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÷òî ïîäâåçëè ìåíÿ. ß ïîñòàðàþñü íàéòè âàñ, êîãäà áóäó âîçâðàùàòüñÿ. Ìåñÿöà ÷åðåç äâà. — Ãàððè ñïðûãíóë íà çåìëþ, ïîëîæèë äóáèíêó â ðþêçàê è çàáðîñèë åãî çà ïëå÷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. — Áåí÷ óëûáíóëñÿ. — ß áûâàþ çäåñü ïî ïîíåäåëüíèêàì è ÷åòâåðãàì, ñïðîñè â Îðàíæâèëëå Ñýìà Áåí÷à, è ëþáîé ñêàæåò, ãäå ìåíÿ íàéòè. ß ñ óäîâîëüñòâèåì äîâåçó òåáÿ äî Íüþ-Éîð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òðåéëåð òðîíóëñÿ ñ ìåñòà, Ãàððè ïðîùàëüíî ìàõíóë ðóêîé è áûñòðûì ïðóæèíèñòûì øàãîì äâèíóëñÿ ïî ïóñòûííîé äîðîãå. Ïðîéäÿ ïÿòü æàðêèõ ìèëü, îí ñâåðíóë ê ýâêàëèïòîâîé ðîùå, ñåë ïîä äåðåâîì è çàêóðèë. Ñîãëàñíî êàðòå Áåí÷à, äîðîãà ÷åðåç äåñÿòü ìèëü ðàçäâàèâàëàñü. Ëåâàÿ âåòâü âíîâü âûõîäèëà íà øîññå, ïðàâàÿ — âåëà â ãîðîäîê Ëèòë-Îðàíæâèëë, è äàëåå, ÷åðåç ëåñ — â Éåëëîó Àêðñ. Ãàððè ðåøèë, ÷òî îñòàíîâèòñÿ òàì íà íî÷ëå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êîëî ÷àñà äíÿ îí ñíîâà ñâåðíóë ñ äîðîãè, ÷òîáû ïåðåêóñèòü. Ñúåâ ÿéöî è ñàíäâè÷ è çàïèâ èõ òåïëîé êîêà-êîëîé, îí óæå ñîáðàëñÿ â ïóòü, êàê óâèäåë ïðèáëèæàþùóþñÿ ìàø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ìåòèâ Ãàððè, âîäèòåëü óâåëè÷èë ñêîðîñòü è ëèøü â ñàìûé ïîñëåäíèé ìîìåíò íàæàë íà òîðìîç. Îòêðûëèñü äâåðöû, è èç êàáèíû âûëåçëè äâîå ïîëèöåéñêèõ. Îäèí èç íèõ, ðîñòîì âûøå øåñòè ôóòîâ, ñ êðàñíûì ìÿñèñòûì ëèöîì è ìàëåíüêèìè ãëàçêàìè, ïîäîøåë ê Ãàððè, äðóãîé, ïîìîëîæå, òàêîé æå âûñîêèé è êðàñíîëèöûé, îñòàëñÿ ó ìàøèíû, ïîãëàæèâàÿ ðóêîÿòêó ïèñòîë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òû è ÷òî çäåñü äåëàåøü? — ðÿâêíóë ïîäîøåäøèé ïîëèöåéñêèé ñ ñåðæàíòñêèìè íàøèâêàìè íà ðóêà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óëÿ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? — Âçãëÿä ñåðæàíòà ñêîëüçíóë ïî ÷èñòîé ðóáàøêå Ãàððè, áðþêàì ñ áåçóïðå÷íûìè ñòðåëêàìè, íîâûì, õîòÿ è çàïûëèâøèìñÿ òóðèñòñêèì áîòèíê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åáÿ çîâó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ððè Ìèò÷åë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óäà ò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 Íüþ-Éîð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êóìåí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äîñòàë èç íàãðóäíîãî êàðìàíà äåìîáèëèçàöèîííîå óäîñòîâåðåíèå, âîäèòåëüñêèå ïðàâà è ïàñïîðò è ïðîòÿíóë ïîëèöåéñêîìó. Ñåðæàíò ïðîñìîòðåë èõ è âçãëÿíóë íà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÷òî âåðíóëñÿ? Äåñàíòíè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îæèäàííî îí äðóæåñêè óëûáíóëñÿ: — Äåðæó ïàðè, òû òàì ïîðàçâëåêàëñÿ,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û ýòîãî íå ñêàçàë, — õìóðî îòâåòèë Ãàððè. Îí íå õîòåë âñïîìèíàòü î áåññìûñëåííî ïîòðà÷åííûõ ãîä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 èä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ðàäèç-ñè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åíüêîå ìåñòå÷êî. À ïî÷åìó ïåøêîì? Èç ëþáâè ê ïðèðîäå èëè èç-çà îòñóòñòâèÿ äåíåã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ñêîíå÷íûå âîïðîñû íà÷àëè íàäîåäàòü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îå âàì äî ýòîãî äåëî, ñåðæàíò? — îãðûçíóëñÿ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âîçâðàùàåì íàçàä âñåõ òåõ, êòî èäåò íà þã áåç äåíåã, — îòâåòèë ïîëèöåéñê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 åñòü äâåñòè äåñÿòü äîëëàðîâ, — óëûáíóëñÿ Ãàððè. — È ìíå íðàâèòñÿ õîäèòü ïåø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ðæàíò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Ïàðàäèç-ñèòè òåáÿ æäåò ðàáîò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î ÿ ÷òî-íèáóäü íàéäó. ß íå ñîáèðàþñü îñòàâàòüñÿ òàì áîëüøå äâóõ ìåñÿöåâ. Ðàáîòà æäåò ìåíÿ â Íüþ-Éîð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ðæàíò ñíîâà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, âîçìîæíî, ìíå íå âåðèøü, íî ýòîò ðàéîí íå ìåíåå îïàñåí, ÷åì äæóíã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æàë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òàê äóìàåòå? Íî âåäü âû íå áûëè â äæóíãëÿõ, à ÿ èäó ïî ýòèì äîðîãàì óæå âòîðîé äåíü è íå çàìåòèë íè÷åãî îñîáåííîãî. Ìíå êàæåòñÿ, âû ñèëüíî ïðåóâåëè÷èâàåòå. ×åñòíî ãîâîðÿ, ÿ î÷åíü ñîìíåâàþñü â ñïðàâåäëèâîñòè âàøèõ ñë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ðæàíò âçäîõ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ðó ÷àñîâ íàçàä ïÿòåðî ïîäðîñòêîâ — ÷åòûðå þíîøè è äåâóøêà — çàøëè íà ôåðìó â øåñòè ìèëÿõ îòñþäà. Îíè âçÿëè òðåõ öûïëÿò è òðàíçèñòîðíûé ïðèåìíèê. Íà ôåðìå áûëî ÷åòâåðî âçðîñëûõ ìóæ÷èí. Îíè âèäåëè, êàê ïîäðîñòêè ñâåðíóëè ãîëîâû öûïëÿòàì, à äåâóøêà, çàéäÿ â äîì, âûíåñëà îòòóäà ïðèåìíèê. Íè îäèí èç íèõ íå ïîøåâåëüíóë è ïàëüöåì. Îíè äîæäàëèñü, ïîêà ïîäðîñòêè óéäóò, à ïîòîì ïîçâîíèëè íàì. ß ñêàçàë, ÷òî îíè ïîñòóïèëè ïðàâèëüíî, íå òðîíóâ ýòèõ ïîäîíêîâ. Åñëè ÿ ïîéìàþ èõ, òî áóäó ãîâîðèòü ñ íèìè ñ ïèñòîëåòîì â ðóêå. Èíà÷å îíè íå ïîéìóò, î ÷åì èäåò ðå÷ü. ß íè÷åãî íå ïðåóâåëè÷èâ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óáûå ãëàçà Ãàððè ñâåðêíó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 ñëó÷èëîñü ñ ýòîé ñòðàíîé, ïîêà ìåíÿ íå áûëî? — ñïðîñèë îí òî ëè ïîëèöåéñêîãî, òî ëè ñåáÿ. — Ïî÷åìó âçðîñëûå ìóæ÷èíû áîÿòñÿ êàêèõ-òî ñîïëÿêî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ðæàíò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 òðè ãîäà ìíîãîå èçìåíèëîñü. Íàðêîòèêè. Òû íå ïðåäñòàâëÿåøü, ÷òî ýòè òèïû ìîãóò ñäåëàòü, íàêóðèâøèñü ãàøèøà, èëè ïîñëå óêîëà ãåðîèíà. À ìåñòíûå æèòåëè ìíîãîå èñïûòàëè íà ñåáå. Íèêîìó íå õî÷åòñÿ îêàçàòüñÿ â áîëüíèöå. Çàïîìíè ýòî, äåñàíòíèê. Äåðæèñü ïîäàëüøå îò ýòîé øâàëè è íå ïûòàéñÿ ñîâåðøèòü ÷òî-íèáóäü ãåðîè÷åñêîå. Èíà÷å èñïîðòèøü ñåáå âåñü îòïóñê. Òû æå íå õî÷åøü ïðîâåñòè ïàðó ìåñÿöåâ íà áîëüíè÷íîé êîéêå, íå òàê ëè? — Îí ïîâåðíóëñÿ ê íàïàðíèêó: — Î'êåé, Äæåêñîí, ïîåõ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èâíóâ Ãàððè, ñåðæàíò çàëåç â êàá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çàäóì÷èâî ïîñìîòðåë âñëåä ïàòðóëüíîé ìàøèíå, ïîæàë ïëå÷àìè, ïîäõâàòèë ðþêçàê è çàøàãàë ïî óçêîé ïûëüíîé äîðî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ðêî-êðàñíûå íåîíîâûå áóêâû ÂÊÓÑÍÀß ÅÄÀ, ñâåòÿùèåñÿ â íåáå íàä ãëàâíîé óëèöåé Éåëëîó Àêðñ, ñðàçó ïðèêîâûâàëè âíèìàíèå. Íèæå ðàñïîëàãàëîñü íåáîëüøîå êâàäðàòíîå çäàíèå ñ çàøòîðåííûìè îêíàìè è âåðàíäîé ñî ñòîëèêàìè, åäèíñòâåííûé â ãîðîäêå ðåñòîðàí-áàð Òîíè Ìîðåëëè, âåñåëîãî òîëñòÿêà-èòàëüÿí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ò äâàäöàòü íàçàä Ìîðåëëè ñëó÷àéíî îêàçàëñÿ â Éåëëîó Àêðñ, îãëÿäåëñÿ è ïîíÿë, ÷òî ìàëåíüêîìó ôåðìåðñêîìó ãîðîäêó íå õâàòàåò ðåñòîðàíà. Òàê êàê îí óìåë ãîòîâèòü âêóñíóþ è äåøåâóþ åäó è ê òîìó æå ñ óäîâîëüñòâèåì âûñëóøèâàë ëþáîé ðàññêàç î ãîðåñòè èëè ðàäîñòè ìåñòíûõ æèòåëåé, åãî çàâåäåíèå ïðîöâåòàëî. Êîãäà óìåðëà æåíà Ìîðåëëè, íà ïîõîðîíû ÿâèëñÿ âåñü ãîðîä. Òîíè ïîíÿë, ÷òî åãî äåéñòâèòåëüíî ëþáÿò. Ñî÷óâñòâèå ãîðîæàí ïîìîãëî Ìîðåëëè ïåðåíåñòè óòðàòó. Ìàðèÿ, åãî äî÷ü, çàìåíèëà ìàòü, âçÿâ íà ñåáÿ îáñëóæèâàíèå ïîñåòèòåëåé, à îí ïî-ïðåæíåìó îñòàâàëñÿ íà êóõíå, ó ïëè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îäèííàäöàòè óòðà äî òðåõ ÷àñîâ äíÿ æèçíü â ðåñòîðàíå áèëà êëþ÷îì. Ôåðìåðû, ïðèåçæàâøèå â Éåëëîó Àêðñ, íåïðåìåííî çàõîäèëè ê Ìîðåëëè, ÷òîáû ïðîïóñòèòü ñòàêàí÷èê âèñêè èëè îòâåäàòü çíàìåíèòûõ ñïàãåòòè. Îêîëî âîñüìè âå÷åðà ðåñòîðàí ïóñòåë. Ìåñòíûå æèòåëè ïðåäïî÷èòàëè óæèíàòü äîìà, ñèäÿ ó òåëåâèçîðà, íî Ìîðåëëè íå çàêðûâàë ñâîå çàâåäåíèå. Îí ëþáèë êîìïàíèþ, è åñëè êàêîé-òî ãîëîäíûé òóðèñò èëè âîäèòåëü òðåéëåðà çàãëÿäûâàë â ðåñòîðàí, åãî æäàë ðàäóøíûé ïð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Ìèò÷åëë ïðèøåë â Éåëëîó Àêðñ â ïîëîâèíå äåâÿòîãî. Îí íåìíîãî óñòàë, ïðîãîëîäàëñÿ è ìå÷òàë î õîëîäíîì ïèâå. ßðêàÿ íåîíîâàÿ âûâåñêà çàñòàâèëà åãî óñêîðèòü øàã. Âçáåæàâ ïî ñòóïåíüêàì, îí îòêðûë äâåðü, âîøåë â çàë è îãëÿäå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îâíûå ðÿäû ñòîëèêîâ, êàæäûé ñåðâèðîâàííûé íà ÷åòâåðûõ, íà ïîòîëêå — ìåäëåííî âðàùàþùèéñÿ âåíòèëÿòîð, ñïðàâà — áàð è áîëüøîå äëèííîå çåðêàëî. Ïóõëàÿ äåâóøêà ñ áåëîñíåæíîé êîæåé è ÷åðíûìè âîëîñàìè ñèäåëà çà ñòîéêîé è ÷èòàëà ãàçåòó. Ïîäíÿâ ãîëîâó, îíà óâèäåëà Ãàððè è îñëåïèòåëüíî óëûá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 ïîæàëîâàòü â Éåëëîó Àêðñ. Ïî-ìîåìó, âû íå ïðî÷ü ÷åãî-íèáóäü âûï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î÷íî. — Ãàððè îïóñòèë ðþêçàê íà ïîë. — Ïîæàëóéñòà, ïèâà, ïîõîëîäíåå è ïîáî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âóøêà äîñòàëà èç õîëîäèëüíèêà ñðàçó çàïîòåâøóþ áóòûëêó, îòêðûëà åå, íàëèëà êðóæêó è ïîäîäâèíóëà ê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ïîäíÿë êðóæêó è âçãëÿíóë íà äåâóø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 ñâåò â âàøèõ ãëàçàõ è ñîëíöå â âàøåé óëûáêå. — È îñóøèë êðóæêó äî ä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òî íå ãîâîðèë Ìàðèè òàêèõ ñëîâ, è îò óäîâîëüñòâèÿ îíà ñëåãêà ïîêðàñí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ëàãîäàð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ñòàâèë êðóæêó è ãëóáîêî âçäîõ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å ïèâî. È, ãëàâíîå, âîâðåìÿ. Ìîãó ÿ âûïèòü åùå è, åñëè íå ïîçäíî, ÷òî-íèáóäü ñúåñ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èÿ ðàññìåÿëàñü è âíîâü íàïîëíèëà êðóæ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äåñü âàñ âñåãäà íàêîðìÿò. Êàê íàñ÷åò ñïàãåòòè, ñâèíîé îòáèâíîé ñ æàðåíîé êàðòîøêîé è ÿáëî÷íîãî ïèðîã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îâè Ãàððè ïîïîëçëè ââåðõ. Îí â ëó÷øåì ñëó÷àå ðàññ÷èòûâàë íà ñàíäâè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õîòèòå ñêàçàòü, ÷òî ìíå ïðåäëîæàò òàêóþ åä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èÿ ïîäîøëà ê íåáîëüøîìó ëþêó â ñòå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ïà, ó íàñ ãîëîäíûé ã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ëþêå ïîêàçàëîñü ïîëíîå, áëåñòÿùåå îò ïîòà ëèöî Ìîðåëëè. Îí âçãëÿíóë íà Ãàððè è îäîáðèòåëüíî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ãåòòè óæå ãîòîâû. Äåñÿòü ìèíóò íà îòáèâíóþ. Ïîäæàðèòü åå ñ ëóê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îò Ãàððè íàïîëíèëñÿ ñëþíîé. Îí ìîë÷à êèâíóë, è ãîëîâà Ìîðåëëè èñ÷åç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ñÿäüòå, — ïðåäëîæèëà Ìàðèÿ. — Ïèâî âîçüìèòå ñ ñî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íàêëîíèëñÿ, âçÿë ðþêçàê, êðóæêó ñ ïèâîì, îòîøåë ê ñòîëèêó è ñ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ó âàñ âñåãäà èëè òîëüêî ñåãîäíÿ? — ñïðîñèë îí, êèâíóâ íà ïóñòîé ç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òè âñåãäà. Ê íàì â îñíîâíîì ïðèõîäÿò íà ëåí÷, íî ìû íå çàêðûâàåì ðåñòîðàí äî ïîçäíåãî âå÷åðà. Âû èçäàëå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üþ-Éîðê. Ó âàñ òóò î÷åíü óþòíî. ß íå îæèäàë íè÷åãî ïîäîáíîãî. À âû íå ïîäñêàæåòå, ãäå ìîæíî ïåðåíî÷åâ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èÿ óëûáíóëàñü. Íåçíàêîìåö íàïîìèíàë åé êîãî-òî èç êèíîçâåçä. Íó êîíå÷íî, Ïîëà Íüþìåíà. Òå æå ñâåòëî-ãîëóáûå ãëàçà, òàêàÿ æå ïðè÷åñ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íàñ åñòü êîìíàòà. Òðè äîëëàðà — è âàñ íàêîðìÿò çàâòðà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ãîâîðèëèñü, — êèâíó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ëþêå ïîÿâèëàñü áîëüøàÿ ìèñêà, äîâåðõó íàïîëíåííàÿ äûìÿùèìèñÿ ñïàãåòòè, îáèëüíî ïîëèòûìè òîìàòíûì ñîóñîì. Ìàðèÿ ïîñòàâèëà ìèñêó ïåðåä Ãàððè, ÷òîáû íàðåçàòü õëå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äó ãîòîâèò âàø îòåö? — ñïðîñè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èÿ ïðèíåñëà õëåá. Îíà áûëà íå â ñèëàõ îòîðâàòü ãëàç îò Ãàððè: òàêèõ êðàñèâûõ, âûñîêèõ ìóæ÷èí âèäåëà òîëüêî â êèíî. — Ïàïà æèâåò çäåñü óæå äâàäöàòü ëåò. ß ðîäèëàñü â ýòîì ãîðî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òóò íðàâèòñÿ? — Ãàððè îòïðàâèë â ðîò ïåðâóþ ïîðöèþ ñïàãåò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êóõíè äîíåññÿ äðàçíÿùèé çàïàõ æàðÿùåãîñÿ ëó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îòâåòèëà Ìàðèÿ. — Ïî âå÷åðàì, êîíå÷íî, ñêó÷íîâàòî, íè ÿ, íè ïàïà íå ïðèñòðàñòèëèñü ê òåëåâèçîðó. Íî äíåì î÷åíü âåñ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îãäà íå ïðîáîâàë òàêèõ âêóñíûõ ñïàãåòòè, — çàìåòè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øàéòå íà çäîðîâüå. — Ìàðèÿ îòîøëà ê ñòîéêå è ïåðåäàëà îòöó ñëîâà ñèìïàòè÷íîãî íåçíàêîì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óñïåë Ãàððè ïîêîí÷èòü ñî ñïàãåòòè, êàê íà ñòîëå ïîÿâèëàñü ñâèíàÿ îòáèâíàÿ ñ ãîðêîé æàðåíîãî ëóêà è êàðòîôå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øàéòå íà çäîðîâüå, — ïîâòîðèëà Ìàðèÿ è óíåñëà ãðÿçíóþ ìèñêó íà êóõ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áèâíàÿ îêàçàëàñü íå ìåíåå âêóñíîé, ÷åì ñïàãåòòè, è áóêâàëüíî òàÿëà âî ðòó. Íà òàðåëêå îñòàëîñü äâà èëè òðè êóñî÷êà, êîãäà ñ óëèöû äîíåñëèñü ÷üè-òî òîðîïëèâûå øàãè. Ãàððè ïîëîæèë âèëêó íà ñò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ìãíîâåíèå äâåðü ðåñòîðàíà ðàñïàõíóëàñü. Íà ïîðîãå, òÿæåëî äûøà, ñòîÿë ìîëîäîé ÷åëîâåê ëåò äâàäöàòè øåñòè, ÷óòü íèæå ñðåäíåãî ðîñòà, ñ òåìíûìè âîëîñàìè è çàãîðåëûì ëèöîì. Èç ãëóáîêîãî ïîðåçà íàä ïðàâûì ãëàçîì òåêëà êðîâü, íà ñêóëå ñâåòèëñÿ ñâåæèé ñèíÿê, ðóáàøêà áûëà ïîðâàíà, à áåëûå áðþêè èñïà÷êàíû â ãðÿçè. Â ëåâîé ðóêå îí äåðæàë ãèòàðó, íà ïëå÷å âèñåëà ñóì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çèðàëñÿ ïî ñòîðîíàì, êàê çàãíàííûé çâåðü. Çàìåòèâ Ãàððè, áåãëåö äðîæàùèì ïàëüöåì óêàçàë íà òåìíóþ óë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ãîíÿòñÿ çà ìíîé. Ãäå ìíå ñïðÿòàò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ïîääåëüíûé óæàñ â åãî ãëàçàõ çàñòàâèë Ãàððè ïîäíÿòüñÿ íà íî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ðÿ÷üòåñü çà ñòîéêó è îñòàâàéòåñü òàì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ëîäîé ÷åëîâåê îáîøåë áàð è ïðèñåë íà êîðòî÷êè. Ãàððè îïóñòèëñÿ íà ñòóë, ïîäîäâèíóë ê ñåáå ðþêçàê è äîñòàë äóáèíêó, ïîäàðåííóþ åìó Ñýìîì Áåí÷åì. Â ýòîò ìîìåíò èç êóõíè ïîÿâèëàñü Ìàðèÿ è èñïóãàííî âñêðèêíóëà, óâèäåâ íåçíàêîìöà, ñêðþ÷èâøåãîñÿ çà ñòîé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â ïîðÿäêå, — óñïîêîèë åå Ãàððè. — Âîçâðàùàéòåñü íà êóõíþ. ß âñå óëà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ìåòèâ êðîâü íà ëèöå íåçíàêîìîãî ÷åëîâåêà è åãî ïîðâàííóþ ðóáàøêó, Ìàðèÿ ïîñïåøíî ïîñëåäîâàëà ñîâåòó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âîøëè îäèí çà äðóãèì, ÷åòûðå þíîøè è äåâóøêà ñ òðàíçèñòîðîì â ðóêå. Ãàððè âñïîìíèë ñëîâà ñåðæàíòà ïîëèöèè è äîãàäàëñÿ, ÷òî èìåííî îíè óêðàëè òðåõ öûïëÿò è ðàäèîïðèåìíèê. Îí çàæàë äóáèíêó ìåæäó êîëåí è ïîëîæèë ðóêè íà ñòîë, ïî îáå ñòîðîíû òàðåë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Þíîøè ïîõîäèëè äðóã íà äðóãà, êàê áëèçíåöû. Âîçðàñòîì íå ñòàðøå äâàäöàòè ëåò, ñ ãðÿçíûìè ñâàëÿâøèìèñÿ âîëîñàìè, ñ ðåäêèìè, åäâà ïðîáèâøèìèñÿ áîðîäåíêàìè. Äåâóøêå, ìàëåíüêîé, õðóïêîé, ñî çëîáíûì ëèöîì, áûëî ëåò øåñòíàäö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âáåæàë ñþäà, ×àê! — êðèêíóë îäèí èç íèõ. — ß åãî âèä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àê, ñóäÿ ïî âñåìó èõ ãëàâàðü, îãëÿäåë ðåñòîðàí, è íàêîíåö åãî óçêèå áëåñòÿùèå ãëàçêè îñòàíîâèëèñü íà Ãàððè. Òîò, íå ìèãàÿ, ñìîòðåë íà âñþ áàíäó. ×àê ïåðåñòóïèë ñ íîãè íà íîãó. Â ãëàçàõ ñèäÿùåãî çà ñòîëîì ìóæ÷èíû îí íå çàìå÷àë ïðèçíàêîâ ñòðàõà. ×àê ê ýòîìó íå ïðèâû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, òû âèäåë ïàðíÿ ñ ãèòàðîé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ìîë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÷òî, îãëî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åáÿ ñëûøó, — ñïîêîéíî îòâåòèë Ãàððè. — Óáèðàéñÿ îòñþäà, äà ïîæèâåé. Îò âàñ ïëîõî ïàõ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àê ïîáëåäíåë îò ÿð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òî íå ãîâîðèò òàê ñî ìíîé, — ïðîøèïåë îí. ß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òêíèñü, — îáîðâàë åãî Ãàððè. — È ïîïðîñè ìàìî÷êó èñêóïàòü ò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 — ïàëüöû ×àêà ñæàëèñü â êóëàêè. — Òû ñàì ýòîãî äîáèëñÿ. Ñåé÷àñ ìû ðàçíåñåì ýòîò ñàðàé, à ïîòîì ïðèìåìñÿ çà ò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û ýòîãî íå äåëàë. — Ãàððè îòîäâèíóëñÿ îò ñòîëà íà ïàðó äþéìîâ. — Òîãäà ìíå ïðèäåòñÿ òåáÿ íàêàçàòü, à ÿ íå ëþáëþ áèòü ìàëåíüêèõ ìàëü÷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àê ñõâàòèë áëèæàéøèé ñòîëèê çà óãîë è ïåðåâåðíóë åãî. Ñòàêàíû è òàðåëêè ïîêàòèëèñü íà ïîë è ðàçá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îìàéòå! — âçðåâåë ×àê. — Âñå ëîìàéò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óñïåë îí çàêðûòü ðîò, êàê Ãàððè óæå âûñêîëüçíóë èç-çà ñòîëà. Â ñëåäóþùåå ìãíîâåíèå äóáèíêà îïóñòèëàñü íà ïðàâîå ïðåäïëå÷üå ×àêà. Êàê ñóõîå äåðåâî, òðåñíóëà êîñòü. ×àê óïàë íà êîëåíè, âîïÿ îò áîëè. Ãàððè âçãëÿíóë íà îñòàëüíûõ. Ïîä åãî âçãëÿäîì òå ïîïÿòèëèñü íàç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í îòñþäà! — ïðèêàçàë Ãàððè. — Âîí... Áûñòð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ðîñòêè íå äâèíóëèñü ñ ìåñòà. Ãàððè øàãíóë âïåðåä, è äóáèíêà îáðóøèëàñü íà ïëå÷î äðóãîãî þíîøè. Òîò âçâû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í! — ïðîðû÷à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âóøêà ïëþíóëà â Ãàððè, ïîâåðíóëàñü è âûáåæàëà íà óëèöó, çà íåé — äâîå þíîøåé ïîìîëîæå è òðåòèé, ïîòèðàâøèé óøèáëåííîå ïëå÷î. Ãàððè ïîâåðíóëñÿ ê âñõëèïûâàþùåìó ×àêó, âñå åùå ñòîÿùåìó íà êîëåí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í! — êðèêíóë îí. — Áûñòð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ïðÿíóâ îò Ãàððè, ×àê ïîäíÿëñÿ íà íîãè è ïîïëåëñÿ ê äâåðè. Ãàððè âûøåë âñëåä çà íèì. Òðîå þíîøåé è äåâóøêà áåæàëè ïî óëèöå. Íèêòî èç íèõ íå îñòàíîâèëñÿ, ÷òîáû ïîìî÷ü ×à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çàêðûë äâåðü è, ïîäîéäÿ ê áàðó, âçãëÿíóë íà ñïðÿòàâøåãîñÿ òàì áåãëå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óøëè. Äóìàþ, âàì íàäî ÷òî-íèáóäü âûï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ïîäíÿëñÿ íà íîãè. Îí âñå åùå äðîæ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... Îíè óáèëè áû ìåíÿ, åñëè á íàøëè. — Îí îáëîêîòèëñÿ íà ñòîé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ñïîêîéò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áû äàòü åìó âðåìÿ ïðèéòè â ñåáÿ, Ãàððè ïîøåë ê ïåðåâåðíóòîìó ñòîëèêó è ïîñòàâèë åãî íà ìåñ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êóõíè ïîÿâèëèñü Òîíè Ìîðåëëè è Ìàð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 çà áåñïîðÿäîê. — Ãàððè âçãëÿíóë íà äåâóøêó. — ß äîëæåí áûë âûøâûðíóòü èõ äî òîãî, êàê îíè ðàçáèëè ïîñó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ðîñòî ÷óäî! ß âñå âèäåëà. — Ìàðèÿ ñìîòðåëà íà íåãî ñ îáîæàíèåì. — Åñëè áû íå âû, òóò íå îñòàëîñü áû êàìíÿ íà êà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àáîòüòåñü, ïîæàëóéñòà, î íàøåì ïðèÿòåëå. À òî îí èñòå÷åò êðîâ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èÿ îñìîòðåëà ïîðåç, êèâíóëà è óáåæàëà íà êóõ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ðåëëè ñõâàòèë ðóêó Ãàððè è êðåïêî åå ïîæ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ìîëîäåö! Âñå òóò áîÿòñÿ ýòèõ ïîäîíêîâ. Íàì íóæíû òàêèå ïàðíè, êàê 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ñìóò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òå âûïüåì, — ïðåäëîæèë îí è âçãëÿíóë íà íåçíàêîìöà ñ ãèòàðîé. — Êàê íàñ÷åò âèñ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 — Ðýíäè Ðîó÷. — Íåçíàêîìåö ïðîòÿíóë ðóêó. — Äà, ÿ íå îòêàæóñü îò ðþì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ððè Ìèò÷åëë. — Ãàððè ïîæàë ïðîòÿíóòóþ ðóêó. — Íàëåéòå íàì øîòëàíäñêîãî, — ïîïðîñèë îí Ìîðåë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ñèÿâ, èòàëüÿíåö çàøåë çà ñòîéêó è íàïîëíèë ðþì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íóëàñü Ìàðèÿ ñ êàñòðþëüêîé òåïëîé âîäû, ïîëîòåíöåì è ïëàñòûðåì. Îíà áûñòðî îñòàíîâèëà êðîâîòå÷åíèå è çàêëåèëà ðàíó. Ðýíäè ïîáëàãîäàðèë åå, âçÿë ðþìêó è ïîâåðíóëñÿ ê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. Èì ïîíðàâèëàñü ìîÿ ãèòàðà. ß ñòîëêíóëñÿ ñ íèìè â ìèëå îò ãîðîäà. Ìíå óäàëîñü âûðâàòüñÿ. ß áåãàþ ÷óòü áûñòðåå èõ, íî, åñëè áû íå âû, ÿ îñòàëñÿ áû è áåç ãèòàðû è áåç ðàáî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îòïèë âè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 âû èä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ðàäèç-ñèòè. À â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ÿ òóäà æå. — Ãàððè âçãëÿíóë íà Ðýíäè: — Âû åùå íå óæèíàëè? Òóò ïðåêðàñíî êîðìÿ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çàêàçàë ñïàãåòòè è îòáèâíóþ. Ìóæ÷èíû ïðîøëè ê ñòîëèêó Ãàððè, à Ìîðåëëè óñòðåìèëñÿ íà êóõ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ìîæåì ïîéòè âìåñòå. — Ðýíäè ñ íàäåæäîé âçãëÿíóë íà Ãàððè. — Âäâîåì áåçîïàñ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 — îòâåòèë ò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èÿ ïðèíåñëà ñïàãåòòè è áîëüøîé êóñîê ÿáëî÷íîãî ïèðî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ïà ñêàçàë, ÷òî âñå çà ñ÷åò ðåñòîðàíà. — Îíà ïîñòàâèëà òàðåëêè íà ñòîë. — È êîìíàòà òî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... ïîñëóøàéòå, — õîòåë âîçðàçèòü Ãàððè, íî Ìàðèÿ óïðÿìî ïîêà÷àëà ãîëîâîé: — Êàê ïàïà ñêàçàë, òàê è áóäåò, — è óøëà íà êóõ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âçãëÿíóë íà Ðýíäè è ïîæàë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àâíûå ëþäè... ß ìîã áû è çàïëàò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ñïàñëè èõ ðåñòîðàí. Ýòè ïîäðîñòêè — íàðêîìàíû. Åñëè ÿ ñìîãó îêàçàòü âàì óñëóãó — òîëüêî ñêàæèòå. Äàæå íå ïðåäñòàâëÿþ, ÷òî áû ÿ äåëàë áåç ãèòàðû. ß çàðàáàòûâàþ åþ íà æèçíü. — Îí íà÷àë åñòü. — Â Ïàðàäèç-ñèòè ìåíÿ æäåò ðàáîòà â îòëè÷íîì ðåñòîðàíå. Ó ìåíÿ ýòî áóäåò óæå òðåòèé ñåçîí. Êàêèå ñïàãåòò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ïèðîã íå õóæå. Êîãäà âû äîëæíû íà÷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îëüêî äîáåðóñü òóäà. — Ðýíäè ïîìîë÷àë. — À âû èùåòå ðàáîò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ß ñìîãó òàì ÷òî-íèáóäü íàéòè? ß íå ñëèøêîì ïðèâåðåäëè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çàäóì÷èâî ïîñìîòðåë í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ìîãó ïîçíàêîìèòü âàñ ñ Ñîëî. Ýòî âëàäåëåö ðåñòîðàíà. Âî âðåìÿ ñåçîíà åìó íóæíû ëþäè. Âû óìååòå ïëàâ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ëàâàòü? — Ãàððè óñìåõíóëñÿ. — Åñëè ÿ ÷òî-òî óìåþ, òàê ýòî ïëàâàòü. ß ïîëó÷èë áðîíçîâóþ ìåäàëü íà ÷åìïèîíàòå Øòàòîâ ïî âîëüíîìó ñòèëþ è ïðûæêàì â âî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ðàññìåÿëñÿ è õëîïíóë Ãàððè ïî ïëå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òîãäà ðàáîòà ó âàñ â êàðìàíå. Êàæäûé ãîä Ñîëî íóæåí ñïàñàòåëü, êîòîðûé ê òîìó æå äîëæåí ñëåäèòü çà ÷èñòîòîé íà ïëÿæå. È åùå óìåòü ïëàâàòü. Îáû÷íî òîò, êòî óìååò ïëàâàòü, íå õî÷åò óáèðàòü ìóñîð, à òîò, êòî ãîòîâ óáèðàòü ìóñîð, íå óìååò ïëàâàòü. — Ðýíäè óëûáíóëñÿ. — Ïîäîéäåò âàì òàêàÿ ðàáîòà? Ñîëî ïëàòèò ìàëî, íî õîðîøî êîðì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íÿ ýòî óñòðîèò, íî, ìîæåò, ìåñòî óæå çàíÿ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ðæó ïàðè, ÷òî íåò. Ñåçîí íà÷èíàåòñÿ íà ñëåäóþùåé íåäåëå. Ñîëî íå ðàññòàíåòñÿ ñ ëèøíèì öåíòîì. Îí áóäåò òÿíóòü äî ïîñëåäíåãî ä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âû òàì äåë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ìîãàþ â áàðå è ïîþ: äâàæäû — â îáåä è îäèí ðàç — âî âðåìÿ ëåí÷à. Ýòî äîðîãîé ðåñòîðàí. Òóäà ïðèåçæàþò íà «êàäèëëàêàõ» è «ìåðñåäåñàõ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õîðîøî. — Ãàððè äîåë ïèðîã, óäîâëåòâîðåííî âçäîõíóë, îòêèíóëñÿ íà ñïèíêó ñòóëà è çàêóðèë. — Ñêîëüêî ïîòðåáóåòñÿ âðåìåíè, ÷òîáû äîáðàòüñÿ òó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çàâèñèò îò òîãî, óäàñòñÿ ëè íàì ïîéìàòü ïîïóòíóþ ìàøèíó èëè íåò. ß ïðåäïî÷èòàþ õîäèòü íî÷üþ. Òàê áåçîïàñíåå. Åñëè íàñ íèêòî íå ïîäâåçåò — òðè, ìàêñèìóì ÷åòûðå ä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ÿ íå òîðîïëþñü, — îòâåòèë Ãàððè. — Äåéñòâèòåëüíî, íî÷üþ èäòè ëó÷øå. Íå òàê æàð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î÷íî. Ïîñëóøàéòå, äàâàéòå òóò îòäîõíåì è âûéäåì çàâòðà, ÷àñèêîâ â ñåìü âå÷åð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ñîãëàñíî êèâíóë è, âñòàâ èç-çà ñòîëà, íàïðàâèëñÿ ê Ìàðèè, ìûâøåé ñòàêàíû çà ñòîé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õîòèì óéòè çàâòðà âå÷åðîì. Âû íå áóäåòå âîçðàæ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å òîãî, ÷òî âû äëÿ íàñ ñäåëàëè, — ñåðüåçíî îòâåòèëà Ìàðèÿ, — ìîæíî áûëî áû è íå ñïðàøèâàòü. Åñëè âû õîòèòå ïðèíÿòü âàííó — åñòü ãîðÿ÷àÿ âîäà... Åñëè ÷òî-òî åùå — òîëüêî ñêàæè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 âàííû ÿ íå îòêàæó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éäó íàâåðõ è ïîñòåëþ ïîñòåëü. Âû õîòèòå ïîìûòüñÿ ïðÿìî ñåé÷à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áû è íåò? ß ïîéäó ñ â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äîøåë ê Ðýíäè è ñêàçàë, ÷òî ïðèìåò âàííó è ëÿæåò ñïàòü. Îíè äîãîâîðèëèñü âñòðåòèòüñÿ â äåñÿòü ó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óõîäà Ãàððè Ðýíäè äîåë îòáèâíóþ è çàäóìàëñÿ. «À âäðóã Ñîëî íå çàõî÷åò íàíÿòü ýòîãî ïàðíÿ? Ìàëî ëè ÷òî âçáðåäåò åìó â ãîëîâó. Ñíà÷àëà íàäî ïðîâåðèò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ñòàë, ïîäîøåë ê òåëåôîíó-àâòîìàòó, áðîñèë â ùåëü íåñêîëüêî ìîíåò è ïîçâîíèë â ðåñòîðàí Ñîëî. Òðóáêó ñíÿë Äæî, íåãð-áàðìåí, è ñêàçàë, ÷òî õîçÿèíà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 î÷åíü âàæíîå äåëî, — íàñòàèâàë Ðýíäè. — Ãäå ìíå åãî íàé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ïðîäèêòîâàë íîì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ýòîò ðàç Ðýíäè îòâåòèë ãóñòîé áàñ Ñîë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... Êòî ý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ýíäè Ðîó÷. Ïîìíèòå ìåíÿ? ß åäó ê âàì. È íå îäèí. ß íàøåë ñïàñàòåëÿ íà ïëÿæ... ×åìïèîí ïî ïëàâàíè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2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øëè óæå òðè ÷àñà. Â áåçîáëà÷íîì íåáå âèñåëà ïîëíàÿ ëóíà. Ïî îáå ñòîðîíû äîðîãó îãðàæäàëè ãóñòûå çàðîñëè êóñòàðíèêà. Îíè øëè ìîë÷à, çàíÿòûå ñâîèìè ìûñë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åç ïàðó ìèëü ìû âûéäåì íà øîññå, — ïðåðâàë ìîë÷àíèå Ðýíäè è âçãëÿíóë íà ÷àñû. — Ïîëîâèíà îäèííàäöàòîãî. Åñëè íàì ïîâåçåò, ìû ïîéìàåì ïîïó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âîÿ ãîëîâà? — ñïðîñè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â ïîðÿäêå. Íåìíîãî ïîáàëèâàåò, íî ýòî ïóñòÿêè. Ïîñëóøàé, Ãàððè, ÿ âñå âñïîìèíàþ î òîì, êàê òû ðàçäåëàëñÿ ñ ýòèìè ïîäîíêàìè. Òû ñëîìàë åìó ðóê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÷òî? — ðåçêî îáîðâàë åãî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â îáùåì-òî íè÷åãî, íî... âñå æå... ñëîìàííàÿ ðó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òåáÿ ýòî áåñïîêîèò. Òû ñëóæèë â àðìè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? — â ïðèòâîðíîì óæàñå âîñêëèêíóë Ðýíäè. — Êîíå÷íî, íåò. ß ñæåã ïðèçûâíóþ ïîâåñòêó. ×òî ÿ ïîòåðÿë â ýòîì Âüåòíàìå? Ýòî íå÷åñòíàÿ âîéíà. È ïîòîì, åñëè êòî-òî õî÷åò âîåâàòü, ïóñòü îòïðàâëÿåòñÿ òóäà ñàì, à íå ïîñûëàåò í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ðàññìåÿ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óò òû ñîâåðøåííî ïðàâ. Åñëè áû ÿ çíàë, ÷òî ìåíÿ òàì æäåò, òî ïîñòóïèë áû òàê æå, êàê è 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ÿ íå ïîéìó, êàêîå îòíîøåíèå èìååò àðìèÿ ê ñëîìàííîé ðó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é÷àñ îáúÿñíþ. Â àðìèè ìåíÿ íàó÷èëè íèêîãäà íå îñòàíàâëèâàòüñÿ íà ïîëïóòè. Åñëè òû íàíîñèøü óäàð, òî äîëæåí âëîæèòü â íåãî âñþ ñèëó. Åñëè á ÿ òîëüêî ïîãëàäèë ýòîãî ìåðçàâöà, îñòàëüíûå òóò æå íàáðîñèëèñü áû íà ìåíÿ. Òû æå âèäåë, îíè íàêóðèëèñü ìàðèõóàíû. À ñëîìàâ ðóêó îäíîìó, ÿ ïðèâåë â ÷óâñòâî è äðóãèõ. Ïîíÿò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óò òû ñîâåðøåííî ïðàâ, — óëûáíóëñÿ Ðýí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óñòÿ äåñÿòü ìèíóò îíè âûøëè íà øîññå, è Ðýíäè ïîëîæèë íà îáî÷èíó ãèòàðó è ñóì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 ïîäîæäåì ïîë÷àñà, âäðóã íàì ïîâåçåò. Â ïÿòèäåñÿòè ìèëÿõ îòñþäà çàêóñî÷íàÿ, îòêðûòàÿ êðóãëîñóòî÷íî. Ìíîãèå âîäèòåëè îñòàíàâëèâàþòñÿ òàì. Åñëè íàñ äîâåçóò òóäà, ìû íàéäåì êàêîé-íèáóäü òðåéëåð äî Ìàéàìè. À îòòóäà óæå ðóêîé ïîäàòü äî Ïàðàäèç-ñè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-çà õîëìà ïîêàçàëèñü ôàðû òðåéëåðà. Ðýíäè çàìàõàë ðóêàìè, íî ãðîìàäíûé ãðóçîâèê ïðîíåññÿ ìèìî. Çà ñëåäóþùèå ïÿòíàäöàòü ìèíóò Ðýíäè áåçóñïåøíî ïûòàëñÿ îñòàíîâèòü åùå ÷åòûðå òðåéë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åäëàãàþ èäòè ïåøêîì, — çàìåòèë Ãàððè. — Òàê áóäåò áûñòð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, à ìîæåò, èì íå íðàâÿòñÿ ìîè äëèííûå âîëîñû? — ïðåäïîëîæèë Ðýíäè. — Ïîïðîáóé òåïåðü 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êî òðè òðåéëåðà ïðîì÷àëèñü è ìèìî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îò÷àèâàéñÿ. — Ðýíäè ñíÿë áàøìàêè è ñ óäîâîëüñòâèåì ïîøåâåëèë ïàëüöàìè. — Ïîïûòêà íå ïûò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-çà õîëìà âíîâü ïîêàçàëèñü àâòîìîáèëüíûå ôàðû. Íà ýòîò ðàç ê íèì ïðèáëèæàëñÿ áåëûé «ìóñòàíã», òàùà çà ñîáîé æèëîé àâòîôóðã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åæäû íèêàêîé, — ñêàçàë Ãàððè, — íî ÿ ðèñê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ûøåë íà àñôàëüò, ïîäíÿë ðóêó è øèðîêî óëûáíóëñÿ. Ê åãî ïîëíîìó óäèâëåíèþ, ñêðèïíóëè òîðìîçà, ìàøèíà çàìåäëèëà õîä è îñòàíîâèëàñü. Ðýíäè ïîäõâàòèë ãèòàðó, ñóìêó è áàøìàêè è òîæå âûñêî÷èë íà øîññå. Ãàððè ïîäîøåë ê âîäèòå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å ïîäáðîñèòå íàñ äî Ìàéàìè? — Ãàððè ñ èçóìëåíèåì îáíàðóæèë, ÷òî çà ðóëåì ñèäèò äåâóøêà. Îãðîìíûå ïðîòèâîòóìàííûå æåëòûå î÷êè è áåëûé øàðô ïðàêòè÷åñêè ïîëíîñòüþ ñêðûâàëè åå 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ìîæåòå âåñòè ìàøèíó? — íèçêèì ãîëîñîì ñïðîñè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âàñ åñòü ïðàâ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îíè ó ìåíÿ ñ ñî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. ß ïîäâåçó âàñ, åñëè âû ñÿäåòå çà ðó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ñî ìíîé? — âìåøàëñÿ â ðàçãîâîð Ðýí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âóøêà âçãëÿíóëà íà íåãî, ïîòîì ïîâåðíóëàñü ê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àø äðóã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Îí õîðîøèé ïàðåíü. À íå ñòðèæåòñÿ òîëüêî ïîòîìó, ÷òî ó íåãî ìåðçíåò ãîë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çíàåòå, êóäà åõ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ÿìî ïî øîñ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÷íî. ß ïðîâåëà çà ðóëåì âîñåìíàäöàòü ÷àñîâ è âàëþñü ñ íîã. — Îíà îòêðûëà äâåðöó è âûñêîëüçíóëà èç êàáèíû. — ß ïåðåãîíÿþ ýòîò ôóðãîí â Ìàéàìè. Êëèåíò çàÿâèë, ÷òî îòêàæåòñÿ îò çàêàçà, åñëè íå ïîëó÷èò åãî çàâòðà óò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úÿñíåíèå ïîêàçàëîñü Ãàððè äîâîëüíî ñòðàí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òîðãóåòå æèëûìè àâòîôóðãîíàìè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ÿ ëèøü ðàçâîæó èõ ïîêóïàòåëÿì. Çàëåçàéòå â ìàøèíó è ïîåõàëè. À ÿ ïîñïëþ â ôóðãîíå. È ðàäè áîãà, íå áóäèòå ìåíÿ äî Ìàé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 äâå êîéêè, íå òàê ëè? — ñ íàäåæäîé ñïðîñèë Ðýíäè. — ß áû òîæå ñ óäîâîëüñòâèåì ïîëåæ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ýòîò ïñèõ íå óìååò âåñòè ñåáÿ, ïóñòü îñòàåòñÿ íà øîññå. — Äåâóøêà âçãëÿíóëà íà Ãàððè. — Ïîåõ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îáîøëà àâòîôóðãîí, îòêðûëà äâåðü, âëåçëà âîâíóòðü è çàõëîïíóëà åå çà ñî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óæ÷èíû îáìåíÿëèñü íåäîóìåííûìè âçãëÿäàìè, è Ãàððè çàëåç â êàá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äèñü ðÿäîì, ïñèõ. — Îí óëûáíóëñÿ. — Åñëè íå õî÷åøü èäòè ïåø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êàê òåáå ýòî íðàâèòñÿ! — âîñêëèêíóë Ðýíäè, êîãäà «ìóñòàíã» ðâàíóëñÿ ñ ìåñòà. — Â ñåìü óòðà ìû áóäåì â Ìàé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êàæåòñÿ, òóò ÷òî-òî íå÷èñòî, — îòâåòèë Ãàððè. — Ñ êàêèõ ýòî ïîð æåíùèíû ðàçâîçÿò àâòîïðèöåïû äà åùå åäóò áåç îñòàíîâêè ïî âîñåìíàäöàòü ÷àñîâ? ß îá ýòîì íèêîãäà íå ñëûøàë. Íåóæåëè çà òðè ãîäà âñå òàê èçìåíè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øü, ïðèÿòåëü, — îòâåòèë Ðýíäè, — â íàøè äíè ýòè êðîøêè ãîòîâû çàìåíèòü ìóæ÷èí âî âñ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æå íàäî: îñòàíîâèòüñÿ íî÷üþ íà ïóñòûííîì øîññå, ÷òîáû ïîäâåçòè äâóõ íåçíàêîìûõ ìóæ÷èí, — ïðîäîëæàë óäèâëÿòüñÿ Ãàððè. — Åå ìîãëè áû ñòóêíóòü ïî ãîëîâå, èçíàñèëîâàòü è áðîñèòü â êóñò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îæåò, åé õîòåëîñü, ÷òîáû åå èçíàñèëîâàëè. Ñåé÷àñ ýòî ìîäíî. Äåðæó ïàðè, îíà ðàçî÷àðîâàëàñü, âñòðåòèâ íà äîðîãå äæåíòëüì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ðîé ÿùèê äëÿ ïåð÷àòîê, — ïîïðîñèë Ãàððè, — è ïîñìîòðè, íåò ëè òàì êàêèõ-íèáóäü äîêóìåí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äîñòàë ïëàñòèêîâûé êîíâåðò è çàæåã ñ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øèíà âçÿòà íàïðîêàò â àãåíòñòâå Õåðòöà, — ñêàçàë îí, èçó÷èâ ñîäåðæèìîå êîíâåðòà. — Â Âåðî Áè÷, íà èìÿ Äæîýëÿ Áëàõà, ïðîæèâàþùåãî â äîìå 1244 ïî Ñïðèíãôèëä-ðîóä â Êëèâëåí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 çàïèñàíû ïîêàçàíèÿ ñïèäîìåòð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1550 ìè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âçãëÿíóë íà ïðèáîðíóþ äîñêó. Ïîêèíóâ ïóíêò ïðîêàòà, «ìóñòàíã» ïðîåõàë ëèøü äâåñòè ñîðîê ìèëü. Ãàððè õìûê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õ ìîæíî áûëî ïðîåõàòü áûñòðåå, ÷åì çà âîñåìíàäöàòü ÷à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ïîâåðíóëñÿ ê ñâîåìó ñïóòíè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 äåëî? Ìîæíî ïîäóìàòü, ÷òî òû — ÷àñòíûé äåòåêòè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, åñòåñòâåííî, íå Äæîýëü... êàê åãî òàì. È íå ñèäåëà çà ðóëåì âîñåìíàäöàòü ÷àñîâ. Ìíå ýòî íå íðàâèòñÿ. Îíà ìîãëà óêðàñòü ýòó ìàø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êàêîå íàì äî ýòîãî äåëî! — âîñêëèêíóë Ðýíäè. — Íàì ïîâåçëî, ÷òî ìû ñèäèì, à íå èäåì ïåøêîì. Óòðîì ìû áóäåì â Ìàéàìè. À ïîòîì ïëåâàòü íàì íà ýòó ìàø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åñëè ìàøèíó èùóò è íàñ îñòàíîâèò ïîëèö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àÿ ïîëèöèÿ! Â òàêîå âðåìÿ âñå äàâíî ñïÿ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âñå åùå êîëåáàëñÿ. ×òî-òî åãî ñìóùàëî, íî îí íå ìîã ïîíÿòü, ÷òî èìåííî. Ñ äðóãîé ñòîðîíû, îñòàíîâè èõ ïîëèöèÿ, îíè ñìîãóò äîêàçàòü ñâîþ íåâèíîâíîñòü. À äåâóøêà ïóñòü âûïóòûâàåòñÿ ñàìà. Îí íàæàë íà ïåäàëü ãàçà, è ñòðåëêà ñïèäîìåòðà ïîïîëçëà ê öèôðå 6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-ìîåìó, ïîðà çàêóñèòü, — ñêàçàë Ðýíäè è äîñòàë èç ñóìêè ñâåðòîê ñ åäîé, ïîëó÷åííûé îò Ìîðåëëè. Òàì îêàçàëèñü öûïëåíîê, äâå ñäîáíûå áóëî÷êè è ÷åòûðå òîëñòûõ ëîìòÿ õëåáà ñ ìàñëîì è ìàéîíåçîì. — Äàòü òåáå ÷åãî-íèáóä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ãîëîä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êàê çíàåøü. — Ðýíäè âïèëñÿ çóáàìè â öûïëÿ÷üå êðûëûø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çãëÿíóâ â çåðêàëî çàäíåãî îáçîðà, Ãàððè óâèäåë, ÷òî çà íèìè åäåò êàêàÿ-òî ìàøèíà, è ñáàâèë ñêîðîñòü. Ïî øîññå íå ðàçðåøàëîñü åçäèòü áûñòðåå øåñòèäåñÿòè ìèëü â ÷àñ, è îí íå õîòåë îáúÿñíÿòüñÿ ñ ïîëèöè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çàìåòèë, ÷òî ñêîðîñòü óïàëà, è óäèâëåííî âçãëÿíóë íà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çàäè ìàøèíà, — ïîÿñíèë òîò. — Âîçìîæíî, ïàòðóëüíàÿ. ß íå õî÷ó, ÷òîáû íàñ îñòàíîâèëè çà ïðåâûøåíèå ñêîð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èöåéñêèå äàâíî ñïÿò, — õìûêíóë Ðýíäè. — ß çíàþ ýòó äîðîãó. Ïîñëå îäèííàäöàòè âå÷åðà èõ òóò íå áû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ðàâíî øåñòüäåñÿò ìèëü â ÷àñ íå òàê óæ è ìà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çàêóð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, òû ïîåøü? ß ìîãó ñåñòü çà ðó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êà íå õî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íàñ÷åò êîô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îò êîôå ÿ áû íå îòêàç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åç ïÿòíàäöàòü ìèíóò ìû áóäåì ïðîåçæàòü çàêóñî÷íóþ. Äàâàé îñòàíîâèìñÿ òàì è âûïüåì êîôå. Íà ýòî ó íàñ óéäåò íå áîëüøå ïÿòè ìèíóò. Ìîæåò, ýòà ïòàøêà ñîñòàâèò íàì êîìïà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æå ïðîñèëà íå áóäèòü åå äî Ìàéàìè. Åñëè îíà õî÷åò ñïàòü — çà÷åì åé ìåø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 óæ ìû çàãîâîðèëè î æåíùèíàõ, äàâàé ÿ ðàññêàæó òåáå î Íèíå, äî÷åðè Ñîëî, äà è î íåì ñàìîì. Äâàäöàòü ëåò íàçàä Ñîëî áûë ëó÷øèì ìåäâåæàòíèêîì. Îí ìîã âñêðûòü ëþáîé ñåéô. Â êîíöå êîíöîâ ïîëèöåéñêèå äîáðàëèñü äî íåãî, è Ñîëî ïîëó÷èë ïÿòíàäöàòü ëåò. Ïîêà îí ñèäåë çà ðåøåòêîé, Íèíà óñïåëà âûðàñòè, à åãî æåíà — óìåðåòü. Âûéäÿ íà ñâîáîäó, Ñîëî ðåøèë çàâÿçàòü è îòêðûë ðåñòîðàí â Ïàðàäèç-ñèòè. Îí âñå åùå ñ÷èòàåòñÿ ïðåêðàñíûì ñïåöèàëèñòîì ñâîåãî äåëà, è ê íåìó íåîäíîêðàòíî îáðàùàëèñü ñ çàìàí÷èâûìè ïðåäëîæåíèÿìè, íî Ñîëî íåïîêîëåáèì. Îí ñêàçàë, ÷òî çàâÿçàë, è âåðåí ñâîåìó ñëîâó. Â òî æå âðåìÿ ñ íèì íàäî áûòü î÷åíü îñòîðîæíûì. Õîòÿ åìó çà ïÿòüäåñÿò, îí åùå êðåïêèé ìóæèê. Åñëè â ðåñòîðàíå íà÷èíàåòñÿ äåáîø, îí ñàì âûøâûðèâàåò äðà÷óíîâ íà óëèöó. Êàê-òî ðàç ÿ âèäåë, êàê òðîå ïàðíåé ïðèñòàëè ê Íèíå, à ïîòîì âñå îíè îêàçàëèñü â áîëüíèöå. Îí íå ñòàíåò âîçðàæàòü, åñëè ÿ èëè òû çàõîòèì ïîðàçâëå÷üñÿ ñ îôèöèàíòêàìè, íî ê Íèíå ïóòü çàêðûò. ß ñïåöèàëüíî ãîâîðþ îá ýòîì, ÷òîáû ó òåáÿ íå áûëî íåïðèÿòíîñòåé. Íèíà — î÷åíü êðàñèâàÿ äåâóøêà. Óâèäåâ åå âïåðâûå, ÿ äâå íî÷è íå ìîã çàñíóòü. Â ðåñòîðàíå ÿ íå ñïóñêàë ñ íåå ãëàç, è Ìàíóýëü, ñòàðøèé îôèöèàíò, ïðåäóïðåäèë ìåíÿ, ÷òî Íèíà — çàïðåòíûé ïëîä. Ïîïûòàéñÿ ÿ ïîäêàòèòüñÿ ê íåé — Ñîëî òóò æå âûøâûðíóë áû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íåòåðïåëèâî ìàõíóë ðó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, Ðýíäè, ÿ öåíþ òâîþ çàáîòó, íî ó÷òè, ÷òî àðìèÿ íàó÷èëà ìåíÿ íå ïàêîñòèòü òàì, ãäå æèâåøü. Åñëè ÿ áóäó ðàáîòàòü ó Ñîëî, åãî äî÷ü ñòàíåò äëÿ ìåíÿ íå áîëåå ÷åì ñîëíöåçàùèòíûì çîíòèêîì íà ïëÿ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ñëèøêîì ñàìîóâåðåí, — âîçðàçèë Ðýíäè. — Ïîäîæäè, ïîêà óâèäèøü 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éñòâèòåëüíî, ìû åùå íå âñòðå÷àëèñü, íî íå çàáûâàé, ÷òî ÿ íà ÷åòûðå ãîäà ñòàðøå òåáÿ è óæå íå áðîñàþñü çà ïåðâîé ïîïàâøåéñÿ þáêîé. Åñëè ìíå ïîíàäîáèòñÿ æåíùèíà, ÿ åå íàéäó. È ýòî íå âûçîâåò íèêàêèõ îñëîæíå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òû ãîâîðèøü, ïðÿìî êàê ìîé îòåö, — ðàññìåÿëñÿ Ðýíäè. — ß ïðîñòî ïîäóìàë, ÷òî ëó÷øå òû óçíàåøü îáî âñåì îò ìåíÿ, à íå îò Ìàíóýëÿ. Ñêîðåå âñåãî, îí òåáå íå ïîíðàâèòñÿ. Äîâîëüíî íåïðèÿòíûé òèï. Âïðî÷åì, ðàáîòàÿ íà ïëÿæå, òû áóäåøü ïîä÷èíÿòüñÿ íåïîñðåäñòâåííî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ïåðåäè çàìåðöàëà ÿðêàÿ êðàñíî-æåëòàÿ âûâåñêà: «Çàêóñêè. Äâàäöàòü ÷åòûðå ÷àñà â ñóòê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ïðèåõàëè! — âîñêëèêíóë Ðýíäè. — Ëó÷øåå êàôå ïî ýòó ñòîðîíó îò Ïàðàäèç-ñè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òàíàâëèâàåìñÿ, — ðåøèë Ãàððè. — Ïîòîì òû ñÿäåøü çà ðóëü, à ÿ ïåðåêóø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. Ðàçáóäèì äåâóøê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òü ñï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ñâåðíóë íà ñòîÿíêó è ïîñòàâèë «ìóñòàíã» ìåæäó äâóìÿ òðåéëåð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áóäåì òåðÿòü âðåìåíè, — ñêàçàë îí, îòêðûë äâåðöó è âûøåë èç ìàøèíû. Âçãëÿíóâ íà øîññå, îí çàìåòèë áûñòðî ïðèáëèæàþùèåñÿ ôàðû ñëåäóþùåãî çà íèìè àâòîìîáè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êàçàâ êîôå, Ãàððè ïîñìîòðåë â îêíî. Íà ñòîÿíêó âúåõàë áåëûé «Ìåðñåäåñ — ÑË-180». Ãàððè ïîäóìàë, ÷òî èìåííî ýòîò àâòîìîáèëü øåë ñëåäîì çà íèìè, è ñäåëàë øàã ê äâåðè, ÷òîáû ðàññìîòðåòü åãî ïîëó÷øå, íî «ìåðñåäåñ» óæå òðîíóëñÿ ñ ìåñòà. Ãàððè óñïåë çàìåòèòü ëèøü øèðîêîïîëóþ øëÿïó ñèäåâøåãî çà ðóëåì ìóæ÷èíû, êàê çàóð÷àë ìîùíûé ìîòîð, è «ìåðñåäåñ» ñêðûëñÿ â òåìíî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êàê êîôå? — ñïðîñèë Ðýí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îòïèë èç ÷àøêè è êèâíóë. Ïîñëå àðìåéñêîé áóðäû ëþáîé êîôå ïàõ, êàê âîñòî÷íûå áëàãîâîíèÿ. Îí êóïèë äâå ïà÷êè ñèãàðåò, è ñïóñòÿ íåñêîëüêî ìèíóò, äîïèâ êîôå, îíè ñèäåëè â êàáèíå «ìóñòàíã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âêëþ÷èë ìîòîð, à Ãàððè äîñòàë èç ÿùè÷êà ïëàñòèêîâûé êîíâåðò. Êàê è ãîâîðèë Ðýíäè, Äæîýëü... Õåðòöà... â Âåðî Áè÷. Îí ñíîâà ïðîâåðèë ïîêàçàíèÿ ñïèäîìåòðà. Âñå òî÷íî, äâåñòè ñîðîê ìèëü. Ïî÷åìó æå äåâóøêà ñêàçàëà, ÷òî ïðîâåëà çà ðóëåì âîñåìíàäöàòü ÷àñîâ? Çà÷åì îíà îáìàíûâàëà ñîâåðøåííî íåçíàêîìûõ ëþäåé? Òîëüêî äëÿ òîãî, ÷òîáû ïîñàäèòü åãî çà ðóëü? Â ÷åì ïðè÷èíà ñòîëü ñòðàííîãî ïîâåäåíèÿ? Îíà íå õîòåëà, ÷òîáû åå âèäåëè íà øîññå? Ìàøèíà êðàäåíàÿ? Ïîñëåäíåå êàçàëîñü Ãàððè ìàëîâåðîÿòíûì, òàê êàê äåâóøêà ïî-ïðåæíåìó åõàëà ñ íè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÷àñîì íå Øåðëîê Õîëìñ? — ñïðîñèë Ðýíäè, âçãëÿíóâ íà ñîñðåäîòî÷åííîå ëèöî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ïîæàë ïëå÷àìè è óáðàë áóìàãè â êîíâåð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ëþáëþ çàãàä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ñïðîñè äåâóøêó, êîãäà îíà ïðîñíåòñÿ. Ê ÷åìó ëîìàòü ñåáå ãîëîâó, åñëè îíà ìîæåò âñå ðàññêàç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î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ðàçâåðíóë ñâåðòîê Ìîðåëëè è ïðèíÿëñÿ çà öûïëåí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, ïðîñûïàé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øåâåëèëñÿ, çåâíóë è îòêðûë ãëàçà. «Ìóñòàíã» ì÷àëñÿ ñðåäè ïàëüì íàâñòðå÷ó ðîçîâåþùåìó íåá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òîëüêî ÷òî ïðîåõàëè Ôîðò Ëîäåðäåéë, — ñêàçàë Ðýíäè. — Áóäåì â Ìàéàìè ÷åðåç äâàäöàòü ìèí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òåð êîëþ÷èé ïîäáîðîäîê. Íåñìîòðÿ íà òðè ãîäà àðìèè, îí òàê è íå ïðèâûê ñïàòü â îäåæäå. È òåì áîëåå — ïðîñûïàòüñÿ â ïÿòîì ÷àñó óòðà. È ñåé÷àñ îí ìíîãî îòäàë áû çà ÷àøå÷êó êðåïêîãî êîô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 îñòàíîâèìñÿ ó ïåðâîãî æå êàôå. Ðàçáóäèì äåâóøêó è ñïðîñèì, ãäå îíà íàñ âûñàä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àëü ðàññòàâàòüñÿ ñ ìàøèíîé, — âçäîõíóë Ðýíäè. — Âîí óæå è êàô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çàòîðìîçèë è ïîäúåõàë ê ìàëåíüêîìó äåðåâÿííîìó äîìèêó ñî ñâåðêàþùåé íåîíîâîé âûâåñêîé íà êðûøå. Â îêíàõ ãîðåë ñ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èíåñó êîôå, à òû ðàçáóäè äåâóøêó. — Ãàððè îòêðûë äâåðöó è ïîøåë ê äîìè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ííûé íåãð, ñèäåâøèé çà ñòîéêîé, âñòðåòèë ïîÿâëåíèå Ãàððè áåç îñîáîãî ýíòóçèàç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âà ñòàêàíà êîôå ñ ñîáîé, — ïîïðîñèë Ãàððè. — ×åðíîãî, è ïîáîëüøå ñàõà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âîçüìåòå áóëî÷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õîòåë îòêàçàòüñÿ, íî ïîäóìàë, ÷òî äåâóøêà, âîçìîæíî, ëþáèò ñëàäêîå, è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÷åòûðå øòóêè, ïîæàëóé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ãð íàëèë êîôå â âîùåíûå ñòàêàí÷èêè è ïîëîæèë áóëî÷êè â áóìàæíûé êóë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ëëàð è òðèäöàòü öåíòîâ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ðàñïëàòèëñÿ, âçÿë ñòàêàí÷èêè è ïàêåò è âûøåë èç êàôå. Ïîäîéäÿ ê ìàøèíå è óâèäåâ áëåäíîå, ïîêðûòîå ïîòîì ëèöî ñèäÿùåãî çà ðóëåì Ðýíäè, îí ïîíÿë: ÷òî-òî ïðîèçîøëî. Íè î ÷åì íå ñïðàøèâàÿ, Ãàððè âëåç â êàáèíó. «Ìóñòàíã» òóò æå ðâàíóëñÿ ñ ìå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 äåëî? — ñïðîñèë Ãàððè ðîâíûì ãîëîñîì. — È ñáàâü ñêîðîñòü. Ýòî òåáå íå ãîíêè. Ñáàâü ñêîð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âåñü äðîæàë, íî ñïîêîéíûé ãîëîñ Ãàððè, êàçàëîñü, ïðèâåë åãî â ÷óâñòâî. Ñòðåëêà ñïèäîìåòðà êà÷íóëàñü âëåâî è îñòàíîâèëàñü îêîëî öèôðû 6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ìåðòâà, — ïðîáîðìîòàë Ðýíäè. — Íà îäåÿëå êðîâü, è îíà ëåæèò êàê áðåâ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Ãàððè ïîõîëîäåëî âíóò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 òû ãîíèøü? — ñïðîñèë îí, ñòàðàÿñü íå ïîâûøàòü ãîëîñà. — Îñòàíîâè ìàøèíó. ß õî÷ó ïîñìîòð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å ìîæåò îñòàíàâëèâàòüñÿ íà øîññå! — âîñêëèêíóë Ðýíäè. — Ïàòðóëüíûå ìàøèíû ïîÿâÿòñÿ ñ ìèíóòû íà ìèíóòó. ß íå õî÷ó, ÷òîáû íàñ ïîéìàëè ñ òðóïîì. Îíè ðåøàò, ÷òî ìû óáèëè 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öî Ãàððè îêàìåíåëî. Îí íå ïîäóìàë îá ýòîì. Äà... Åñëè ïîëèöåéñêèé îñòàíîâèò èõ è îáíàðóæèò... Îí ïîäàâèë ïîäíèìàþùèéñÿ ñòð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óâåðåí, ÷òî îíà ìåðòâ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îòâåòèë Ðýíäè. — ß ïîñòó÷àë, íî íèêòî íå îòâåòèë. Òîãäà ÿ äåðíóë çà ðó÷êó — è äâåðü îòêðûëàñü. — Îí øóìíî ãëîòíóë. — Îíà ëåæàëà íà êîéêå, ñ ãîëîâîé óêðûòàÿ îäåÿëîì. Òàì òàê âîíÿëî, ÷òî ìåíÿ ÷óòü íå âûðâàëî. Ïîòîì ÿ çàìåòèë íà îäåÿëå ïÿòíà êðîâè. ß ïîçâàë åå, çàòåì íàêëîíèëñÿ è âçÿë ðóêó. È âñå ñòàëî ÿñíî. Ðóêà áûëà õîëîäíà êàê ë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ïåðåäè ïîêàçàëñÿ áîëüøîé ðåêëàìíûé ùèò ñ íàäïèñüþ: «Ïëÿæ. Áåçîïàñíîå êóïàíè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âîðà÷èâàé, — ñêàçàë Ãàððè, îáåðíóëñÿ è îáëåã÷åííî âçäîõíóë, íå óâèäåâ ñçàäè íè îäíîé ìàø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ïðèòîðìîçèë è ñâåðíóë íà óçêóþ ïðîñåëî÷íóþ äîðîãó. Â ìîë÷àíèè îíè ïðîåõàëè ïîëìèëè è íàêîíåö âûåõàëè ê øèðîêîé ïîëîñå çîëîòèñòîãî ïåñêà, çà êîòîðîé ïëåñêàëîñü ì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òàíàâëèâàåìñÿ, — ïðîöåäèë Ãàððè. — Åñëè íàñ êòî-òî óâèäèò, òî ïîäóìàåò, ÷òî ìû ïðîâåëè òóò íî÷ü è ñïàëè â ôóðãî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çàãëóøèë ìîòîð, äðîæà êàê îñèíîâûé ëè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üìè ñåáÿ â ðóêè! — ðÿâêíóë Ãàððè. Îí ñóíóë Ðýíäè ñòàêàí÷èê êîôå. — Íà, âûï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ìîãó, — ïðîñòîíàë Ðýíäè, — ìåíÿ è òàê ìóò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ñ îòâðàùåíèåì ñìîòðåë íà âîùåíûé ñòàêàí÷èê. Ïîòåðÿâ òåðïåíèå, Ãàððè âûëåç èç ìàø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òàâàéñÿ â êàáèíå. ß ïîéäó âçãëÿíó, ÷òî òàì òàê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áîøåë ôóðãîí è îãëÿäåëñÿ. Ëèøü íåñêîëüêî ÷àåê ëåòàëî íàä ïóñòûííûì ïëÿæåì. Ãàððè äîñòàë íîñîâîé ïëàòîê, ïîëîæèë åãî íà ðó÷êó, ïîâåðíóë åå è ïîòÿíóë íà ñåáÿ. Äâåðü îòêðû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íîñ óäàðèë òÿæåëûé çàïàõ. Íà íèæíåé êîéêå ïîä îäåÿëîì êòî-òî ëåæàë. Íà ñåðîé òêàíè âûäåëÿëîñü áóðîå ïÿòíî çàñîõøåé êðî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âëåç â ôóðãîí è îòêèíóë îäåÿëî. Íà íåãî ñìîòðåëè îñòåêëåíåâøèå ãëàçà ìóæ÷èíû ëåò ïÿòèäåñÿòè, ñ çàãîðåëûì ëèöîì, ìàëåíüêèì êðþ÷êîâàòûì íîñîì è òîíêîãóáûì ðòîì. Ãàððè îãëÿäåë ôóðãîí. Íèêàêèõ ñëåäîâ äåâóøêè-âîäèòå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ìåðòâà, íå òàê ëè? — ïîñëûøàëñÿ øåïîò Ðýíäè. Îí ïîäîøåë ê äâåðè, íå ðåøàÿñü çàãëÿíóòü âîâíóò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ñïðûãíóë íà ïåñîê è äîñòàë ñèãàðåòû. Çàêóðèâàÿ, îí îáðàòèë âíèìàíèå íà îòñóòñòâèå äðîæè â ðóêàõ. Çà òðè ãîäà îí ïðèâûê ê âèäó ñìåð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å íåò, òàì ìóæ÷èíà, — îòâåòèë îí è ãëóáîêî çàòÿíóëñÿ. Ñ òîãî ìîìåíòà, êàê îí ïîéìàë äåâóøêó íà ëæè, Ãàððè ïðåä÷óâñòâîâàë íåëàäíîå. Åìó ñëåäîâàëî ñðàçó âûâåñòè åå íà ÷èñòóþ âî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îñòàíàâëèâàëñÿ ãäå-íèáóäü, ïîêà ÿ ñï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 — îòâåòèë Ðýíäè. — Îíà ñáåæà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ñ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áåæàëà. Ýòîò ïàðåíü ìåðòâ óæå äîâîëüíî äàâíî. Íå ìåíüøå ñîðîêà âîñüìè ÷àñîâ. Îíà âûñêîëüçíóëà èç ôóðãîíà, êîãäà ìû óøëè â çàêóñî÷íóþ. — Òóò îí âñïîìíèë ïðî áåëûé «ìåðñåäåñ». — «Ìåðñåäåñ», êîòîðûé åõàë çà íàìè... Îí îñòàíîâèëñÿ íà íåñêîëüêî ñåêóíä. Âîò îíî ÷òî! Îí êðàëñÿ çà íàìè, âûæèäàÿ óäîáíîãî ìîìåíòà. Êàê òîëüêî ìû îòîøëè, îíà ïåðåñåëà â «ìåðñåäåñ». — Ãàððè íàõìóðèëñÿ. — Âîçìîæíî, ýòî òîò ñàìûé Äæîýëü Áëàõ, âçÿâøèé íàïðîêàò ýòó ìàø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 ïîáûñòðåå ñìîåìñÿ îòñþäà, — ïðåäëîæèë Ðýí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ÿäü! — ðÿâêíóë Ãàððè, âçãëÿíóâ íà íåãî. Òîò ïîñëóøíî îïóñòèëñÿ íà ïåñîê. — Òû, ïîõîæå, íå ïîíèìàåøü, â êàêóþ ìû âëèïëè èñòîðèþ. Åñëè ïîëèöåéñêèå íàéäóò â ôóðãîíå òðóï, îíè íà÷íóò çàäàâàòü âîïðîñû. Äåðæó ïàðè, êòî-òî âèäåë íàñ â ýòîì «ìóñòàíãå». À èìåÿ íàøè ïðèìåòû, îíè áåç òðóäà íàéäóò è íàñ ñàìèõ. È ìîæåøü ïðåäñòàâèòü èõ ðåàêöèþ, åñëè ìû ðàññêàæåì, ÷òî ïðîèçîøëî íà ñàìîì äåëå. Îíè íàì íå ïîâåðÿò è ðåøàò, ÷òî ýòîò ïàðåíü ïîäâîçèë íàñ, à ìû óáèëè åãî ðàäè ìàøèíû è äåíåã. À äåâóøêà äîáèâàëàñü, ÷òîáû îíè èìåííî òàê è ïîäóìàëè. — Îí ïîìîë÷àë. — Ýòî ëîâóøêà. Îíà ñïåöèàëüíî åõàëà ïî øîññå, ÷òîáû ñáàãðèòü «ìóñòàíã» ñ ôóðãîíîì ïåðâîìó ïîïàâøåìóñÿ áîëâàíó, æàæäóùåìó, ÷òîáû åãî ïîäâåçëè. Ïîýòîìó îíà òàê òùàòåëüíî ñêðûâàëà ëèöî. Ìû æå íå âèäåëè íè÷åãî, êðîìå î÷êîâ è áåëîãî øàðô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 íàì äåëàòü? — ïðîøåïòàë Ðýí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íà÷àëà ðàçáåðåìñÿ, êòî ëåæèò â ôóðãî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çàòóøèë ñèãàðåòó, âñòàë è ïîäîøåë ê äâåðè. Ãëóáîêî âçäîõíóâ, îí çàëåç âîâíóòðü è ñäåðíóë îäåÿ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òî-òî ñíÿë ñ ëåâîé íîãè ìåðòâåöà áîòèíîê è íîñîê, à ñàìà ñòóïíÿ îáóãëèëàñü è ïî÷åðíåëà. Ñ òðóäîì ïîäàâèâ ïîäêàòèâøóþ ê ãîðëó òîøíîòó, Ãàððè âûâîëîê òåëî íà çîëîòèñòûé ïåñîê. Îí âûâåðíóë âñå êàðìàíû, íî íè÷åãî íå íà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ðûâ òåëî îäåÿëîì, îí ïîäîøåë ê Ðýíäè è ñåë ð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ãî ïûòàëè. Êòî-òî äåðæàë åãî ëåâóþ íîãó íàä îãíåì. Âåðîÿòíî, âî âðåìÿ ïûòîê ñåðäöå íå âûäåðæàëî, è îí óìåð. Îíè õîòåëè ÷òî-òî óçíàòü. Ñóäÿ ïî âñåìó, îí ìîë÷àë. À ïîòîì ðåøèëè èçáàâèòüñÿ îò òåëà, ïîäáðîñèâ åãî êàêîìó-íèáóäü õèïïè, ñëîâàì êîòîðîãî åäâà ëè ïîâåðèò ïîëèö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îáëèçàë ïåðåñîõøèå ã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ðîäå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.. âðîäå ò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 íàì äåë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ðÿòàòü òåëî. Áîëüøå íè÷åãî íå îñòàåòñÿ. Ìû åãî ïîõîðîíèì. Çàòåì îñòàâèì ìàøèíó â îäíîì ìåñòå, à ôóðãîí — â äðóãîì. Òîãäà, âîçìîæíî, íàì óäàñòñÿ çàìåñòè ñëåäû. È áóäü óâåðåí, åñëè ïîëèöèÿ ïîéìàåò íàñ, îíè äîêàæóò, ÷òî ýòîãî ïàðíÿ óáèëè ìû. Òàê ÷òî íà÷èíàé êîï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ïîäíîæèÿ ïåñ÷àíîé äþíû îíè âûðûëè íåãëóáîêóþ ÿ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ìîãè ìíå ïåðåíåñòè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ìåòíóëñÿ â ñòîð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ñìîãó. Ìåíÿ âûð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âçãëÿíóë íà ÷àñû. Ïÿòü ìèíóò ñåäüìîãî. À åùå íàäî áûëî îòâåçòè êóäà-òî ìàøèíó è ôóðãîí. Îí ïîäîøåë ê ìåðòâåöó, âçÿë åãî çà íîãè è ïîòàùèë ê ÿì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îòâåðíóëñÿ è çàêðûë ëèöî ðó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ñêèíóë òåëî â ÿìó — è ïîõîëîäåë îò óæàñà. Ãîëîâà ìåðòâåöà óäàðèëàñü î ñòåíêó, è åãî êàøòàíîâûå âîëîñû îòëåòåëè â ñòîðîíó, êàê ñáðîøåííàÿ øëÿïêà, à ñîâåðøåííî ëûñûé ÷åðåï ëåã íà ïåñ÷àíîå ëî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øëî íåñêîëüêî ñåêóíä, ïðåæäå ÷åì Ãàððè ïîíÿë, â ÷åì äåëî. Ïàðèê! Äæîýëü Áëàõ íîñèë ïàðèê, êîòîðûé Ãàððè ïðèíÿë çà åñòåñòâåííûå âîëî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óìÿ ïàëüöàìè îí ïîäíÿë ïàðèê è õîòåë áðîñèòü åãî â ìîãèëó, íî çàìåòèë êàêîé-òî ïðåäìåò, ïðèêëååííûé ïëàñòûðåì èçíóòðè. Ñîðâàâ ïëàñòûðü, Ãàððè îáíàðóæèë ìàëåíüêèé áëåñòÿùèé êëþ÷, ïî êîòîðîìó âèëàñü íàäïèñü: «Àýðîïîðò Ïàðàäèç-ñèòè. ßùèê 388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àçà Ãàððè ñóçèëèñü. Íå ýòîò ëè êëþ÷èê èñêàëè óáèéöû? Îí áðîñèë ïàðèê íà òåëî Áëàõà, à êëþ÷ ïîëîæèë â êàðì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è ñþäà, Ðýíäè! — êðèêíóë îí. — Ïîìîãè ìíå çàñûïàòü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3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ñòîðàí «Äîìèíèêî», ïîñòðîåííûé â òåíè ïàëüì è êèïàðèñîâ, óêðûâàâøèõ îò ñîëíöà è âåòðà, ðàñïîëàãàëñÿ íà áåðåãó ìàëåíüêîé áóõòû, îòäåëåííîé îò ìîðÿ ïåñ÷àíûìè îòìåëÿìè. ×èñòûé, óõîæåííûé ïëÿæ íà÷èíàëñÿ ïðÿìî ó ñòåí îäíîýòàæíîãî çäàíèÿ ñ îñòðîâåðõîé êðûøåé. ×àñòü çàëîâ îòäåëÿëà îò ìîðÿ ñòåêëÿííàÿ ïåðåãîðîäêà. Êîíäèöèîíåðû ïîääåðæèâàëè òàì ïðèÿòíóþ ïðîõëàäó. Âåðàíäà è îñòàëüíûå çàëû ïðåäíàçíà÷àëèñü äëÿ òåõ, êòî ïðåäïî÷èòàë âëàæíûå íî÷íûå áðèçû. Íà ïëÿæå èìåëñÿ îòäåëüíûé áàð, îêðóæåííûé ðàçíîöâåòíûìè çîíòè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óñêàÿñü ñ õîëìà, Ãàððè íà ìãíîâåíèå îñòàíîâèëñÿ, ïîðàæåííûé êðàñîòîé, ýëåãàíòíîñòüþ è ðîñêîøüþ ðåñòîð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 îí! — ñ ãîðäîñòüþ âîñêëèêíóë Ðýíäè. — Ñìîòðèò íà íàñ, ïî÷èñòèâ ïåðûøêè. — Îí âçãëÿíóë íà ÷àñû. — Äåñÿòü ìèíóò äåâÿòîãî, Ñîëî, äîëæíî áûòü, íà ðûíêå, íî âñå ðàâíî ïîéäåì. Íàñ ïðèìåò Ìàíóý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îäîøëè ê äëèííîìó çäàíèþ, ïîäíÿëèñü íà âåðàíäó è îñòàíîâèëèñü ñðåäè ïóñòûõ ñòîëèêîâ. Â ýòîò ìîìåíò îòêðûëàñü äâåðü, è èç ðåñòîðàíà âûøåë íàñòîÿùèé ãèãàíò. Åãî ìàëåíüêèå ãëàçêè ñêîëüçíóëè ïî Ãàððè è îñòàíîâèëèñü íà Ðýíäè. Ëèöî ãèãàíòà ðàñïëûëîñü â øèðîêîé óëûá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ýíäè... ñóêèí òû ñûí! Íàêîíåö-òî äîáðàëñÿ äî íàñ, — ðóêà Ðýíäè èñ÷åçëà â îãðîìíîé âîëîñàòîé ëàï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äîãàäàëñÿ, ÷òî ïåðåä íèì Ñîëî Äîìèíèêî, âëàäåëåö ðåñòîðàíà. Â áåëîé ðóáàøêå è áðþêàõ, ðîñòîì íå ìåíüøå øåñòè ôóòîâ òðåõ äþéìîâ, ñ øèðî÷åííûìè ïëå÷àìè, Ñîëî ïðîèçâîäèë âíóøèòåëüíîå âïå÷àòëåíèå. Ñìóãëàÿ êîæà, âîëîñàòàÿ ãðóäü, ÷åðíûå óñû è áûñòðûå ïðîíèöàòåëüíûå ãëàçêè äîïîëíÿëè êàðò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òîâ ïðèñòóïèòü ê ðàáîòå? — ñïðîñèë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òü ñåãîäíÿ. — Ðýíäè óäàëîñü âûñâîáîäèòü ïîáåëåâøèå ïàëüöû. — Ñîëî, ïîçíàêîìüòåñü ñ Ãàððè Ìèò÷åëëîì. Áûâøèé ñòàðøèé ñåðæàíò, äåñàíòíèê è ÷åìïèîí ïî ïëàâà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èãàíò ïîâåðíóëñÿ ê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ñàíòíèê? Òû íå âñòðå÷àë ìîåãî ñûíà, Ñýìà Äîìèíèêî? Òðåòüÿ áðèãàäà ìîðñêîé ïåõî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å âñòðå÷àë, íî ñëûøàë î òðåòüåé áðèãàäå. Òàì ñëóæàò îòëè÷íûå ðåáÿ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î÷íî. Íî äåñàíòíèêè íè÷óòü íå õóæå. — Ñîëî ïðîòÿíóë ðóêó. — Òåáå íóæíà ðàáîòà? Òû óìååøü ïëàâ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æàë ïðîòÿíóòóþ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ëàâàòü? — âìåøàëñÿ Ðýíäè. — ß æå ãîâîðèë âàì. Îí ÷óòü íå âûèãðàë çîëîòóþ ìåäàëü. Ðàçóìååòñÿ, îí óìååò ïëà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ÿ íå ñïðàøèâàþò. — Ñîëî, íå îòðûâàÿñü, ñìîòðåë íà Ãàððè. — Õî÷åøü áûòü ñïàñàòåëåì? ß ïëà÷ó òðèäöàòü äîëëàðîâ â íåäåëþ, íå ñ÷èòàÿ ÷àåâûõ. Ýòî òåáå ïîäîéä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áèðàòü íå ïðèõîäèòñÿ, — ïîæàë ïëå÷àìè Ãàððè. — Åñëè âàì íóæåí ñïàñàòåëü — ÿ áóäó ñïàñàòåëåì. Ðýíäè ãîâîðèë, ÷òî ìíå ïðèäåòñÿ óáèðàòü ìóñîð ñ ïëÿæà... ×òî æ, áóäó óáèðàòü ìóñ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÷èòàé, ÷òî ìû äîãîâîðèëèñü. ß äîëæåí èäòè íà ðûíîê. — Îí âçãëÿíóë íà Ðýíäè. — Ìîæåøü çàíÿòü òó æå êàáèíêó. Ãàððè áóäåò æèòü â ñîñåäíåé. — Ñîëî ïîâåðíóëñÿ ê Ãàððè. — Ýòà íåäåëÿ áóäåò ëåãêîé. Ñåçîí åùå íå íà÷àëñÿ. Òû îòäûõàé, ïðèâûêàé ê îáñòàíîâêå, çàãîðàé, êóïàéñÿ. Ðàáîòàòü íà÷íåøü ñî ñëåäóþùåé íåäåëè. Î'êå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ïðèùóðèëñÿ è, íåîæèäàííî ïðîòÿíóâ ðóêó, ñæàë ïðàâûé áèöåïñ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èëà÷, — ïðîáîðìîòàë îí. — Ó òåáÿ êðåïêèå ìûøöû,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áîêñ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 ñëó÷àÿ ê ñëó÷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è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øü ïðåâîñõîäíàÿ ðåàêöèÿ ïîçâîëèëà Ãàððè ñëåãêà îòêëîíèòü êîðïóñ è èçáåæàòü ãèãàíòñêîãî êóëàêà, ëåòåâøåãî åìó â ãðóäü. Ðóêà Ñîëî ñêîëüçíóëà ïî åãî áîêó, à Ãàððè íàíåñ ðåçêèé óäàð. Åìó ïîêàçàëîñü, ÷òî îí óäàðèë â ñòàëüíóþ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ïîêà÷íóëñÿ, ìèãíóë è øóìíî âûäîõíóë âîçäóõ. Îíè ïîñìîòðåëè äðóã íà äðóãà, à çàòåì ãèãàíò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ìíûé ïàðåíü. Íå ëþáèò, êîãäà åãî áüþò, è ìîæåò ïîñòîÿòü çà ñåáÿ. Òû ìîæåøü äåðæàòü óäàð, Ãàðð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ýòî íåîáõîäèì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ðàññìåÿëñÿ è õëîïíóë Ãàððè ïî ïëå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ìíå íðàâèøüñÿ. Áóäü êàê äîìà. Ìû ïîãîâîðèì îá àðìèè. Ìîé ñûí ïðèñëàë î÷åíü ïëîõîå ïèñüìî. Òû ðàññêàæåøü ìíå, êàê òàì èäóò 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 — îòâåòè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óëàê ïîÿâèëñÿ íèîòêóäà, íî Ãàððè æäàë ïîäâîõà. Îí ÷óòü íàêëîíèë ãîëîâó, èçáåãàÿ óäàðà, à åãî ïðàâàÿ ðóêà âíîâü âðåçàëàñü â ìàññèâíóþ ãðóäü. Ñîëî ñíîâà ïîøàò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åíü óìíûé ìàëü÷èê! — âîñõèùåííî âîñêëèêíóë îí, ïðèäÿ â ñåáÿ. — Ìû áóäåì áîëüøèìè äðóçüÿìè. Ó òåáÿ îòìåííûé óäàð. È ïîòðÿñàþùàÿ ðåàêöèÿ. Òû íå äóìàë ïîäàòüñÿ â ïðîôåññèîíàë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Äîìèíèêî, — ñïîêîéíî îòâåòèë Ãàððè, — ìíå íóæíà ðàáîòà. Ìíå íå ñëåäîâàëî áèòü âàñ, íî åñëè êòî-òî ïûòàåòñÿ óäàðèòü ìåíÿ, ÿ èíñòèíêòèâíî äàþ ñäà÷è. Èçâèíè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àçà Ñîëî øèðîêî ðàñêðû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? Òåáå íå çà ÷òî èçâèíÿòüñÿ. ß íå ïðîòèâ õîðîøåãî óäàðà. Îò íåãî êðîâü áûñòðåå áåæèò ïî æèëàì. Êñòàòè, åñëè á íå òâîÿ áûñòðîòà, ìîé êóëàê óëîæèë áû òåáÿ íà íåäå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 ëè ýòî? — ñåðüåçíî ñïðîñèë Ãàððè. — ß ñ ðàäîñòüþ ñòàíó âàøèì äðóãîì, ìèñòåð Äîìèíèêî, íî ïðîøó áîëüøå íå ïûòàòüñÿ óäàðèòü ìåíÿ. ß íåðâíè÷àþ. Â ñëåäóþùèé ðàç ÿ íå ñìîãó ñäåðæàòüñÿ è óäàðþ â îòâåò èçî âñåé ñèë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ëûáêà ñïîëçëà ñ ëèöà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û áèë íå â ïîëíóþ ñèë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õîòåë ïðè÷èíèòü âàì áî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ýòîò ðàç êóëàê Ñîëî ÷óòü áûëî íå äîñòèã öåëè, ÷èðêíóâ ïî ïîäáîðîäêó Ãàððè. Îòâåòíûé óäàð, ïðèøåäøèéñÿ â ÷åëþñòü, îòáðîñèë Ñîëî íà îäèí èç ñòîëèêîâ. Ñòîëèê ðóõíóë, íå âûäåðæàâ íåïîñèëüíîé íîø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áîæå, — ïðîøåïòàë Ðýíäè, ãëÿäÿ íà ðàñïëàñòàâøåãîñÿ íà ïîëó Ñîëî. — Òû ñîøåë ñ óìà. — Îí ñäåëàë øàã âïåðåä, íî Ãàððè ñõâàòèë åãî çà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òàâü åãî â ïîêîå. Ñ íèì âñå â ïîðÿäêå. Åìó íðàâèòñÿ õîðîøèé óäàð. Òû æå ñëûøàë, îí ñàì ñêàçàë îá ý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èçíü ïîñòåïåííî âåðíóëàñü â ãëàçà Ñîëî. Îí âçãëÿíóë íà Ãàððè, ïîïûòàëñÿ óëûáíóòüñÿ è ïîäíÿë îãðîìíóþ ðóêó. Ãàððè ïîìîã åìó âñò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òû äàåøü. — Ñîëî ïîòåð ïîäáîðîäîê. — Î'êåé, Ãàððè, áîëüøå íèêàêèõ èãð. Ìû ñ òîáîé äðóçüÿ. ×òî ÿ ãîâîðèë? Òðèäöàòü äîëëàðîâ? Çà òàêîé óäàð òû áóäåøü ïîëó÷àòü ñîðîê è ñàìóþ ëó÷øóþ åäó. Íó, ÿ ïîøåë. Ðýíäè òåáå âñå ïîêàæåò. — Îí ïîâåðíóëñÿ è íåòâåðäîé ïîõîäêîé íàïðàâèëñÿ ê ñâîåìó «áüþèê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ìîë÷àíèè îíè íàáëþäàëè, êàê Ñîëî ñåë â ìàøèíó è óåõ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éäåì, ÿ ïîêàæó òåáå êàáèíó. — Ðýíäè ÿâíî ðàññòðîèëñÿ èç-çà ñëó÷èâøåãî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! Âûãîíè åãî îòñþ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âóøêà, êàê ñðàçó ïîíÿë Ãàððè, Íèíà Äîìèíèêî, ïîÿâèëàñü íà ïîðîãå. Âçãëÿíóâ íà íåå, Ãàððè ïî÷óâñòâîâàë, áóäòî åãî óäàðèëè ýëåêòðè÷åñêèì òî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íå ïðåóâåëè÷èâàë, ðàñïèñûâàÿ êðàñîòó Íèíû. Äâàäöàòè äâóõ èëè äâàäöàòè òðåõ ëåò, ñðåäíåãî ðîñòà, ñ äëèííûìè ñòðîéíûìè íîãàìè, ÷åðíûìè êàê ñìîëü âîëîñàìè, ïàäàþùèìè íà ïëå÷è, ñ ãðàöèåé äèêîé ïàíòåðû, îíà äðîæàëà îò ÿðîñòè, à åå ñâåðêàþùèå ãëàçà ìåòàëè ìîë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å íðàâèòñÿ òâîé äðóã, Ðýíäè! Ïóñòü îí óéäåò! Ìåíÿ îò íåãî òîøíè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öî Ãàððè îêàìåí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 äåëî, ìèññ Äîìèíèê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òåáå! — âçâèçãíóëà îíà. — Íåóæåëè òû íå ìîã íàéòè ñâîåãî ðîâåñíèêà, åñëè ó òåáÿ ÷åñàëèñü êóëà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õîòèòå ñêàçàòü, ÷òî âàø îòåö íå ìîæåò ïîñòîÿòü çà ñåáÿ? — óäèâèëñÿ Ãàððè. — Åñëè ÷åëîâåê ñàì íàðûâàåòñÿ íà íåïðèÿòíîñòè, êàê âàø îòåö, îí äîëæåí ãîòîâèòüñÿ ê ñàìîìó õóäøåìó. Ìíå æàëü, ÷òî âû òàê ðàññòðîèëèñü. Íî ÿ áû ïå÷àëèëñÿ ãîðàçäî áîëüøå, åñëè á êóëàê âàøåãî îòöà óãîäèë ìíå â ÷åëþ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íå íàäåéñÿ ïîëó÷èòü ðàáîòó! — êðè÷àëà Íèíà. — ß íå ïîòåðïëþ òâîåãî ïðèñóòñòâèÿ! Óáèðàéñÿ îòñþ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ïðèâûê ïîëó÷àòü ïðèêàçû îò ìàëåíüêèõ äåâî÷åê, — ñïîêîéíî îòâåòèë Ãàððè. — Åñëè âàø îòåö ïðåäëîæèò ìíå óéòè — ÿ óéäó, íî íå ðàí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óò ïðîèñõîä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âåðàíäó âûøåë ìóæ÷èíà íåáîëüøîãî ðîñòà, â áåëîé, ðàññòåãíóòîé íà ãðóäè ðóáàøêå è ÷åðíûõ áðþêàõ. Åãî ìàëåíüêèå áåãàþùèå ãëàçêè è çëîé òîíêîãóáûé ðîò ñðàçó íå ïîíðàâèëèñü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íóýëü! — âîñêëèêíóëà Íèíà. — Ñêàæè, ÷òîáû îí óáèðàëñÿ! — Îíà ïîâåðíóëàñü è, ïðîáåæàâ ìèìî ìóæ÷èíû, ñêðûëàñü â ðåñòîðà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ýòî? Òû ïðèâåë åãî ñþ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ïåðåñòóïèë ñ íîãè íà íî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îâûé ñïàñàòåëü. Ñîëî òîëüêî ÷òî íàíÿë åã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àçà Ìàíóýëÿ ñóç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÷åìó òàêîé øó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ðàññòðîèëàñü. — Ðýíäè áåñïîìîùíî ðàçâåë ðóêàìè. — Ñîëî è Ãàððè îáìåíÿëèñü ëþáåçíîñòÿìè. Âû æå çíàåòå Ñîëî. À Íèíå ýòî íå ïîíðàâè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íóýëü ïîäæàë ã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æäó òåáÿ â áàðå ÷åðåç ïîë÷àñà, — ñêàçàë îí Ðýíäè, åùå ðàç âçãëÿíóë íà Ãàððè è ó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, ìíå ëó÷øå ñìûòüñÿ? — ñïðîñèë Ãàððè. — ß íå õî÷ó, ÷òîáû ó òåáÿ âîçíèêëè îñëîæí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ðóíäà, — ìàõíóë ðóêîé Ðýíäè, — Ñîëî òåáÿ íàíÿë, îí âñåì äîâîëåí. Åñëè îí çàõî÷åò îòäåëàòüñÿ îò òåáÿ, òî ñàì ñêàæåò îá ýòîì. Ïîøëè, ÿ ïîêàæó òåáå êàáèí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æàë ïëå÷àìè, ïîäõâàòèë ðþêçàê è ïîñëåäîâàë çà Ðýíäè ïî áåòîííîé òðîïèíêå, âåäóùåé ê ÷åòûðåì êðîøå÷íûì äåðåâÿííûì äîìèêàì, îòäåëåííûì îò îñíîâíîãî çäàíèÿ ãóñòûì êóñòàðíè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îòêðûë äâåðü âòîðîãî äîì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âîé. — Îí îòñòóïèë â ñòîðîíó. — Ìîé ñëåäóþùèé. Ìàíóýëü æèâåò â êðàéíåì ñ òâîåé ñòîðîíû. ×åòâåðòàÿ êàáèíà ñâîáîä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âîøåë â äîìèê. Ìåñòà õâàòàëî ðîâíî íàñòîëüêî, ÷òîáû ïîñòàâèòü óçêóþ êðîâàòü, ñòóë è øêàô÷èê. Çàíàâåñêà îòäåëÿëà òóàëåò è äóø. Îí îïóñòèë ðþêçàê íà ïîë, îòêðûë îêíî è âûøåë íà óëèöó. Ðýíäè, îñòàâèâøèé ãèòàðó è ñóìêó â ñâîåé êàáèíå, óæå æäàë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êà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íå Õèëòîí, íî ñîéäåò. — Ãàððè çàêóðèë è âçãëÿíóë íà Ðýíäè. — Íó, ãîâîðè. Òû ïîëàãàåøü, ÷òî ìíå íå ñòîèëî áèòü ñòàðèêà... Òà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íå ðåøàëñÿ âñòðåòèòü åãî âçãëÿ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óÿçâèë åãî ãîðäîñòü. Ñîëî ïðåäñòàâëÿë, ÷òî åìó íåò ðàâíûõ â Ïàðàäèç-ñèòè. Åãî íèêîãäà íå ñáèâàëè ñ íîã. — Ðýíäè çàñóíóë ðóêè â êàðìàíû. — ×åðò! Îí ïîëåòåë êàê ìÿ÷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åãî îí åùå õîòåë? Íå÷åãî ðàçìàõèâàòü êóëàêàìè ïåðåä íåçíàêîìûìè ëþäüìè, à íå òî ìîæíî ïîëó÷èòü ñäà÷è. Íå áóäü îí ñòàðøå ìåíÿ, ÿ áû âðåçàë åìó ñðàçó æå. À ïîòîì ÿ ïðåäóïðåäèë åãî, íî îí íå óñòîÿë ïåðåä èñêóøåíèåì âñå-òàêè äîáðàòüñÿ äî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ïîåæèëñÿ ïîä ëåäÿíûì âçãëÿäîì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àðìèè æèâóò ïî âîë÷üèì çàêîíàì. È ïîýòîìó ìíå òðóäíî ïîíÿòü ëþäåé, êîòîðûå ïîäñòàâëÿþò ëåâóþ ùåêó, êîãäà èõ óäàðèëè ïî ïðàâîé. Åñëè ìåíÿ íå òðîãàþò, ìíå áåçðàçëè÷íî, êòî ÷åì çàíèìàåòñÿ. Íî åñëè îíè çàäåíóò ìåíÿ — òåì õóæå äëÿ í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 — Ðýíäè ïîïûòàëñÿ óëûáíóòüñÿ. — Âñå äåëî â òîì, ÷òî îíè ýòîãî íå çíàþò. Òû äîëæåí íàïèñàòü íà ñïèíå, ÷òî ïîäõîäèòü ê òåáå îïàñ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ðàññìå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ìîæíî, òû è ïðà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íà÷àëå îäèííàäöàòîãî áîëüøîé ïèêàï Ñîëî ïîäúåõàë ê ðåñòîðàíó. Äâà íåãðà-îôèöèàíòà ïîäáåæàëè ê ìàøèíå è íà÷àëè âûãðóæàòü ÿùèêè è êîðç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óæå äâà ÷àñà ñèäåë ïîä ïàëüìîé, â äþæèíå ôóòîâ îò êàáèíêè, ðàçìûøëÿÿ î ñîáûòèÿõ ïðîøëîé íî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õîðîíèâ ìåðòâåöà, îíè äîåõàëè äî Ìàéàìè è îñòàâèëè ôóðãîí íà îäíîé èç ñòîÿíîê äëÿ äîðîæíûõ äîìèêîâ. Òàì èõ ñòîÿëî íå ìåíüøå äâóõñîò, è Ãàððè ðåøèë, ÷òî ëó÷øåãî ìåñòà èì íå íàé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åõàâ èç Ìàéàìè, îíè óâèäåëè îãðîìíóþ àâòîìîáèëüíóþ ñòîÿíêó è ñâåðíóëè íà íåå. Ïðåæäå ÷åì óéòè, Ãàððè ïðîòåð âëàæíîé ãóáêîé ñèäåíüÿ, ðóëü è îáøèâêó êàáèíû, ñòèðàÿ îòïå÷àòêè ïàëüö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éäÿ íà øîññå, îíè ñåëè â àâòîáóñ, äîñòàâèâøèé èõ ê ðåñòîðàíó «Äîìèíèê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ëàãàë, ÷òî ïðèíÿòûõ ìåð ïðåäîñòîðîæíîñòè âïîëíå äîñòàòî÷íî è âåðîÿòíîñòü òîãî, ÷òî ïîëèöèÿ âûéäåò íà íèõ, íè÷òîæíî ìàëà. «Ïîêà íå íàéäåíî òåëî, — äóìàë îí, — íèêîãî íå çàèíòåðåñóåò è ïîêèíóòûé «ìóñòàíã»... À ÷åðåç íåñêîëüêî íåäåëü îí óæå áóäåò â Íüþ-Éîð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ñóíóë ðóêó â êàðìàí è íàùóïàë êëþ÷, ñïðÿòàííûé â ïàðèêå ìåðòâåöà. Îí íå ñêàçàë Ðýíäè î íàõîäêå è äî ñèõ ïîð íå ðåøèë, ñòîèò ëè âîîáùå ãîâîðèòü åìó îá ý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êàêîé-òî ïðè÷èíå óáèéöû î÷åíü õîòåëè çàâëàäåòü ýòèì êëþ÷îì. Âñïîìíèâ îáóãëåííóþ íîãó Áëàõà, Ãàððè ïîäóìàë, ÷òî ñîäåðæèìîå ÿùèêà ïðåäñòàâëÿåò áîëüøóþ öåí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 ñëîâ Ðýíäè îí óæå çíàë, ÷òî àýðîïîðò íàõîäèòñÿ â ïÿòíàäöàòè ìèëÿõ îò ãîðîäà è ïðèìåðíî â äâàäöàòè, êàê îí ðàññ÷èòàë ñàì, îò ðåñòîðàíà «Äîìèíèêî». Ãàððè ïðèøåë ê âûâîäó, ÷òî äîëæåí ñúåçäèòü òóäà â áëèæàéøèå äíè, äî íà÷àëà ñåçîíà, ïîêà ó íåãî áûëî ñâîáîäíîå âðå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åãî óäèâëåíèþ, Ðýíäè, ïîõîæå, âû÷åðêíóë èç ïàìÿòè âñå ïðîèñøåäøåå, êàê òîëüêî Ãàððè çàâåðèë åãî, ÷òî íàéòè èõ ïðàêòè÷åñêè íåâîçìîæíî. Åãî ñîâåðøåííî íå èíòåðåñîâàëè íè çàãàäî÷íàÿ äåâóøêà, îñòàâèâøàÿ èì «ìóñòàíã», íè âîäèòåëü áåëîãî «ìåðñåäåñà», óâåçøèé åå îò çàêóñî÷íîé. Âïðî÷åì, èìè ñëåäîâàëî çàíÿòüñÿ ëèøü ïîñëå òîãî, êàê ñòàíåò ÿñíî, ÷òî æå õðàíèòñÿ â ÿùèêå 38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íå òîðîïÿñü ïîäîøåë ê çäàíèþ ðåñòîðàíà è ïîäíÿëñÿ ïî ñòóïåíüêàì. Òóò æå íà âåðàíäå ïîÿâèëàñü Íèíà. Äàæå ñ òàêîãî ðàññòîÿíèÿ Ãàððè âèäåë, ÷òî îíà âíå ñåáÿ îò ÿðîñòè. Îíà íà÷àëà ÷òî-òî ãîðÿ÷î äîêàçûâàòü Ñîëî, èçðåäêà ïîêàçûâàÿ â ñòîðîíó êàáèíîê. Òîò, ñëåãêà íàõìóðèâøèñü, âíèìàòåëüíî ñëóø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òåì îí íåîæèäàííî ïîäíÿë ðóêó, ïðåðûâàÿ ïîòîê ñëîâ, ÷òî-òî êîðîòêî ñêàçàë. Íèíà ïîæàëà ïëå÷àìè, ïîâåðíóëàñü è ñêðûëàñü èç âè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ïîñòîÿë, âçãëÿíóë íà Ãàððè è êèâíóë. Òîò âñòàë è ïîäîøåë ïîáëèæå. Ñîëî, óëûáàÿñü, ñïóñòèëñÿ ïî ñòóïåíüê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óæå óñïåë ïîññîðèòüñÿ ñ ìîåé äî÷åðüþ,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û ýòîãî íå ñêàçàë, — íåâîçìóòèìî îòâåòèë Ãàððè, — íî îíà îïðåäåëåííî ïîññîðèëàñü ñî ì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ðàñõîõîò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õîðîøàÿ äåâî÷êà, íî ÿ åå ðàçáàëîâàë. Âñÿ â ìàòü, à òà áûëà ÷óäíàÿ æåíùèíà. — Îí ïîêà÷àë ãîëîâîé. — Ãàððè, áóäü îñòîðîæåí. Ìîÿ ìàëåíüêàÿ äåâî÷êà íåâçëþáèëà òåáÿ. ß ñêàçàë åé, ÷òî òû — îòëè÷íûé ïàðåíü è îñòàíåøüñÿ çäåñü, íî ÿ ñîâåòóþ òåáå íå ñâÿçûâàòüñÿ ñ íåé. ß õî÷ó òåáå êîå-÷òî ñêàçàòü. Îíà âñåãäà îáîæàëà ìåíÿ. È íå âåðèëà, ÷òî ÿ ñòàðåþ. Òâîé óäàð âåðíóë åå íà çåìëþ. — Ñîëî êðèâî óëûáíóëñÿ. — Òû ïîíèìàåøü, î ÷åì ÿ ãîâîðþ? Òû ïîìíèøü Äåìïñè? Â ìîëîäîñòè ÿ áîãîòâîðèë åãî. ß âèäåë âñå áîè Äåìïñè. Êîãäà Òàííè ïîáåäèë åãî, ÿ ÷óòü íå ñîøåë ñ óìà. — Îí ïîñìîòðåë Ãàððè â ãëàçà. — Êîíå÷íî, íåëüçÿ ñ÷èòàòü, ÷òî îäèí ÷åëîâåê ìîæåò áûòü ëó÷øå âñåõ, äàæå åñëè ýòî òâîé îòåö, íî îíà åùå î÷åíü ìîëîäà. Òû ïîíèìàåøü, î ÷åì ÿ ãîâîð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ìèñòåð Äîìèíèêî, — îòâåòèë Ãàððè è, ïîìîë÷àâ, äîáàâèë: — Ìîæåò, ìíå ëó÷øå óéòè? ß íå õî÷ó, ÷òîáû âàøà äî÷ü íåðâíè÷àëà èç-çà ìåíÿ. ß íàéäó ðàáîòó ãäå-íèáóäü å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îãäà íå ïóãàéñÿ æåíùèí,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 ýòîì äåëî. — Ãàððè âçãëÿíóë â ãîëóáîå íåáî. — ß ñëèøêîì äîëãî áûë â äæóíãëÿõ. Ëþäè òàì íåðâíûå, çëûå è áåç âñÿêîé ïðè÷èíû ìîãóò âûéòè èç ñåáÿ. Ó íèõ íà ïëå÷àõ ñèäèò ñìåðòü, ïîýòîìó îíè íå ìîãóò áûòü äðóãèìè. Íî, âåðíóâøèñü äîìîé, ÿ âèæó òó æå çëîñòü, ïðè÷åì áåç âñÿêîé íà òî ïðè÷èíû. Â îáùåì, åñëè õîòèòå — ÿ óéäó. Î'êå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Ãàððè, ÿ õî÷ó, ÷òîáû òû îñòàëñÿ. Íàì åñòü î ÷åì ïîãîâîðèòü. Åñëè ó òåáÿ ñíîâà âîçíèêíóò òðåíèÿ ñ Íèíîé, òû òîëüêî ñêàæè ìíå. ß âñå óëàæó. Îíà õîðîøàÿ äåâî÷êà, íî ó íåå òåìïåðàìåíò ìàòåðè... ß ïðîøó òåáÿ, îñòàí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çàäóì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 ìèñòåð Äîìèíèêî, ÿ îñòàþ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óëûáíóëñÿ è õëîïíóë Ãàððè ïî ïëå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ïåðåñòàíü çâàòü ìåíÿ ìèñòåðîì. Ìíå ýòî íå íðàâèòñÿ. Çîâè ìåíÿ Ñîëî, êàê è âñå. Ìíå ïîðà ãîòîâèòü ëåí÷. Ãîòîâ ïðèñòóïèòü ê ðàáî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òü ñåé÷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ïîéäè ïîñìîòðè, ÷òî ëåæèò â òîì ñàðàå. ß ïðèøëþ ê òåáå ïàðó ìàëü÷èêîâ. Ïðîñëåäè, ÷òîáû ïëîòû ñïóñòèëè íà âîäó, à âîäíûå âåëîñèïåäû ïðèâåëè â ïîðÿäîê. Òåïåðü, Ãàððè, òû — õîçÿèí ïëÿæà. ß õî÷ó, ÷òîáû íà ïåñêå íå áûëî íè êëî÷êà áóìàãè, à ëåæàêè è çîíòèêè ñâåðêàëè íîâîé êðàñêîé. Òû ýòî ñäåë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 äâåíàäöàòü ÷àñîâ ïðèõîäè íà êóõíþ. Ïåðåêóñèòü. — Ñîëî âíîâü õëîïíóë åãî ïî ïëå÷ó. — È íå áåñïîêîéñÿ íàñ÷åò Íèíû. ß âñå óëà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êèâíóë. Õîòÿ èíòóèöèÿ ïîäñêàçûâàëà åìó, ÷òî, îñòàâàÿñü, îí ñîâåðøàåò îøèáêó. Ãàððè áûë ðàä, ÷òî Ñîëî íå îòïóñòèë åãî. Ïåðâàÿ âñòðå÷à ñ Íèíîé íå ïðîøëà áåññëåäíî. Åãî âëåêëî ê ýòî êðàñàâè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ïîëóäíþ äâàäöàòü âåëîñèïåäîâ ñòîÿëè íà ïåñêå. Òðèíàäöàòü èç íèõ ñëåäîâàëî ïîêðàñèòü, è ïîêà ïîìîùíèêè Ãàððè îòïðàâèëèñü íà ïîèñêè êðàñêè è êèñòåé, îí âåðíóëñÿ â êàáèíêó, ïðèíÿë äóø, íàäåë ÷èñòóþ ðóáàøêó è, îáîéäÿ ðåñòîðàí ñçàäè, âîøåë â ïðîñòîðíóþ ñâåòëóþ êóõ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, Íèíà, Ðýíäè è Ìàíóýëü óæå ñèäåëè çà ñòî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õîäè, çàõîäè. — Ñîëî óêàçàë íà ñòîÿùèé ðÿäîì ñòóë. — Òû ÷òî-òî çàðàáîòàëñÿ. Ñàäèñü ñêîðåé, à òî ìû âñå ñúåäèì. Òû óæå çíàêîì ñ Íèíîé, íå ò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åëà êðåâåòêó, íå ðåàãèðóÿ íà ñëîâà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ïîäìèãíóë, ïðåäñòàâèë Ãàððè Ìàíóýëþ, êîòîðûé êîðîòêî êèâíóë â îòâåò, è ïîäîäâèíóë áëþäî ñ êðåâåò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øü, Ãàððè. ß âèæó, òû âûòàùèë âñå âåëîñèïåäû. Â êàêîì îíè ñîñòîÿíè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ðàññêàçàë, ÷òî îí ñîáèðàåòñÿ äåëàòü. Îí ñèäåë íàïðîòèâ Íèíû, è åãî âçãëÿä âñå âðåìÿ âîçâðàùàëñÿ ê 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âóøêà ñúåëà åùå äâå êðåâåòêè, âñòàëà, òàê è íå âçãëÿíóâ íà Ãàððè, è ïîâåðíóëàñü ê îò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 — ñêàçàëà îíà è âûøëà èç êóõ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íàõìóð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îáðàùàé íà íåå âíèìàíèÿ. — Ñîëî âçÿë ñ áëþäà êðåâåòêó. — Ïîñëå ëåí÷à îíà âñåãäà óõîäèò. Çàâòðà ìíå ñíîâà íàäî íà ðûíîê. Õî÷åøü ïîåõàòü ñî ìí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óäîâîëüñòâ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ñîñòàâèë äëèííûé ñïèñîê íåîáõîäèìûõ ìàðîê âèí è êðåïêèõ íàïèòêîâ, è ïîêà îí îáñóæäàë åãî ñ Ñîëî, Ãàððè óñïåë ïîåñòü. Ìàíóýëü óøåë, êîãäà Ãàððè òîëüêî ïðèñòóïèë ê ÿáëî÷íîìó ïèðîãó. Îí íå ïûòàëñÿ ñêðûòü ñâîåé âðàæäåáíîñòè, íî Ãàððè ýòî íå ñìóùàëî. Â êîíöå êîíöîâ, îí ïîñòóïèë íà ðàáîòó ê Ñîëî, à íå ê ñòàðøåìó îôèöèàí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Ðýíäè òîæå âûøåë èç êóõíè, Ñîëî íàëèë Ãàððè ñòàêàí áåëîãî â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ìîãó ïîãîâîðèòü î ñûíå, òîëüêî êîãäà ìû ïîåäåì íà ðûíîê. ß õî÷ó çíàòü, êàê òàì èäóò äåëà. Ñýì — îòëè÷íûé ïàðåíü. Ìíå åãî î÷åíü íå õâàòàåò. Íî åãî ïðèçâàëè â àðìèþ, è åìó ïðèøëîñü ïëûòü çà îêå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âûïèë âè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åìó îäíîìó. — Îí âñò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âçäîõíóë Ñîëî. — Êîìó íóæíà ýòà áåññìûñëåííàÿ âîéíà. — Îí ïîêà÷àë ãîëîâîé è îòîäâèíóë ñòóë. — Îáåä â ñåìü âå÷åðà. Åñëè òû çàõî÷åøü ÷åãî-íèáóäü, êîôå èëè êîêòåéëü, òîëüêî ñêàæè. Äæî âñå ñäåëàåò. — Îí êèâíóë â ñòîðîíó áîëüøîãî íåãðà, íàïîëíÿâøåãî ñîëîí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 ñúåçäèòü â ãîðîä, — êàê áû íåâçíà÷àé ñêàçàë Ãàððè. — Êàê òóäà ëó÷øå äîáðàòüñÿ? Íà àâòîáóñ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. Îí õîäèò ÷åðåç êàæäûå ïîë÷àñà. Ïîñëåäíèé â äâà ÷àñà íî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èåäó ãîðàçäî ðàíüøå. — Ãàððè îòìåòèë, ÷òî Ñîëî íå ïðåäëîæèë åìó ñâîé àâòîìîáèëü. — Íó, ÿ ïî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òîê äíÿ îí ïðîâåë íà áåðåãó, ñî ñâîèìè ïîìîùíèêàìè, ×àðëè è Ìàéêîì. Âòðîåì îíè âûêðàñèëè è ñìàçàëè âñå âåëîñèïåäû è ðàññòàâèëè ïî ïëÿæó ÿðêèå çîíòèêè. Ïîòîì îí çàëåç â ìîðå, òàùà çà ñîáîé îäèí èç ïëîòîâ. Òóò åìó ïðèøëà â ãîëîâó ìûñëü, ÷òî áûëî áû íåïëîõî ñîîðóäèòü çäåñü âûøêó äëÿ ïðûæêîâ â âîäó. Îí ðåøèë ïîãîâîðèòü ñ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îòÿ Ãàððè îïîçäàë ëèøü íà ïÿòü ìèíóò, Íèíà óæå ïîåëà è âñòàëà èç-çà ñòîëà, êîãäà îí ïîÿâèëñÿ íà êóõíå. Îíà ïðîøëà ìèìî, íå âçãëÿíóâ â åãî ñòîðîíó. Ñîëî â áåëîì õàëàòå è ïîâàðñêîì êîëïàêå ñòîÿë ó ïëèòû, ãîòîâÿ ñîóñ. Äæî, øèðîêî óëûáàÿñü, ïîñòàâèë ïåðåä Ãàððè òàðåëêó ñ áèôøòåêñàìè è æàðåíûì êàðòîôåë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òèòå ïèâà, áîññ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ïîáîëüøå, — óëûáíóëñÿ â îòâåò Ãàððè è âçãëÿíóë íà Ñîëî: — Ðýíäè óæå ïîå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 âå÷åðàì îí åñò â áàðå. — Ñîëî ïîïðîáîâàë ñîóñ è äîâîëüíî õìûêíóë. — Êàê íàñòðîåíèå? Âèæó, òû ïîäãîð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îòëè÷íî, — êèâíóë Ãàððè è ðàññêàçàë î âûøêå äëÿ ïðûæ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âíèìàòåëüíî ñëóøàë, ïîìåøèâàÿ ñîó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ñìîæåøü åå ïîñòðîèòü, Ãàðð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óìååòñÿ. ß íàøåë ïîäõîäÿùåå ìåñòî. Òâåðäîå äíî è áîëüøàÿ ãëóáèíà. Ìíå ïîíàäîáÿòñÿ äîñêè, ìåòàëëè÷åñêèå ñòîéêè è öåìåíò. Ïî âå÷åðàì ÿ ìîãó íåñêîëüêî ðàç ïðûãíóòü ïåðåä ãîñòÿìè. Åñëè ïîäñâåòèòü âîäó íåñêîëüêèìè ïðîæåêòîðàìè, ïîëó÷èòñÿ èíòåðåñíîå çðåëè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ñíÿë êàñòðþëüêó ñ ïëè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àÿ èäåÿ. Î'êåé, Ãàððè. Ïîñëå ðûíêà ìû çàåäåì íà ëåñîïèëêó Õàììñðñîíà. Òû ïîäáåðåøü íóæíûå äîñêè, è îí ïðèøëåò èõ ñþäà. Îáðàòíî äîáåðåøüñÿ íà àâòîáóñå. Èä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îáåäà Ãàððè ðàçäîáûë íåñêîëüêî ëèñòîâ áóìàãè, ëèíåéêó, êàðàíäàø è óøåë ê ñåáå. Ê äåñÿòè âå÷åðà îí çàêîí÷èë ðàñ÷åòû è ðåøèë åùå ðàç èñêóïàòüñÿ. Îòïëûâ ìåòðîâ íà òðèäöàòü, îò ëåã íà ñïèíó è âçãëÿíóë íà ÿðêî îñâåùåííûé ðåñòîðàí. Ðýíäè â áàðå ãîòîâèë êîêòåéëè. Ìàíóýëü, óëûáàÿñü, õîäèë îò ñòîëèêà ê ñòîëèêó, íàëèâàÿ âèíî è ïîêðèêèâàÿ íà îôèöèàíòîâ. Íî Ãàððè íå èíòåðåñîâàëè íè òîò, íè äðóãîé. Íàêîíåö îí óâèäåë Íèíó. Îíà ñòîÿëà íà âåðàíäå, â áåëîì áðþ÷íîì êîñòþìå, ïåðåïîÿñàííîì òîíêîé çîëîòîé öåïî÷êîé, è ñìîòðåëà íà ìîðå. ×åðíûå âîëîñû ñâîáîäíî ïàäàëè íà ïëå÷è. Ïîòîì îíà ðåçêî ïîâåðíóëàñü è óøëà â á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ãëóáîêî âçäîõíóë è ìåäëåííî ïîïëûë ê áåðå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íà ñåãîäíÿ âñå. — Ñîëî ïåðåäàë Ãàððè êîðîáêó ñ ñûðàìè. — Ïîéäåì âûïüåì êîôå, à ïîòîì ÿ îòâåçó òåáÿ ê Õàììåðñ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êèâíóë, è, ïîñòàâèâ êîðîáêó â áàãàæíèê è çàïåðåâ äâåðöû, îíè íàïðàâèëèñü ê áàðó. Â áîëüøîì çàëå, êàçàëîñü, âñå çíàëè Ñîëî. Îí îñòàíàâëèâàëñÿ ó êàæäîãî ñòîëèêà, çäîðîâàëñÿ ñ ñèäÿùèìè è ïðåäñòàâëÿë Ãàððè. Íàêîíåö îíè äîáðàëèñü äî ñòîéêè, è Ñîëî çàêàçàë äâå ÷àøå÷êè êîô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ïðîáóé ýòî. — Ñîëî ïîäîäâèíóë ê Ãàððè òàðåëêó ñ òåìíûìè ñîñèñêàìè. — Ôèðìåííîå áëþäî: ñâèíèíà, âûìî÷åííàÿ â ðîì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åëè ïî òðåòüåé ñîñèñêå, êîãäà ê ñòîéêå ïîäîøåë âûñîêèé ñòðîéíûé ìóæ÷èíà ñ çàãîðåëûì ëèöîì, íà êîòîðîì âûäåëÿëèñü ÿðêî-ãîëóáûå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âåò, Ñîëî, êàê äåëà? — Îí ïðîòÿíóë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ïðîñèÿë è ïîæàë ïðîòÿíóòóþ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âû òóò äåëàåòå, ìèñòåð Ëåïñêè? Íà ýòîì ðûíêå òîðãóþò òîëüêî ÷åñòíûå ëþ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î òû õî÷åøü ïðîâåñòè? — óñìåõíóëñÿ íåçíàêîìåö. — Òû æå çíàåøü íå õóæå ìåíÿ, ÷òî îíè âñå âîðû è ïåðåðåæóò ãîðëî ñîáñòâåííîé ìàòåðè, åñëè ñìîãóò çàðàáîòàòü íà ýòîì ïàðó äîëëà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îëîäíûé âçãëÿä ïîäñêàçàë Ãàððè, ÷òî îí èìååò äåëî ñ ïîëèöåéñê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ððè, ïîçíàêîìüñÿ ñ äåòåêòèâîì Òîìîì Ëåïñêè èç ãîðîäñêîé ïîëèöèè, — ñêàçàë Ñîëî. — Ìèñòåð Ëåïñêè, ýòî Ãàððè Ìèò÷åëë, ìîé íîâûé ñïàñàò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ïðàâäà? — íåäîâåð÷èâî ñïðîñèë Ëåïñêè. — Òû óìååøü ïëàâàòü? Â ïðîøëîì ãîäó Ñîëî íàíÿë áåçäåëüíèêà, êîòîðûé óòîíóë áû â ëó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ðàñõîõîòà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áûëî, òî áûëî. Ìèñòåð Ëåïñêè, çàøëè áû êàê-íèáóäü âå÷åðêîì. Âàñ îáñëóæàò ïî ïåðâîìó ðàçðÿäó. Ðàçóìååòñÿ, çà ñ÷åò çàâåäåíèÿ. Âû ñìîæåòå è ïîïëàâàòü. Åñëè ÷òî-òî ñëó÷èòñÿ, Ãàððè âàñ âûòàù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ñóõî óëûáíóëñÿ è âçÿë ñîñèñ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äóìàþ îá ýòîì. Êîãäà òû â ïîñëåäíèé ðàç âèäåë Ëûñîãî Ðèêêàðäà, Ñî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àçà Ñîëî øèðîêî ðàñêðû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èêêàðäà? Ïîíÿòèÿ íå èìåþ. ß íå âñòðå÷àëñÿ ñ íèì óæå ìíîãî ëåò. — À çà÷åì âàì ïîíàäîáèëñÿ Ëûñûé, ìèñòåð Ëåïñ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ÿò, Ëûñûé áûë çäåñü âî âòîðíèê è çàõîäèë ê ò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åïðàâäà. ß åãî íå âèä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çàäóì÷èâî ïîñìîòðåë íà Ñîëî è ïîæàë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ìîæíî, ýòî è òàê. Ëûñûé ïðîâåë â Ïàðàäèç-ñèòè òðè äíÿ. Çíà÷èò, îí íå çàõîäèë ê òåáå? À ïî÷åì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óäà æå ìíå çíàòü? — âîçìóòèëñÿ Ñîëî. — Ìû ñ Ðèêêàðäîì íå áûëè áëèçêèìè äðóçüÿìè. Îí ìîã è íå çíàòü, ÷òî ÿ òóò æè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ñëûøàë, ÷òî âû áûëè íåðàçëó÷íû. Ê òîìó æå ëþáîé óãîëîâíèê â ýòîé ñòðàíå çíàåò, ãäå òåáÿ íàéòè. ß íå ñîìíåâàþñü, ÷òî îá ýòîì èçâåñòíî è Ëûñ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-òî ÿ âàñ íå ïîíèìàþ, ìèñòåð Ëåïñêè. Äåéñòâèòåëüíî, îäíî âðåìÿ ìû ïîääåðæèâàëè äðóæåñêèå îòíîøåíèÿ, íî ÿ íå âèäåë åãî óæå ìíîãî 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ñíîâà ïîæàë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äîïóñòèì, òû åãî íå âèäåë. Ñêàæè õîòÿ áû, ÷òî òû î íåì ñëûø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ïîòÿíóëñÿ çà î÷åðåäíîé ñîñèñ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óìååòñÿ, ìèñòåð Ëåïñêè, èíîãäà ìíå êîå-÷òî ðàññêàçûâàþò. Êàê âû çíàåòå, êî ìíå îáðàùàþòñÿ ñ ðàçëè÷íûìè ïðåäëîæåíèÿìè, êàñàþùèìèñÿ ìîåé äåÿòåëüíîñòè â ïðîøëîì, íî ÿ âñåãäà ãîâîðþ — íåò. ß ñëûøàë, ÷òî Ðèêêàðä ïðîâåðíóë áîëüøîå äåëî â Âåðî Áè÷. Ïîäðîáíîñòè ìíå íå èçâåñòíû. Òåïåðü îíè ìåíÿ íå èíòåðåñó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î Áè÷? — óäèâèëñÿ Ëåïñêè. — À êàêîå äå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óäà ìíå çíàòü. ×åñòíî ãîâîðÿ, ìèñòåð Ëåïñêè, ÿ ñîìíåâàþñü. ×òî ìîæíî ïðîâåðíóòü â Âåðî Áè÷?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àáûâàé, ÷òî òàì — ðàé äëÿ êîíòðàáàíäèñ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éñòâèòåëüíî, ýòî òàê, íî Ëûñûé — âçëîìùèê ñåéôîâ, à íå êîíòðàáàíäè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å çíà÷èò, ÷òî îí íå ìîã ñìåíèòü ñïåöèàëüíîñòü. Êîãäà îí ïðîâåðíóë ýòî äå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ñÿöà äâà íàç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ñëóøàë ñ âñå âîçðàñòàþùèì èíòåðå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ëî, ìíå íóæíà ïîìîùü, — ïðîäîëæàë Ëåïñêè. — Âîçìîæíî, ýòî ìîé åäèíñòâåííûé øàíñ. Åñëè ÿ íå ïîëó÷ó ïîâûøåíèå, æåíà ïåðåñòàíåò ìåíÿ êîðìèòü. Ïðîøåë ñëóõ, ÷òî Ðèêêàðäà óáèëè. Ìíå èçâåñòíî, ÷òî îí êóäà-òî èñ÷åç. Âî âòîðíèê îí áûë â ãîðîäå. Åãî âèäåëè â àýðîïîðòó. Íî ìîè ëþäè ïîçâîëèëè åìó óåõàòü â ãîðîä è äàæå íå ïðåäóïðåäèëè ïîëèöåéñêîå óïðàâëåíèå. Äëÿ òàêèõ, êàê Ðèêêàðä, âõîä â Ïàðàäèç-ñèòè çàêàçàí. ß óçíàë îá ýòîì ëèøü íà ñëåäóþùèé äåíü è ïîïûòàëñÿ íàéòè åãî, îáçâîíèâ àãåíòñòâà ïî ïðîêàòó àâòîìîáèëåé. Ðàç îí ïðèëåòåë ê íàì íà ñàìîëåòå, åìó òðåáîâàëàñü ìàøèíà äëÿ ïåðåäâèæåíèÿ ïî ãîðîäó. Ìîÿ äîãàäêà ïîäòâåðäèëàñü. Â àãåíòñòâå Õåðòöà â Âåðî Áè÷ ïîÿâèëñÿ ÷åëîâåê, ïîõîæèé íà Ðèêêàðäà. Îí âçÿë íàïðîêàò áåëûé «ìóñòàíã» è ïðåäñòàâèëñÿ Äæîýëåì Áëàõîì èç Êëèâëåíäà. Ìû ñâÿçàëèñü ñ Êëèâëåíäîì. Òàì, åñòåñòâåííî, áûñòðî âûÿñíèëè, ÷òî ïî óêàçàííîìó àäðåñó Äæîýëü Áëàõ íå ïðîæèâàåò. ß îòâåç â Âåðî Áè÷ ôîòîãðàôèþ Ëûñîãî, è â àãåíòñòâå Õåðòöà åãî îïîçíàëè êàê Áëàõà. À ïîòîì Ëûñûé èñ÷åç âìåñòå ñ «ìóñòàíãîì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ïîãðóñòí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î÷åíü æàëü, ìèñòåð Ëåïñêè, íî ÿ íè÷åì íå ìîãó âàì ïîìî÷ü. Ìíå íè÷åãî íå èçâåñòíî, êðîìå òîãî, ÷òî ÿ âàì óæå ñêàçàë. Îí íå çàåçæàë êî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ðèñòàëüíî ïîñìîòðåë íà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Ñîëî. Íàäåþñü, òû ìåíÿ íå îáìàíûâàåøü. — Îí ïîâåðíóëñÿ è ïîøåë ê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äîïèë êîôå è âçãëÿíóë íà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éäåì è ìû,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åïñêè î÷åíü ÷åñòîëþáèâ, — ñêàçàë îí, êîãäà «áüþèê» âûðóëèë íà øîññå. — Óìåí è ÷åñòîëþáèâ. Äóìàþ, îí ìîæåò îáîéòèñü áåç ìîåé ïîìîùè. Ðýíäè ãîâîðèë òåáå î ìîåì ïðîøë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íåìíîãî, — îñòîðîæíî îòâåòè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ñïðàâèâøèéñÿ âçëîìùèê ñåéôîâ... òàê îí íàçâàë ìåí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óõìûëü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îíî è åñòü. Ìíå íðàâèòñÿ òàêàÿ æèçíü. Ïðàâäà, ïîëèöåéñêèå ïîñòîÿííî ñëåäÿò çà ìíîé. Âîçìîæíî, ÿ áû ìîã ïðèíÿòü êàêîå-íèáóäü âûãîäíîå ïðåäëîæåíèå, ÷òîáû îáåñïå÷èòü ñåáå ñïîêîéíóþ ñòàðîñòü. Íî, ñ äðóãîé ñòîðîíû, ìíå åùå ðàíî íà ïåíñèþ, è ÿ íå õî÷ó â ñëó÷àå íåóäà÷è ïðîâåñòè îñòàòîê äíåé çà ðåøåòêîé. ß ãîâîðþ òåáå îá ýòîì òîëüêî ïîòîìó, ÷òî òû ÷åì-òî ïîõîæ íà ìîåãî ñûíà. Ïëîõî, êîíå÷íî, ÷òî Ñýì â àðìèè. Íèíà — ìèëàÿ äåâî÷êà, íî æåíùèíû íå ìîãóò ïîíÿòü... Ìíå î÷åíü íå õâàòàåò Ñý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ü... ÷òî? — ñïðîñè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ñòîëþáèå. Æåíùèíå íå ïîíÿòü ìóæñêîãî ÷åñòîëþáèÿ, æåëàíèÿ äîêàçàòü, ÷òî òû ëó÷øå äðóãèõ. Ýòè áîëâàíû ïðèõîäÿò êî ìíå, ïîòîìó ÷òî íå çíàþò, êàê ðåàëèçîâàòü ñâîè èäåè. Èíîãäà èñêóøåíèå î÷åíü âåëèêî, íî ÿ âñïîìèíàþ î ðåñòîðàíå è Íèíå. Åñëè ñî ìíîé ÷òî-íèáóäü ñëó÷èòñÿ, îíà íå ñìîæåò óïðàâëÿòü ðåñòîðàíîì, è ÷òî òîãäà åå æä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.. — Ãàððè ïîìîë÷àë. — Êòî òàêîé Ëûñûé Ðèêêàð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çëîìùèê ñåéôîâ. Îäèí èç ëó÷øèõ. Îäíàæäû ìû ðàáîòàëè âìåñòå. Òîãäà ìåíÿ è ïîéìàëè. È ÿ õîðîøî çàïîìíèë òîò óðîê. Åñëè íàðóøàåøü çàêîí, äåëàé ýòî â îäèíî÷êó. Íå äîâåðÿé íèêîìó. Ðèêêàðä ñòàðååò. Åìó ïîðà íà ïî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õîòåë, ÷òîáû âû äëÿ íåãî ÷òî-òî ñäåëàëè? — ñïðîñè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æå íå çíàþ. Îí ãîâîðèë êàêèìè-òî íàìåêàìè, áûë î÷åíü âîçáóæäåí. Îí... — Ñîëî çàìîë÷àë è èñêîñà âçãëÿíóë íà Ãàððè. — ×òî-òî ÿ ðàçáîëòàëñÿ. Ïî÷åìó òû ñïðîñèë îá ýò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ñêàçàëè, ÷òî íå ñîáèðàåòåñü ïîìîãàòü Ëåïñêè. Èñõîäÿ èç ýòîãî, ÿ ïîäóìàë, ÷òî âû âèäåëèñü ñ Ëûñûì âî âòîð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 òåáÿ ïîëó÷èòñÿ õîðîøèé äåòåêòèâ. Äà, òû ïðàâ, íî íå ñòîèò ãîâîðèòü îá ýòîì Ëåïñêè. Îí äåéñòâèòåëüíî ïðèåçæàë êî ìíå. Îí õîòåë âçÿòü ìîþ ëîäêó. ß åìó îòêàçàë. Ëîäêà ñòîèëà ìíå áîëüøèõ äåíåã. Åñëè òåáå íóæíà ëîäêà, ñêàçàë ÿ, íàéìè åå ãäå-íèáóäü åùå. Îí ñêàçàë, ÷òî ó íåãî íåò äåíåã, íî îáåùàë çàïëàòèòü ìíå ïÿòü òûñÿ÷ â êîíöå ìåñÿöà, åñëè ÿ äàì åìó ëîäêó íà îäíó íî÷ü, ñî âòîðíèêà íà ñðåäó. ß ðàññìåÿëñÿ. Ïÿòü òûñÿ÷! Îí, íàâåðíîå, äóìàë, ÷òî ÿ ïñèõ. Ê òîìó æå îí áûë î÷åíü èñïóãàí è âçäðàãèâàë ïðè êàæäîì øîðîõå. Ðàçóìååòñÿ ÿ íå ìîã äàòü åìó ëîäêó. Îí ïîñàäèë áû åå íà ìåëü èëè ïðîñòî ïîòîïèë. — Ñîëî ïîòåð ïîäáîðîäîê. — À ïîòîì îí èñ÷åç. Îòäàé ÿ åìó ëîäêó — îíà áû òîæå èñ÷åçëà. Åãî òÿæåëàÿ ðóêà ëåãëà íà êîëåíè Ãàððè. — Ðàçãîâîð îñòàíåòñÿ ìåæäó íàìè,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óìååòñÿ, — çàâåðèë åãî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ìîë÷àíèè îíè ïðîåõàëè îäíó èëè äâå ì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óìàþ, Ëûñûé — ìåðòâ, — íåîæèäàííî ñêàçàë Ñîëî. — Êòî-òî ïðåñëåäîâàë åãî. È, âåðîÿòíî, äîãí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âñïîìíèë îáóãëåííóþ íîãó, óæàñ, çàñòûâøèé â îñòåêëåíåâøèõ ãëàç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ûñûé áûë çàáàâíûì ïàðíåì. Îí òðàòèë êó÷ó äåíåã íà ïàðèêè... È íåíàâèäåë, êîãäà åãî íàçûâàëè Ëûñûì. Â òþðüìå îí ÷óòü íå ñîøåë ñ óìà èç-çà ýòîãî. Äàæå îõðàííèêè çâàëè åãî Ëûñûì. — Ñîëî ïîêà÷àë ãîëîâîé. Êîãäà ìû âñêðûâàëè ñåéô, îí ñíÿë ïåð÷àòêó, ÷òîáû ïîïðàâèòü ïàðèê, è îñòàâèë îòïå÷àòîê ïàëüöà. È íàñ ïîéìàëè. Ïðåäñòàâëÿåøü, èç-çà ïàðèêà. — Îí õìûêíóë è íàæàë íà òîðìî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øèíà ñáàâèëà õî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ïðèåõàëè... Âîò è ëåñîïèëêà. Õàììåðñîí ìîé ïðèÿòåëü. ß âûñàæó òåáÿ çäåñü. Çàêàæè íåîáõîäèìûå äîñêè, à ïîòîì Õàììåðñîí ñêàæåò òåáå, ãäå âçÿòü îñòàëüíîå. Âûøêà äëÿ ïðûæêîâ... Îòëè÷íàÿ èäåÿ,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øèíà îñòàíîâèëàñü, è Ãàððè âûëåç èç êàá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âòîáóñ ÷åðåç ïîë÷àñà! — êðèêíóë Ñîëî ÷åðåç îòêðûòîå îêíî. — Òû êàê ðàç óñïååøü íà ëåí÷. È, Ãàððè, íèêàêèõ ðàçãîâîðîâ î Ëûñîì. Òû íè÷åãî íå çíàåøü. Òóò î÷åíü õîðîøàÿ ïîëèöèÿ. È îñòåðåãàéñÿ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çàäóì÷èâî ïðîâîäèë âçãëÿäîì áîëüøóþ ìàøèíó è ïîøåë íà ëåñîïèë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4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äóìàâ ðàçãîâîð ñ Ñîëî, Ãàððè ïðèøåë ê âûâîäó, ÷òî Ðýíäè äîëæåí çíàòü îáî âñåì. Êàê-íèêàê, îíè âìåñòå óãîäèëè â ëîâóøêó, ðàññòàâëåííóþ íåèçâåñòíîé äåâóø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ëåí÷à îíè óñòðîèëèñü â òåíè ïàëüìû, è Ãàððè ðàññêàçàë îá óòðåííèõ ñîáûòèÿõ è î ñâîåé íàõîä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òàê, — çàêëþ÷èë îí. — Òå, êòî åãî óáèë, îõîòèëèñü çà êëþ÷îì. Òåïåðü îí ó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êèíü åãî, — íå êîëåáëÿñü, îòâåòèë Ðýíäè. — ×òî áûëî, òî ïðîøëî. Ìû — âíå ïîäîçðåíèÿ. Çà÷åì æå íàæèâàòü ñåáå íåïðèÿò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íå òàê ïðîñòî. — Ãàððè îáíÿë êîëåíè ðóêàìè. — Íàì ïîäáðîñèëè òðóï. Åñëè åãî íàéäóò — íà÷íåòñÿ ðàññëåäîâàíèå. Ïîêà ïîëèöèÿ òîëüêî ïðåäïîëàãàåò, ÷òî Ëûñîãî óáèëè, íî îíè óæå íàñòîðîæå. Ëåïñêè äàëåêî íå äóðàê. Åñëè îí íàéäåò «ìóñòàíã», òî ñòàíåò êîïàòü äàëüøå è âûéäåò íà íàñ. Ïîêà íåëüçÿ óòâåðæäàòü, ÷òî íàì íè÷åãî íå ãðîçèò. ß õî÷ó âûÿñíèòü, ÷òî ñïðÿòàíî â òîì ÿù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ïî-ïðåæíåìó ñ÷èòàþ, ÷òî êëþ÷ íàäî âûêèíó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øåë ñëóõ, ÷òî Ëûñûé ñîðâàë áîëüøîé êóø, — ïðîäîëæàë Ãàððè. — Íàñêîëüêî ÿ ïîíÿë, åãî íàíÿëè, ÷òîáû âñêðûòü êàêîé-òî ñåéô. Ëûñûé åãî âñêðûë, à ïîòîì óäðàë è ñïðÿòàë äîáû÷ó. Ñêîðåå âñåãî â êàìåðå õðàíåíèÿ â àýðîïîðòó. Ëþäè, íàíÿâøèå Ëûñîãî, ïîéìàëè åãî è ïîïûòàëèñü óçíàòü, êóäà ïîäåâàëîñü ñîäåðæèìîå ñåéôà. Òîò ìîë÷àë è óìåð âî âðåìÿ äîïðîñà. Òàì ìîæåò áûòü ìíîãî äåíåã, Ðýíäè. Åñëè ýòî òàê — îíè íàø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ðåçêî ïîâåðíóëñÿ ê í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-òî ÿ òåáÿ íå ïîíèì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ïîëèöèè ïîëàãàþò, ÷òî Ëûñûé âçÿë áîãàòóþ äîáû÷ó. Íî íå çíàþò, êàêóþ èìåííî. Åñëè áû îí îãðàáèë áàíê, ÷åé-òî äîì èëè ìàãàçèí, èõ íåìåäëåííî ïîñòàâèëè áû â èçâåñòíîñòü. Íî î êðàæå íå ñîîáùèëè. Çíà÷èò, Ëûñûé çàâëàäåë äåíüãàìè, íàæèòûìè íå÷åñòíûì ïóòåì. È èõ âëàäåëüöû íå ñìåþò îáðàòèòüñÿ â ïîëèö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õî÷åøü ñêàçàòü, ÷òî åñëè òàì îêàæóòñÿ äåíüãè, îíè — íàøè? — Ó Ðýíäè çàãîðåëèñü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áû è íåò. — Ãàððè èñêîñà âçãëÿíóë íà Ðýíäè. — Òàê ìíå âûêèäûâàòü êëþ÷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óìååòñÿ, íåò. À òû óâåðåí, ÷òî Ëûñûé ñïðÿòàë â òîì ÿùèêå äåíüã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 íàâåðíÿêà õðàíèòñÿ ÷òî-òî î÷åíü öåííîå. Ëûñîãî íå ñòàëè áû ïûòàòü ðàäè êàêîé-òî ìåëî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î÷íî. — Ðýíäè íàáðàë ãîðñòü çîëîòèñòîãî ïåñêà. — È âñå-òàêè, Ãàððè, ÿ òåáÿ íå ïîíèìàþ. Ïî÷åìó òû ðàññêàçàë ìíå îá ýòîì? Òû ìîã áû ñàì îòêðûòü ýòîò ÿùèê, çàáðàòü äåíüãè èëè ÷òî òàì åùå è îñòàâèòü âñå ñ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ïîëèöèÿ äîáåðåòñÿ äî íàñ, — ìåäëåííî îòâåòèë Ãàððè, ìû îêàæåìñÿ íà ýëåêòðè÷åñêîì ñòóëå. Ìíå êàæåòñÿ ñïðàâåäëèâûì, åñëè ìû ðàçäåëèì íå òîëüêî ðèñê, íî è òî, ðàäè ÷åãî ðèñêó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ñòðàííûé ïàðåíü, Ãàððè... íî ñïàñèáî. — Îí óëûáíóëñÿ. — Òû äåéñòâèòåëüíî äóìàåøü, ÷òî ìû ðàçáîãàòå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æàë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àãàäûâàé. — Â ýòîò ìîìåíò îí óâèäåë Íèíó, âûõîäÿùóþ èç ðåñòîðàíà â êðàñíîì áèêèíè ñ ïîëîòåíöåì íà ïëå÷å. Åãî ñåðäöå ó÷àùåííî çàáè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âåðíèñü, Ãàððè, — ñïîêîéíî çàìåòèë Ðýíäè. — ß ïðåäóïðåæäàë òåáÿ, íå ïîäõîäè ê íåé. Èíà÷å òåáå ïðèäåòñÿ èìåòü äåëî ñ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âñòàë è ïîâåðíóëñÿ ñïèíîé è ê ìîðþ è ê Íèíå, áðîñèâøåéñÿ â âî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è åìó, ÷òî ÿ âçÿë «áüþèê». Ìíå íàäî çàêàçàòü ñòîéêè äëÿ âûø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òû çàåäåøü â àýðîïîð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îÿòíî, 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íÿë... ß ñêàæó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íóâøèñü â êàáèíêó, Ãàððè íàäåë ðóáàøêó ñ êîðîòêèìè ðóêàâàìè, äæèíñû è ïðîøåë íà àâòîìîáèëüíóþ ñòîÿíêó. Îí îòêðûë äâåðöó è óæå õîòåë ñåñòü çà ðóëü, êàê óâèäåë ñòîÿùèé â ñîñåäíåì ðÿäó áåëûé «Ìåðñåäåñ — ÑË-180». Íå ñëèøêîì ðàñïðîñòðàíåííàÿ ìàðêà â ýòèõ ìåñòàõ, îòìåòèë îí, âñïîìíèâ, ÷òî òàêîé æå «ìåðñåäåñ» óâåç äåâóøêó, ïîäêèíóâøóþ èì òðóï Ëûñîãî. Ñîâïàäåíèå? Âïîëíå âîçìîæíî, íî àðìèÿ íàó÷èëà Ãàððè íè÷åãî íå îñòàâëÿòü áåç âíèì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äîøåë ê «ìåðñåäåñó», íàêëîíèëñÿ è ÷åðåç îòêðûòîå îêíî ïðî÷åë íàäïèñü íà òàáëè÷êå, ïðèêðåïëåííîé ñïðàâà îò ðóëÿ: «Ýììàíóýëü Êàðëîñ. 1279, Ñîñíîâûé Áóëüâàð, Ïàðàäèç-ñèò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îòÿ èìÿ íè÷åãî íå ñêàçàëî Ãàððè, ïîÿâëåíèå áåëîãî «ìåðñåäåñà» îáåñïîêîèëî åãî. È âìåñòî òîãî, ÷òîáû åõàòü çà ñòîéêàìè, îí âåðíóëñÿ â ðåñòîð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óñòîì çàëå áûë ëèøü áàðìåí Äæî. Îí ìûë ñòàêàíû, ÷òî-òî íàïåâàÿ ïðî ñåáÿ. Óâèäåâ Ãàððè, Äæî ïðîñèÿ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àì íàëèòü, áîññ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êà-êîëó, ïîæàëóéñòà. — Ãàððè ñåë íà âûñîêèé ñò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íàïîëíèë áîêàë, äîáàâèë ëüäà è ïîñòàâèë åãî ïåðåä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çíàåøü ìèñòåðà Ýììàíóýëÿ Êàðëîñà? — ñïðîñèë òîò, ñäåëàâ áîëüøîé ãëîò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à Êàðëîñà? Êîíå÷íî, áîññ. — Äæî çàêàòèë ãëàçà. — Îäèí èç íàøèõ ïîñòîÿííûõ ïîñåòèòåëåé. Îí ïðèåçæàåò òðè èëè ÷åòûðå ðàçà â íåäåëþ. Ó íåãî ìíîãî äåíåã îí òóò áîëüøàÿ øèøêà. Ñåé÷àñ îí íà ïëÿæå ñ ìèññèñ Êàð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íà÷àë óñïîêàèâ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îí äåëàåò, Äæ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ëàåò? Ïî-ìîåìó, íè÷åãî. Îòåö îñòàâèë åìó êó÷ó äåíå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åì çàíèìàëñÿ åãî îòåö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äîñòàë èç-ïîä ïðèëàâêà êîðîáêó ñèã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åãî îòåö. «Êàðëîñ Ñèãàðñ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âíèìàòåëüíî îñìîòðåë êîðî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óìàë, ìû óæå íå èìïîðòèðóåì ãàâàíñêèå ñèãàðû, Äæ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î÷íî. Ñòàðûå çàïàñû ìèñòåðà Äîìèíèêî. Ìû ïðåäëàãàåì èõ ïîñòîÿííûì ïîñåòèòåëÿ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ãäå ñåé÷àñ ìèñòåð Êàðëî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 ÷åòâåðòûì çîíòèêîì ñïðà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äîøåë ê îêíó è îãëÿäåë ïëÿæ. Ïîä ÷åòâåðòûì çîíòèêîì ëåæàëè ìóæ÷èíà è æåíùèíà. Ìèñòåð Êàðëîñ, íåáîëüøîãî ðîñòà è øèðîêîïëå÷èé, ëåæàë íà áîêó, ñïèíîé ê Ãàððè, åãî æåíà, â áåëîñíåæíîì êóïàëüíèêå, — íà ñïèíå. Åå ëèöî ïî÷òè ïîëíîñòüþ çàêðûâàëè ñîëíå÷íûå 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ñòîÿë ó îêíà, ïîòîì ïîæàë ïëå÷àìè è ïîâåðíóëñÿ ê áàðìå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÷àñòëèâî, Äæî, — ñêàçàë îí è âûøåë èç ðåñòîð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åë óæå ïÿòûé ÷àñ, êîãäà îí çàêàçàë õðîìèðîâàííûå ñòîéêè äëÿ âûøêè. Ñ òðóäîì íàéäÿ ñâîáîäíîå ìåñòî, Ãàððè îñòàâèë ìàøèíó è âîøåë â çàë àýðîïîðòà. Ñëåäóÿ óêàçàòåëÿì, îí ïðîøåë â êàìåðó õðàíåíèÿ. Ïîäîéäÿ ê ÿùèêó 388, Ãàððè äîñòàë êëþ÷ è ïîñìîòðåë ïî ñòîðîíàì. Òîëñòàÿ æåíùèíà â íåñêîëüêèõ ìåòðàõ îò íåãî íèêàê íå ìîãëà âûòàùèòü çàñòðÿâøèé ÷åìîäàí. Ìóæ÷èíà â ëåãêîì èçðÿäíî ïîìÿòîì êîñòþìå øåë âäîëü äëèííîãî ðÿäà ÿùèêîâ, èùà ñâîáîäíûé. Ãàððè ðåøèë, ÷òî ýòè ëþäè íå ïðåäñòàâëÿþò îïàñíîñòè, ñóíóë êëþ÷ â ñêâàæèíó è îòêðûë ÿù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ì îêàçàëñÿ áåëûé, ìíîãî ïîâèäàâøèé ïëàñòèêîâûé ÷åìîäàí ñ øèðîêîé êðàñíîé ïîëîñîé íà áîêó. Ãàððè âûòàùèë ÷åìîäàí è ïîñòàâèë åãî íà ïîë. Âåñ ÷åìîäàíà ðàçî÷àðîâàë åãî. Îí ñðàçó ïîíÿë, ÷òî íå íàéäåò âíóòðè áîëüøèõ äåíå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õâàòèâ ÷åìîäàí, Ãàððè çàõëîïíóë äâåðöó, îñòàâèâ êëþ÷ â çàìêå, è íàïðàâèëñÿ â îáùèé ç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, òû! — Ãàððè îñòàíîâèëñÿ â äâóõ ìåòðàõ îò ñòåêëÿííûõ äâåðåé, âåäóùèõ íà çàëèòóþ ñîëíöåì ïëîùàäü, è îãëÿíóëñÿ. Ñêâîçü òîëïó òóðèñòîâ ê íåìó ïðèáëèæàëñÿ Ëåïñêè. ×åìîäàí â ðóêå Ãàððè, êàçàëîñü, ìãíîâåííî íàëèëñÿ ñâèíö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ìíèøü ìåíÿ? — Äåòåêòèâ îñòàíîâèëñÿ ïåðåä íèì, è èõ âçãëÿäû âñòðåò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êîíå÷íî. Äåòåêòèâ Ëåïñêè... Âû ñîìíåâàëèñü, óìåþ ëè ÿ ïëà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î÷íî. — Ëåïñêè íåñêîëüêî óäèâèëà íåâîçìóòèìîñòü Ãàððè. — ×òî òû òóò äåë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øåë çà ñâîèìè âåù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âîè âåùè? — Ëåïñêè ïîäîçðèòåëüíî ïîêîñèëñÿ íà áåëûé ÷åìîä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åñòâåííî. Â÷åðà âå÷åðîì ÿ îñòàâèë èõ â êàìåðå õðàíåíèÿ. Òåïåðü ÿ ðàáîòàþ ó Ñîëî, è îíè ìîãóò ìíå ïîíàäîáèòüñÿ. Âàñ èíòåðåñóåò ÷òî-íèáóäü åù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ñëèøêîì ìíîãî ãîâîðèøü, Ìèò÷åëë, — ðàññåðäèëñÿ Ëåïñêè. — ß íå ëþáëþ áîëòóí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? Çíà÷èò, âû ïðåäïî÷ëè áû, ÷òîáû âñå âîêðóã îíåìå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ãîðåëîå ëèöî äåòåêòèâà ïîòåìíåëî îò ÿð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êàçàë, õâàòèò áîëòàòü. Îòêóäà òû ïðèåõ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äîñòàë èç íàãðóäíîãî êàðìàíà äîêóìåí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âû òàê ëþáîïûòíû, ìèñòåð Ëåïñêè, òàì âñå íàïèñà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èìàòåëüíî ïðîñìîòðåâ áóìàãè, äåòåêòèâ âåðíóë èõ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ñàíòíèê, à? — Â åãî ãîëîñå ñêâîçèëî óâàæåíèå. — Î'êåé, ñåðæàíò, äîáðî ïîæàëîâàòü â íàø ãîðîä. Èçâèíè ìåíÿ. Åñëè á òû çíàë, ñêîëüêî ñþäà ïðèåçæàåò âñÿêîé øâàëè. À ÿ äîëæåí îòëàâëèâàòü èõ è ïèíêàìè îòïðàâëÿòü êóäà ïîäàëüøå. Íå ñåðä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îòÿíóë ðóêó, è Ãàððè, íå ðàçäóìûâàÿ, ïîæàë 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ñåðæó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îòëè÷íî. Òû ê íàì íàäîë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ïàðó ìåñÿöåâ. Â Íüþ-Éîðêå ìåíÿ æäåò ðàáîòà. ß ïðèåõàë ñþäà, ÷òîáû íåìíîãî îòäîõíóòü, ïîçàãîðàòü è ïîïëàâàòü â ì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ïðàâèëüíî ñäåëàë. Ëó÷øåãî ìåñòà òåáå íå íàéòè. — Ëåïñêè ïî÷åñàë êîí÷èê íîñà. — Ñîëî íå ãîâîðèë òåáå î òîì, ÷òî Ëûñûé Ðèêêàðä çàåçæàë ê íåì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ìèñòåð Ëåïñêè, — ñ íåïðîíèöàåìûì ëèöîì îòâåòèë Ãàððè. — Îí íè÷åãî íå ãîâîð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îí ñêàçàë îáî ìíå, êîãäà ÿ óøå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 óìíû è î÷åíü ÷åñòîëþáè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äîâîëüíî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àðóþ ëèñó íå ïðîâåäåøü. Êàê-íèáóäü ÿ çàåäó ê íåìó âìåñòå ñ æå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ëî áóäåò ðàä òàêèì ãîñòÿ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òàê äóìàåøü? — Ëåïñêè ðàññìåÿëñÿ. — Ëè÷íî ÿ â ýòîì íå óâåðåí. Íó, ÿ ïîøåë, æåëàþ òåáå õîðîøåãî îòäûõà. — È, ïîâåðíóâøèñü, îí íàïðàâèëñÿ ê öåíòðó ç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îáëåã÷åííî âçäîõíóë. Òîëüêî ñåé÷àñ îí ïîíÿë, ÷òî âåñü âñïîòåë. Âûéäÿ íà ïëîùàäü, îí ïðîøåë íà àâòîìîáèëüíóþ ñòîÿíêó, áðîñèë ÷åìîäàí íà çàäíåå ñèäåíüå «áüþèêà» è ñåë çà ðó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îæèäàííàÿ âñòðå÷à ñ äåòåêòèâîì ðàçáóäèëà â Ãàððè çàäðåìàâøèé ïîñëå äåìîáèëèçàöèè èíñòèíêò ñàìîñîõðàíåíèÿ. Â àðìèè îí íàó÷èëñÿ ïðåäóãàäûâàòü òàÿùóþñÿ âïåðåäè îïàñíîñòü è áëàãîäàðÿ ýòîìó íå ðàç ñïàñàëñÿ îò âåðíîé ñìåð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è òåïåðü, âûåçæàÿ ñî ñòîÿíêè, îí çàìåòèë, êàê çåëåíî-áåëûé, ïîêðûòûé ïûëüþ «øåâðîëå» ðàçâåðíóëñÿ è ïîñëåäîâàë çà íèì. Â äðóãîå âðåìÿ Ãàððè íå îáðàòèë áû íà ýòî âíèìàíèÿ, íî òóò íàñòîðîæ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åõàâ íà øîññå, îí ïåðåñòðîèëñÿ â êðàéíèé ðÿä è âêëþ÷èë óêàçàòåëü ïðàâîãî ïîâîðîòà. Âîäèòåëü «øåâðîëå» ñäåëàë òî æå ñàìîå. Ãàððè ïðîåõàë ìèìî ïîâîðîòà è âûêëþ÷èë óêàçàòåëü. «Øåâðîëå» ñëåäîâàë çà íèì. Âðåìÿ îò âðåìåíè Ãàððè ïîãëÿäûâàë â çåðêàëî çàäíåãî îáçîðà. «Øåâðîëå» ïîñòîÿííî äåðæàëñÿ íà íåáîëüøîì îòäàëåíèè. Ïîâåðíóâ ñ øîññå ê ðåñòîðàíó «Äîìèíèêî», Ãàððè îñòàíîâèë ìàøèíó è îãëÿíóëñÿ. «Øåâðîëå» ïðîñëåäîâàë äàëüøå. Ãàððè ïîæàë ïëå÷àìè è ïîåõàë ê ðåñòîðà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òîÿíêå îí âûëåç èç ìàøèíû, âçÿë ÷åìîäàí è íàïðàâèëñÿ ê êàáèíêå. Êîãäà îí ïðîõîäèë ìèìî êóõíè, íà ïîðîãå ïîÿâèëñÿ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íå èìååøü ïðàâà áðàòü ìîþ ìàøèíó áåç ñïðîñà! — ïðîðû÷àë îí. — ß íàíÿë òåáÿ íå äëÿ òîãî, ÷òîáû òû åçäèë íà ìîåé ìàø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îñòàíîâ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îñèë Ðýíäè ñêàçàòü âàì î òîì, ÷òî ÿ âçÿë ìàøèíó, — ñïîêîéíî îòâåòèë îí. — Ìíå íàäî áûëî çàêàçàòü ñòîéêè äëÿ âûø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ñåðäèòî õìûê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äîëæåí ñëåäèòü çà ïëÿæåì. Åñëè òåáå íóæíû ñòîéêè, ñêàæè îá ýòîì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ìåäëåííî ïîäîøåë ê íåìó è âçãëÿíóë ïðÿìî â ìàëåíüêèå çëûå ãëàç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'êåé, ñ ýòîé ìèíóòû ÿ ñëåæó çà ïëÿæåì, à âû ñàìè ñòðîéòå âûøêó äëÿ ïðûæêîâ, åñëè îíà âàì åùå íóæ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âåðíóëñÿ è ïîøåë ê êàáèí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, Ãàðð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îãëÿ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ïðèâåçóò ñòîé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åç íåäå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ïåðåñòóïèë ñ íîãè íà íîãó è îòêàøë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û çàéìåøüñÿ âûøêîé, à? Ñ÷èòàé, ÷òî ÿ òåáå íè÷åãî íå ãîâîðèë. Õîðîø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âû ýòîãî õîòèòå, Ñîëî. Ýòî âàø ðåñòîðàí, è ðàñïîðÿæàåòåñü çäåñü òîëüêî 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Ãàððè, ÿ õî÷ó, ÷òîáû òû çàíÿëñÿ âûø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ãîâîðèëèñü. — Ãàððè ïîìîë÷àë. — ß óæå ãîâîðèë âàì, ÷òî íå ïîíèìàþ ëþäåé, êîòîðûå çëÿòñÿ áåç äîñòàòî÷íîé íà òî ïðè÷èíû. Èçâèíèòå ìåíÿ çà íåñäåðæàí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óëûáíóëñÿ è ïîõëîïàë Ãàððè ïî ïëå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íîðìàëüíî. Î'êåé, Ãàððè. Áåðè ìàøèíó, êîãäà îíà òåáå ïîíàäîáèòñÿ. Çàáóäåì î òîì, ÷òî ïðîèçîøëî,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æå çàáûë... Ìíå êàæåòñÿ, Ñîëî, âû íåïðàâèëüíî áüåòå â êîðïóñ. Óäàðüòå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àçà Ñîëî øèðîêî ðàñêðû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-òî ÿ òåáÿ íå ïîíÿ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äàðüòå,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ðîìàäíûé êóëàê ëèøü ñêîëüçíóë ïî ðåáðàì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åíü óìíûé ìàëü÷èê, — ðàçî÷àðîâàííî âçäîõíóë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âàñ õîðîøèé óäàð, — çàìåòèë Ãàððè, — íî âû ñàìè åãî îñëàáëÿåòå. Âû ñëèøêîì äàëåêî îòñòàâëÿåòå ëîêîòü. Ïîïðîáóéòå åùå ð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ýòîò ðàç óäàð äîñòèã öåëè, îòáðîñèâ Ãàððè ôóòîâ íà ïÿòü. Îí è íå ïûòàëñÿ óâåðíóòüñÿ, ïîíèìàÿ, ÷òî ýòî åäèíñòâåííûé ñïîñîá óñïîêîèòü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áîæå! Ñ òîáîé âñå â ïîðÿäêå? — Ñîëî îïóñòèëñÿ íà êîëåíè ðÿäîì ñ ëåæàùèì Ãàððè. — ß íå äóìàë, ÷òî òàê ïîëó÷èòñÿ. Èçâè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ñ òðóäîì ñåë, ïîòèðàÿ óøèáëåííûé á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îé óäàð îïðîêèíóë áû è Äåìïñè. Ó âàñ êðåïêèé êóëàê,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òû ñåáÿ ÷óâñòâóåøü? — îáåñïîêîåííî ñïðîñèë ò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íîðìàëüíî. — Ãàððè ìåäëåííî ïîäíÿëñÿ è ñòðÿõíóë ïûëü ñ îäåæäû. — Íå îòñòàâëÿéòå ëîêîòü — è âàì íå áóäåò ðàâí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îò Ñîëî ðàñïëûëñÿ â øèðîêîé óëûá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ðåóâåëè÷èâàé, Ãàððè. Ó òåáÿ òîæå îòëè÷íûé óäàð. Äàâàé ñ÷èòàòü, ÷òî ìû â îäíîé ëèãå,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àáûâàéòå ïðî âåñ, Ñîëî. Ó òÿæåëîâåñà âñåãäà ïðåèìóùåñòâî. Âû — áîññ,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òàê è ñâåòèëñÿ îò óäîâîëüñòâ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âîçìîæíî, òàê òû èäåøü íà ïëÿæ, Ãàððè? À ìíå ïîðà íà êóõ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ïåðåîäåíóñü, — îòâåòè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ïîêîñèëñÿ íà áåëûé, ñ êðàñíîé ïîëîñîé, ÷åìîä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â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.. ß âçÿë åãî èç êàìåðû õðàíåíèÿ, ðàç ó ìåíÿ åñòü ðàá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î÷íî, — Ñîëî õëîïíóë åãî ïî ïëå÷ó, — ó òåáÿ åñòü ðàáîòà. À òû ïîñòðîèøü âûøêó äëÿ ïðûæêîâ,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ÿçàòå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àáèíêå Ãàððè ïåðåîäåëñÿ è ïîïûòàëñÿ îòêðûòü ÷åìîäàí, íî îêàçàëîñü, ÷òî òîò çàïåðò. Ëîìàòü çàìêè íå áûëî âðåìåíè, òàê êàê îí îáåùàë Ñîëî, ÷òî ïîéäåò íà ïëÿæ. Â òî æå âðåìÿ Ãàððè íå õîòåë îñòàâëÿòü ÷åìîäàí â êàáèíêå, íå îçíàêîìèâøèñü ñ åãî ñîäåðæèì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ûãëÿíóë íàðóæó, óáåäèëñÿ, ÷òî íèêîãî íåò, îáîøåë äåðåâÿííûé äîìèê è ñïðÿòàë ÷åìîäàí ïîä ãðóäîé ñêëàäíûõ ïëÿæíûõ øåçëîíãîâ. Çàòåì ðàçðîâíÿë ïåñîê òàì, ãäå îñòàëèñü åãî ñëåäû, è âåðíóëñÿ â êàáèíêó. Äîñòàâ èç ðþêçàêà êàòóøêó ÷åðíûõ íèòîê, Ãàððè îòîðâàë äëèííóþ íèòêó, âíîâü âûøåë íà óëèöó, çàêðûë äâåðü, çàêðåïèë íèòêó òàê, ÷òîáû îíà ðàçîðâàëàñü, åñëè áû êòî-òî ïûòàëñÿ âîéòè â êàáèíó, è ïîøåë íà ïëÿ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àðëè è Ìàéê, åãî ÷åðíîêîæèå ïîìîùíèêè, ðàçíîñèëè ïîäíîñû ñ ïðîõëàäèòåëüíûìè íàïèòêàìè. Ãàððè âçãëÿíóë íà ÷åòâåðòûé çîíòèê. Ìóæ÷èíà óæå óøåë, à æåíùèíà ÷èòàëà æóðíàë. Îí ïîäîøåë ïîáëè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òèòå ÷òî-íèáóäü âûïèòü, ìèññèñ Êàðëîñ? ß ìîãó ïðèíåñòè âàì êîêòåéëü èëè êîêà-êî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ùèíà îòîðâàëàñü îò æóðíàëà è âçãëÿíóëà íà íåãî. Áîëüøèå î÷êè ñêðûâàëè ãëàçà è âåðõíþþ ÷àñòü ëèöà, ïîýòîìó Ãàððè âèäåë ëèøü êîðîòêèé íîñ è ìàëåíüêèé ðîò ñ òîíêèìè, òùàòåëüíî íàêðàøåííûìè ãóáàìè. Îí äîãàäàëñÿ, ÷òî ïî âîçðàñòó ìèññèñ Êàðëîñ áëèæå ê ñîðîêà, ÷åì ê òðèäöàòè. Ìàññàæ, ñàóíà, ÷àñòûå ïîñåùåíèÿ ïàðèêìàõåðñêîé ïîçâîëÿëè åé âûãëÿäåòü ìîëî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áëàãîäàðþ. — Ãàððè ïîêàçàëîñü, ÷òî îí óæå ñëûøàë ýòîò ãîëîñ. Â òó íî÷ü, êîãäà èì îñòàâèëè «ìóñòàíã». — Êòî ò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ððè Ìèò÷åëë, ñïàñàòåëü íà ýòîì ïëÿ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âåò, Ãàððè. — Îíà óëûáíóëàñü. — Ñîëî ãîâîðèë òåáå, ÷òî ìû, ÿ è ìîé ìóæ, ÷àñòî áûâàåì çäåñü? Òû óìååøü ïëàâàòü? Â ïîñëåäíèé ðàç Ñîëî íàíÿë... — Îíà ðàññìåÿ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óìååòå ïëàâàòü, ìèññèñ Êàðëî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ìîæíî, ëó÷øå, ÷åì 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â ýòîì óâåðåíû? ß êàê ðàç èäó â âîäó. Õîòèòå ïàðè, ìèññèñ Êàðëî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êà÷àëà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èêîãäà íå ñòàâëþ íà ÷åðíóþ ëîøàä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ñÿòü äîëëàðîâ ïðîòèâ îäíîãî, ÷òî ÿ áûñòðåå äîïëûâó äî òîãî ïë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! Âû ñëèøêîì ñàìîóâåðåíû! Èëè ó âàñ çàâåëèñü ëèøíèå äåíüã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óæ ìîå äåëî, íå òàê ëè, ìèññèñ Êàðëî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 ìåíÿ. — Îíà èçó÷àþùå îãëÿäåëà Ãàððè è ïîêà÷àëà ãîëîâîé. — Íåò, òåïåðü ÿ âèæó, ÷òî ìíå âàñ íå äîãíàòü. Ëó÷øå ïðèíåñèòå ñþäà äæèí ñ òîíè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 ìèññèñ Êàðëîñ, — èçëèøíå ðåçêî îòâåòèë Ãàððè, ðàññåðæåííûé åå ñîìíåíèåì â òîì, ÷òî ó íåãî åñòü õîòü îäèí äîëë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îéäÿ ê ×àðëè, îí âåëåë òîìó îáñëóæèòü ìèññèñ Êàðëîñ, à ñàì ñåë íà íàãðåòîå ñîëíöåì ñèäåíüå âîäíîãî âåëîñèïå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çíàëà ëè îíà åãî òàê æå, êàê îí óçíàë åå, äóìàë Ãàððè. Îíà íè÷åì íå âûäàâàëà ñåáÿ, íî ýòî íè÷åãî íå çíà÷èëî. Òàêóþ æåíùèíó òðóäíî ÷åì-òî ñìóòèòü. À ìîæåò, îí îøèáñÿ. Ãàððè âñïîìíèë äåâóøêó â «ìóñòàíãå». Òî æå òåëîñëîæåíèå, òîò æå ãîëîñ. Íî êàê æåíà òàêîãî áîãà÷à, êàê Êàðëîñ, ìîãëà îêàçàòüñÿ â îäíîé ìàøèíå ñ òðóï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÷åñàë ïîäáîðîäîê è âçãëÿíóë íà ÷åòâåðòûé ãðèáîê. Ìèññèñ Êàðëîñ âíîâü ÷èòàëà æóðí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àáèíêó Ãàððè ïîïàë ïåðåä ñàìûì îáåäîì. Åãî ãëàçà ïðåâðàòèëèñü â ùåëî÷êè, êîãäà îí îáíàðóæèë, ÷òî íèòêà ïîðâàíà. Îáîéäÿ äåðåâÿííûé äîìèê, îí îáëåã÷åííî âçäîõíóë, íàùóïàâ ÷åìîäàí ïîä ãðóäîé øåçëîíãîâ, çàøåë â êàáèíêó, ïðèíÿë äóø, íàäåë äæèíñû è ðóáàøêó è ïîøåë îáåä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ñòîëîì íèêîãî íå áûëî. Ñîëî íå îòõîäèë îò ïëè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óò ðàñòîëñòåþ, — ñêàçàë Ãàððè, êîãäà Äæî ïîñòàâèë ïåðåä íèì òàðåëêó ñ öûïëåíêîì è æàðåíîé êàðòîø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ðàññìå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ëüøèå ìóæ÷èíû äîëæíû ìíîãî åñòü. — Îí çàãëÿíóë â äóõîâêó. — Òîáîé èíòåðåñîâàëàñü ìèññèñ Êàðëîñ. — Îí ïîäìèãíó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âãðûçñÿ â öûïëåí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 îíà õîòåëà óçí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òû... Îòêóäà ïðèåõàë... Êàê ïîïàë ñþ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çíà÷èò — êàê ÿ ïîïàë ñþ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åíùèíû çàäàþò ñàìûå ñòðàííûå âîïðîñû. Îíà õîòåëà óçíàòü, êàê òû ïðèåõàë â íàø ãîðî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ëîæèë âèëêó íà ñò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 âû åé ñêàçà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ïðèñòàëüíî âçãëÿíóë í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 äîáðàëñÿ ñþäà íà ïîïóòíûõ ìàøèíàõ, âìåñòå ñ Ðýíäè. Ýòîãî íå ñëåäîâàëî ãîâîð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ìû æå äåéñòâèòåëüíî ëîâèëè ïîïóòêè. Îíà îñòàåòñÿ íà îáå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íèêîãäà ó íàñ íå îáåäàåò. Ëåí÷ — äà, íî íå îáåä. Îíà ïîåõàëà äîì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íà÷àë ðåçàòü öûïëÿò, Ãàððè ñíîâà çàíÿëñÿ åäîé. Çíà÷èò, òåïåðü îíà çíàëà, êòî îí òàêîé, è åå âîïðîñ ëèøü ïîäòâåðäèë, ÷òî èìåííî îíà îñòàâèëà èì «ìóñòàíã». È ÷òî èç ýòîãî ñëåäîâà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êîí÷èâ åäó, Ãàððè âñò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éäó â áàð. Âîçìîæíî, Ðýíäè òðåáóåòñÿ ïîìîù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è, èäè. — Ñîëî íå ñëóøàë, öåëèêîì ïîãëîùåííûé ïðèãîòîâëåíèåì î÷åðåäíîãî áëþ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ðîøåë âäîëü âåðàíäû. Â ðåñòîðàíå ñèäåëî ÷åëîâåê ñîðîê. Ìàíóýëü íîñèëñÿ îò ñòîëèêà ê ñòîëèêó. Íèíà, â ÿðêî-àëîì áðþ÷íîì êîñòþìå, ñòîÿëà â îêðóæåíèè ÷åòûðåõ ìóæ÷èí. Â ïóñòîì áàðå Ðýíäè ìûë ñòàêàíû. Óâèäåâ Ãàððè, îí âîïðîñèòåëüíî âçãëÿíóë í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áûñòðî ðàññêàçàë î òîì, ÷òî âçÿë ÷åìîäàí, î âñòðå÷å ñ Ëåïñêè è î ñâîèõ ïîäîçðåíèÿõ íàñ÷åò ìèññèñ Êàð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îâè Ðýíäè ïîïîëçëè íàâåð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íå ìèññèñ Êàðëîñ... Êàêàÿ ÷óøü! ß â ýòî íå âåð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÷åìó îíà èíòåðåñîâàëàñü, êàê ìû äîáèðàëèñü äî Ïàðàäèç-ñèòè? — Ãàððè ñåë íà ñòóë. — Òî æå òåëîñëîæåíèå... Òîò æå ãîëîñ, è òåïåðü òàêîé âîïðîñ. Ýòî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åé è òàê íåêóäà äåâàòü äåíüãè! ß... ×òî âñå ýòî çíà÷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çàêóð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. Ìîæåò, ìû íàéäåì îòâåò â ÷åìîäàíå. Êîãäà òû çàêàí÷èâ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ðàíüøå ïîëîâèíû äâåíàäöàò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ÿ ïîäîæäó ò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âûøåë èç áàðà è ñâåðíóë íà áåòîííóþ äîðîæêó, âåäóùóþ ê êàáèíêàì. Ïîäõîäÿ ê êóñòàì, îí óñëûøàë øîðîõ è ïîíÿë, ÷òî âïåðåäè êòî-òî åñòü. Îí òóò æå ñâåðíóë ñ äîðîæêè è ïðèæàëñÿ ê ñòâîëó äåðåâà, âãëÿäûâàÿñü â òåìíî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èðêíóëà ñïè÷êà, è êðîøå÷íûé ÿçû÷îê ïëàìåíè îñâåòèë ëèöî Íèíû, îáðàìëåííîå èññèíÿ-÷åðíûìè âîëîñàìè. Çàêóðèâ, îíà áðîñèëà ñïè÷êó íà çåì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íåêîòîðîãî êîëåáàíèÿ Ãàððè âåðíóëñÿ íà äîðîæêó è ïîøåë íà ñâåòÿùèéñÿ êîí÷èê ñèãàðå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 ïîãîâîðèòü ñ òîáîé. — Íèíà øàãíóëà íàâñòðå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ëóøàþ, — îòâåòèë Ãàððè. — Ãîâî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äåñü. Ïîéäåì ñî ìíîé... Äàé ìíå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åìíîòå îíè ïðîáðàëèñü ê ïàëüìîâîé ðîùèöå, îêðóæåííîé ïåñ÷àíûìè äþíàìè. Íåâäàëåêå ïëåñêàëîñü ìîðå, íàïîìèíàâøåå â ëóííîì ñâåòå ÷åðíîå çåðêà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òû ñøèá ñ íîã ýòó òîëñòóþ ñâèíüþ, ÿ èñïûòàëà íè ñ ÷åì íå ñðàâíèìóþ ðàäîñòü. (Ãàððè äàæå âçäðîãíóë îò èçóìëåíèÿ. Ìåíüøå âñåãî íà ñâåòå îí îæèäàë óñëûøàòü îò Íèíû òàêèå ñëîâà.) Åñëè á òû çíàë, ñêîëüêî ðàç ÿ ìå÷òàëà î òîì, ÷òî êòî-òî ýòî ñäåëàåò, äîêàçàâ, ÷òî îí ñîâñåì íå áîã è íå âñåñèëåí. Îí óáåæäàë â ýòîì ìàòü, áðàòà è ìåíÿ. È ìû óæå ïîâåðèëè åãî ñëîâàì. ß âèäåëà, êàê òû èãðàë ñ íèì. Îí òðèæäû ïûòàëñÿ óäàðèòü òåáÿ, à ïîòîì... Ýòî áûëî ïðåêðàñ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ìîë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íàâèæó åãî. Îí òîï÷åò ìîþ æèçíü, êàê ðàñòîïòàë æèçíü ìàòåðè è ïûòàëñÿ ñäåëàòü òî æå ñàìîå ñ Ñýìîì. Íî Ñýìó õâàòèëî óìà ñìûòüñÿ îòñþäà. Îí ñìîòðèò íà ìåíÿ, êàê íà ñâîþ ñîáñòâåííîñòü, íå ïîçâîëÿÿ íè ÷óâñòâîâàòü, íè äóìàòü, íè ìå÷òàòü. Î ìóæå èëè î æåíèõå ÿ è íå ãîâîðþ. Åñëè áû ÿ íå óñòðîèëà ñöåíó, òðåáóÿ, ÷òîá òû óøåë, îí áû íè íà ìèíóòó íå ñïóñêàë ñ ìåíÿ ãëàç. Íî ÿ ïðîâåëà åãî! Îí äåéñòâèòåëüíî ïîâåðèë, ÷òî ÿ ðàçîçëèëàñü íà òåáÿ çà ýòîò óäàð. Òû — ïåðâûé íàñòîÿùèé ìóæ÷èíà, ïîÿâèâøèéñÿ çäåñü. Îñòàëüíûå áîÿëèñü äàæå âçãëÿíóòü íà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 òû ìíå âñå ýòî ãîâîðèøü? — ñïðîñè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îìó ÷òî òû — ìóæ÷èíà. — È â ñëåäóþùåå ìãíîâåíèå Íèíà áðîñèëàñü ê íåìó â îáúÿò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êîëî ïîëóíî÷è Ðýíäè ïîäîøåë ê êàáèíêå Ãàððè è ïîñòó÷àë. Ïîñëûøàëèñü øàãè, è äâåðü ðàñïàõ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õîäè, — ñêàçà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èøå, — ïðîøåïòàë Ðýíäè. — Ìàíóýëü åùå íå ñï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ïîéäåì ê òåáå. — Ãàððè ïîäõâàòèë ñòîÿâøèé íà ïîëó ÷åìîä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òàì âíóòð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íå çíàþ... Îí çàïåðò. Ó òåáÿ åñòü îòâåðò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îñìîòðåë çàì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 åñòü õîðîøèé íîæ... îí íàì ïîäîé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éäÿ â êàáèíêó, Ðýíäè çàæåã ñâåò, çàêðûë äâåðü è çàïåð åå íà çàäâèæ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 äåëàë âñå ýòî âðåìÿ? — ñïðîñèë îí. — ß äóìàë, òû äàâíî óæå âñêðûë çàì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æäàë òåáÿ, — îòâåòèë Ãàððè. — Åñëè òàì åñòü äåíüãè, òî íåì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âûäâèíóë ÿùèê êîìîäà, âûòàùèë ñêëàäíîé íîæ ñ øèðîêèì ëåçâèåì è ïðîòÿíóë åãî Ãàððè. Òîìó ïîòðåáîâàëîñü ëèøü íåñêîëüêî ìèíóò, ÷òîáû âñêðûòü çàìêè è îòêðûòü êðûø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ÿæåëî äûøà, Ðýíäè ñëåäèë çà òåì, êàê Ãàððè âûêëàäûâàë íà êðîâàòü ñîäåðæèìîå ÷åìîä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ì îêàçàëèñü ïîíîøåííûé ñåðûé êîñòþì, òðè áåëûõ ñîðî÷êè, ÷åòûðå ïàðû ÷åðíûõ íîñêîâ, ïîòðåïàííûé íåñåññåð ñ áåçîïàñíîé áðèòâîé, çóáíîé ùåòêîé, ãóáêîé, êóñêîì ìûëà è òþáèêîì ïàñòû, øëåïàíöû, øåñòü íîñîâûõ ïëàòêîâ, à òàêæå ïèñòîëåò ìàðêè «ëþãåð», êàëèáðà 7,67, ñòî ïàòðîíîâ ê íåìó, áëîê ñèãàðåò «÷åñòåðôèëä», íàïîëîâèíó ïóñòàÿ áóòûëêà âèñêè, òîíêàÿ ïà÷êà ïÿòèäîëëàðîâûõ áàíêíîò, ïåðåâÿçàííàÿ ýëàñòè÷íîé ëåíòîé, è ñòàðûé êîæàíûé áóìàæ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âçÿë äåíüãè, ñíÿë ëåíòó è ïåðåñ÷èòàë áàíêíî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 âñÿ íàøà äîáû÷à, Ðýíäè. Äâåñòè äåñÿòü äîëëà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-òàêè ëó÷øå, ÷åì íè÷åãî, — ðàçî÷àðîâàííî ïðîòÿíóë Ðýí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äîñòàë èç áóìàæíèêà íåñêîëüêî âèçèòíûõ êàðòî÷åê ñ èìåíàìè, êîòîðûå åìó íè÷åãî íå ãîâîðèëè, ñ÷åò íà ñòî äîëëàðîâ è âîäèòåëüñêèå ïðàâà, âûäàííûå Âèëüÿìó Ðèêêàðäó, ïðîæèâàþùåìó â Ëîñ-Àíäæåëå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îòÿíóë ïðàâà Ðýí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 êðàéíåé ìåðå, òåïåðü ìû çíàåì, ÷òî ýòî Ëûñûé Ðèêêàð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àÿ íàì îò ýòîãî ïîëüç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îãëÿäåë ðàçëîæåííûå íà êðîâàòè âåù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äè âñåãî ýòîãî Ëûñûé íå ñòàë áû ìîë÷àòü ïîä ïûòêîé, è òåì íå ìåíåå îí ïðåäïî÷åë óìåðåòü, íî íå îòäàòü ÷åìîä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äíÿë ÷åìîäàí è íîæîì îòîäðàë îáøèâêó. Ïîä íåé îêàçàëñÿ ïðîçðà÷íûé ïëàñòèêîâûé êîíâåðò ñ åäèíñòâåííûì ëèñòêîì áóìà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ñòàâ ëèñòîê, Ãàððè ïðî÷å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Òðóáà. Øåëäîí. 07.45. Ìàé, 27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âåðíîå, îíè èñêàëè ýòîò ëèñòîê... Íî ÷òî îçíà÷àþò ýòè ñëîâà? — Îí ïðîòÿíóë ëèñòîê Ðýí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ïðî÷åë íàïèñàííîå è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äåñÿòè ìèëÿõ îòñþäà åñòü îñòðîâ Øåëäîí. Âîçìîæíî, ðå÷ü èäåò î í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â íåì îñîáåííî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. Ãîëûå ñêàëû è ïòèöû. Íèíà îòïðàâëÿåòñÿ òóäà, åñëè õî÷åò ïîïëàâàòü áåç êóïàëü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òàêîå «òðóáà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èÿ íå èìåþ. Ìîæåò, Íèíà çíàåò, î ÷åì èäåò ðå÷ü. Õî÷åøü, ÿ ñïðîøó ó íå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 — Ãàððè ïîëîæèë ëèñòîê â íàãðóäíûé êàðìàí. — Ïîðà ñïàòü, óæå ïîçäíî. — Îí ðàçäåëèë äåíüãè íà äâå ðàâíûå ÷àñòè. — Òâîÿ äî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 — óëûáíóëñÿ Ðýíäè, — îíè ìíå íå ïîìåøàþò. À ÷òî äåëàòü ñ ýòèì áàðàõëîì? — Îí îáâåë ðóêîé ëåæàùèå íà êðîâàòè âåù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î èõ ñïðÿòàòü. — Ãàððè íà÷àë ñêëàäûâàòü âåùè â ÷åìîä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áîãà÷àìè íàì íå ñòàòü, — âçäîõíóë Ðýíäè. — À æàë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ïåøè ñ âûâîäàìè. — Ãàððè çàõëîïíóë êðûøêó. — Ñíà÷àëà íàäî ïîíÿòü, ÷òî îçíà÷àåò ýòîò òåê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äíÿë ÷åìîäàí è âûøåë â äóøíóþ íî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5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øü æóææàíèå ìóõè, ìåòàâøåéñÿ ïîä ãðÿçíûì ïîòîëêîì, íàðóøàëî ñîííóþ òèøèíó êîìíàòû äåòåêòèâîâ ïîëèöåéñêîãî óïðàâëåíèÿ Ïàðàäèç-ñè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òåêòèâ 3-ãî êëàññà Ìàêñ ßêîáè óñèëåííî øòóäèðîâàë ñòî ÷åòûðíàäöàòûé óðîê ñàìîó÷èòåëÿ ôðàíöóçñêîãî ÿçûêà. Äî êîíöà êíèãè åìó îñòàâàëîñü âñåãî ëèøü äâàäöàòü øåñòü óðîêîâ. Ëåòíèé îòïóñê îí ñîáèðàëñÿ ïðîâåñòè â Ïàðèæå è íàäåÿëñÿ óäèâèòü ôðàíöóçîâ çíàíèåì èõ ðîäíîãî ÿçû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ïðîòèâ íåãî ñåðæàíò Äæî Áèãëåð ðàçâàëèëñÿ çà ñòîëîì ñî ñòàêàí÷èêîì ÷óòü òåïëîãî êîôå â ðóêå è ñèãàðåòîé, ñâèñàâøåé èç óãîëêà ðòà. Ïðèêðûâ ãëàçà, îí ïûòàëñÿ ðåøèòü, íà êàêóþ æå ëîøàäü ïîñòàâèòü â ñåãîäíÿøíèõ ñêà÷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óïíûé, øèðîêîïëå÷èé ìóæ÷èíà ëåò òðèäöàòè ñåìè, ñ ìÿñèñòûì âåñíóø÷àòûì ëèöîì, Áèãëåð áûë ïðàâîé ðóêîé êàïèòàíà Òåððåëëà, âîçãëàâëÿâøåãî ïîëèöèþ Ïàðàäèç-ñèòè. Â ýòîò äåíü, â îòëè÷èå îò áîëüøèíñòâà äðóãèõ, â ãîðîäå íå ñîâåðøèëîñü ñåðüåçíîãî ïðåñòóïëåíèÿ, è Òåððåëë îòïðàâèëñÿ êîñèòü ëóæîê ïåðåä äîìîì, îñòàâèâ çà ñåáÿ Áèãë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åðü ðàñïàõíóëàñü, è â êîìíàòó âëåòåë äåòåêòèâ 2-ãî êëàññà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åô çäåñü? — ñïðîñèë îí, ñ òðóäîì çàòîðìîçèâ ïåðåä ñòîëîì Áèãë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îòêèíóëñÿ â êðåñëå è íåîäîáðèòåëüíî îãëÿäåë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ãî íåò. Îí êîñèò ëóæîê ïåðåä äîì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óæîê... — ïðîòÿíóë äåòåêòèâ, ïåðåñòóïèâ ñ íîãè íà íîãó. — Äæî, ÿ íàïàë íà ñëåä. Ìîæåò ïîëó÷èòüñÿ áîëüøîå äåëî, è òîãäà ìåíÿ íàêîíåö ïîâûñÿò. Ïîêà âû, áåçäåëüíèêè, íå ìîæåòå îòîðâàòü îò ñòóëà çàäíèöó, ÿ íàøåë ìàøèíó Ðèêêàð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íàêëîíèëñÿ âïå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íàçâàë ìåíÿ áåçäåëüíèêîì, Ëåïñ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ìîòðÿ íà âîçáóæäåíèå, òîò ïîíÿë, ÷òî ñòóïèë íà òîíêèé ëåä. Âñå-òàêè, â îòñóòñòâèå Òåððåëëà, Áèãëåð ÿâëÿåòñÿ åãî íà÷àëüíèêîì. Òàêàÿ îøèáêà ìîãëà èìåòü áîëüøèå ïîñëåäñòâ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òå, ñåðæàíò, ïîä áåçäåëüíèêàìè ÿ ïîäðàçóìåâàë òàêèõ, êàê îí. — Ëåïñêè êèâíóë â ñòîðîíó ßêîáè. Òóò îí ìîã íå áåñïîêîèòüñÿ: â ïîëèöåéñêîé èåðàðõèè ßêîáè ñòîÿë íà ñòóïåíüêó íèæå. — ß íàøåë ìàøèíó Ðèêêàð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ïðåçðèòåëüíî õìûê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÷åìó ñòîëüêî øóìà? Íàïèøè äîíåñ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øåô äîìà, ÿ ëó÷øå çàñêî÷ó ê íåìó. — Ëåïñêè òåðïåòü íå ìîã ÷òî-òî ïèñàòü. — Øåô äîëæåí íåìåäëåííî óçíàòü îá ý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íàêîíåö ïðèøåë ê âûâîäó, ÷òî åñòü ñìûñë ñòàâèòü íà Ìîëîäóþ Íàäåæäó, è çàïèñàë êëè÷êó ëîøàäè íà êëî÷êå áóìàãè. Âçãëÿíóâ íà ÷àñû, îí óâèäåë, ÷òî ó íåãî â çàïàñå åùå ñîðîê ìèíóò, ÷òîáû ñâÿçàòüñÿ ñ áóêìåêåðîì, è âíîâü ïåðåêëþ÷èëñÿ íà ïîëèöåéñêèå 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òû åå íàøå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òå, ñåðæàíò, ìû òåðÿåì âðåìÿ. ß ëó÷øå ïîéäó ê øåô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åô — ýòî ÿ! — ðÿâêíóë Áèãëåð. — Âî âñÿêîì ñëó÷àå, ñåé÷àñ. Ãäå òû åå íàøå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òå, ñåðæàíò, äëÿ ìåíÿ î÷åíü âàæíî, ÷òîáû øåô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òû åå íàøåë?! — ïðîðåâåë Áèãë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îíÿë, ÷òî ñïîðèòü áåñïîëåç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àïèøó äîíåñåíèå. — Îí ïîøåë ê ñòî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èñü! Äîíåñåíèå ïîäîæäåò. Ãäå òû åå íàøå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å íàøëè íà àâòîñòîÿíêå îêîëî ìàãàçèíà ñàìîîáñëóæèâàíèÿ Ìåéåðà, — íåîõîòíî îòâåòèë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øëè? Çíà÷èò, åå íàøåë íå ò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ðîæíàÿ ïîëèöèÿ. — Ëåïñêè ïîãðóñòíåë. — Íî ÿ ñàì äîãàäàëñÿ ïîçâîíèòü â Ìàéàìè è ïîïðîñèë ïîèñêàòü åå òàì. Òàê ÷òî ìîæíî ñ÷èòàòü, ÷òî åå íàøå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èøè äîíåñåíèå. — Áîëüøàÿ ðóêà Áèãëåðà îïóñòèëàñü íà òåëåôîííóþ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êà Ëåïñêè ñòó÷àë íà ìàøèíêå, Áèãëåð ñâÿçàëñÿ ñ ïîëèöåéñêèì óïðàâëåíèåì Ìàéàìè. Îí çàäàâàë âîïðîñû, õìûêàë, ñíîâà çàäàâàë âîïðî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Äæåê, — çàêëþ÷èë Áèãëåð. — Íàì íóæåí ïîëíûé îò÷åò. ß ïîøëþ ê òåáå Õåññà. Õîäÿò ñëóõè, ÷òî Ëûñîãî óáèëè... Äà... Î'ê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îí ïåðåçâîíèë êàïèòàíó Òåððåë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, — ïîñëå íåêîòîðîé çàäåðæêè îòâåòèë êàïèò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øëè ìàøèíó Ðèêêàðäà, øåô. Ïîëèöèÿ Ìàéàìè èùåò îòïå÷àòêè ïàëüöåâ. ß ïîñûëàþ òóäà Õåññà. Î'êåé, áóäó äåðæàòü âàñ â êóð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ñëûøàë, ÷òî âû óïîìÿíóëè ìîå èìÿ, — îáèæåííî çàìåòèë Ëåïñêè, êîãäà Áèãëåð ïîëîæèë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ëèøíåå, — îòðåçàë Áèãëåð. — Ãäå òâîå äîíåñåíèå? — Îí âçãëÿíóë íà ßêîáè, óòêíóâøåãîñÿ â ñàìîó÷èòåëü. — Ìàêñ! Âîçüìè ìàøèíó, ïîåçæàé ê Ôðåäó è îòâåçè åãî ê ìàãàçèíó ñàìîîáñëóæèâàíèÿ Ìåé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 ñåðæàíò. — ßêîáè çàêðûë êíèãó è òîðîïëèâî âûøåë èç êîìíà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åññ òîæå ïîäñòðèãàåò ëóæîê? — ñïðîñèë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íåãî áîëåí ñûí. Ãäå äîíåñåí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óñòÿ äåñÿòü ìèíóò Ëåïñêè âûäåðíóë èç ìàøèíêè ëèñò áóìàãè, òîðîïëèâî ïðî÷èòàë íàïèñàííîå, ðàñïèñàëñÿ è ïîëîæèë åãî ïåðåä Áèãëå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 èäåÿ, — ñêàçàë îí. — Äýííè Î'Áðàéåí îòñèäåë ïÿòü ëåò ñ Ëûñûì è Äîìèíèêî. ×òî, åñëè ÿ çàãëÿíó ê íåìó è ïîñòàðàþñü âûÿñíèòü, çíàåò ëè îí î òðåõäíåâíîì âèçèòå Ëûñîãî â íàø ãîðî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ïî÷åñàë ïîäáîðîä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, ïîáåñåäóé ñ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åõàâ â Ñèêîìá, ðàáî÷óþ îêðàèíó Ïàðàäèç-ñèòè, Ëåïñêè ïîäíÿëñÿ íà øåñòîé ýòàæ ìðà÷íîãî ìíîãîêâàðòèðíîãî äîìà, ãäå â äâóõêîìíàòíîé êâàðòèðå æèë Äýííè Î'Áðàéåí. Äýííè äîëãîå âðåìÿ ñïåöèàëèçèðîâàëñÿ íà ïîääåëêå äðåâíåðèìñêèõ ìîíåò è äîâîëüíî óñïåøíî ñáûâàë èõ êîëëåêöèîíåðàì. Íî îäíàæäû ïåðåñòóïèë ãðàíü äîçâîëåííîãî, ïîïûòàâøèñü âñó÷èòü çîëîòóþ ìîíåòó âðåìåí Öåçàðÿ Âàøèíãòîíñêîìó ìóçåþ, ñîòðóäíèêè êîòîðîãî íåìåäëåííî ïåðåäàëè íåçàäà÷ëèâîãî ïðîäàâöà ïîëèöèè. Òåïåðü Äýííè îòëèâàë îëîâÿííûõ ñîëäàò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íàøåë åãî çà âåðñòàêîì, ñ ëóïîé â ãëàçó è êèñòî÷êîé â ðóêå, îäåâàþùåãî îëîâÿííîãî êàâàëåðèñòà â ïàðàäíûé ìóíäè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âèäåâ Ëåïñêè, Äýííè ïîëîæèë ëóïó íà ñòîë. Â ñåìüäåñÿò òðè ãîäà îí âûãëÿäåë ñîâåðøåííî áåçîáèäíûì ñòàðè÷êîì. Ëþáàÿ ìàìàøà ìîãëà áû äîâåðèòü åìó ìàëåíüêîãî ðåáåíêà, ïîêà îíà ñàìà çàéäåò â ìàãàçèí èëè ïàðèêìàõåðñêóþ. Íî Ëåïñêè ïðåêðàñíî çíàë, íàñêîëüêî îáìàí÷èâà ýòà äîáðîïîðÿäî÷íàÿ âíåø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Ëåïñêè! — Äýííè óëûáíóëñÿ, áóäòî ïîÿâëåíèå äåòåêòèâà äîñòàâèëî åìó îãðîìíóþ ðàäîñòü. — Êàê ïðèÿòíî âàñ âèäåòü. Êàê âû ïîæèâàåòå? À âàøà æåíà? Ìîãó ÿ íàêîíåö ïîçäðàâèòü âàñ ñ ïîâûøåíè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îäîäâèíóë ñòóë è ñ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âîëüíî áîëòîâíè, Äýííè, — ïðîðû÷àë îí. — Ëûñûé Ðèêêàðä ïðîâåë â ãîðîäå òðè äíÿ, íà÷èíàÿ ñ ïðîøëîãî âòîðíèêà. Ìåíÿ èíòåðåñóåò, ÷åì îí çàíèìàëñÿ â ýòî âðåìÿ. Íó, ÿ ñëóø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ûñûé Ðèêêàðä? — Ó Äýííè óäèâëåííî îêðóãëèëèñü ãëàçà. — Â íàøåì ãîðîäå? — Îí ïîêà÷àë ãîëîâîé. — Ìèñòåð Ëåïñêè, ÷åñòíî ãîâîðÿ, ÿ îáèæåí òåì, ÷òî îí íå çàøåë êî ìíå. — Äýííè òÿæåëî âçäîõíóë. — Ìû âñå-òàêè ñòàðûå äðóçüÿ. Âïðî÷åì, êàêèå ìîãóò áûòü äðóçüÿ ó áûâøèõ ïðåñòóïíèêîâ. Èõ óäåë — îäèíî÷åñòâî. Ðàçóìååòñÿ, ÷åëîâåê ñ âàøèìè ñâÿçÿìè è ÷åñòîëþáèåì, ìèñòåð Ëåïñêè, ïðîñòî íå ìîæåò ïðåäñòàâèòü, ÷òî ýòî òàê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íåäîáðî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ýííè, òû, âîçìîæíî, íå äîãàäûâàåøüñÿ îá ýòîì, íî òåáÿ æäóò íåïðèÿòíîñòè. Èëè òû íà÷íåøü ãîâîðèòü, è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÷òåííûé âîçðàñò Äýííè íå ïîçâîëÿë åìó êëþíóòü íà òàêóþ ïðèìàí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 ìíîé íè÷åãî íåò, ìèñòåð Ëåïñêè. ß óæå ñêàçàë, ÷òî íå âèäåë Ëûñîãî 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ãëóõîé. À òå äâå ïðîñòèòóòêè, ÷òî ïðèõîäÿò ê òåáå êàæäîå âîñêðåñåíüå? ß ïîñàæó èõ â êàòàëàæêó. Çà ìåëêîå âîðîâñòâî. È íàìåêíó, ÷òî èõ àðåñòîâàëè ïî òâîåé óêàçêå. Êàê òåáå ýòî íðàâè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ííè ìèãíóë, è Ëåïñêè ïîíÿë, ÷òî ïîïàë â òî÷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ïîíèìàþ, î ÷åì âû ãîâîðèòå, ìèñòåð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îëüêî òåðÿþ âðåìÿ. Ïîñëå íèõ ÿ ïðèäó çà òîáîé. Ïî÷åìó áû òåáå íå ïðîâåñòè åùå ïÿòîê ãîäêîâ íà êàçåííûõ õàð÷à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ííè âçäðîã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è÷åãî íå ñäåëà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óìååòñÿ, íåò, íî äîïóñòèì, ÿ íàéäó â ýòîé áåðëîãå ïàðó ïàêåòèêîâ áåëîãî ïîðîøêà? È êàê òû ñìîæåøü îïðàâäàòüñÿ? Îñîáåííî, åñëè òå äåâêè ïîäòâåðäÿò, ÷òî âèäåëè ó òåáÿ íàðêîòè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å ñäåëàåòå òàêîãî ñî ñòàðèêîì, ìèñòåð Ëåïñêè. — Â ãîëîñå Äýííè ñëûøàëîñü îò÷àÿ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óõìûëü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ó÷øå âñïîìíè òþðåìíûå äåíå÷êè. Òàê òû ãîâîðèøü èëè ÿ ïîøå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ííè ñòàëî ÿñíî, ÷òî îí ïðîèãð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àñ èíòåðåñó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îäîáðèòåëüíî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ýòîãî íàäî áûëî íà÷èíàòü. Ëûñûé çàõîäèë ê òåáå, íå ò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ÿ âñå ðàññêàæó, ìèñòåð Ëåïñêè, âû îñòàâèòå ìåíÿ â ïîêî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åñòâåííî. Ó ìåíÿ è òàê ìíîãî ä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îí ïðèõîäèë. Ñíà÷àëà îí ïîáûâàë ó Ñîëî, íî òîò íå ïîìîã åìó, è îí ïðèøåë êî ìíå. Îí ïðîñèë ïÿòüñîò äîëëàðîâ âçàéì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õîòåë íàíÿòü ëîäêó. Ó ìåíÿ íå áûëî òàêèõ äåíåã, è Ëûñûé îñòàëñÿ áåç ëîä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 åìó ëîä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. Îí õîòåë ÷òî-òî âûâåç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õìûê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î îí îãðàáèë â Âåðî Áè÷, Äýíí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. Ìíå ëèøü èçâåñòíî, ÷òî ñîðâàë îí áîëüøîé êó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êîíêðåòíå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äÿò ðàçíûå ñëóõè. Íî ãîâîðÿò, ÷òî Ëûñûé íèêîãäà íå ïðîâîðà÷èâàë áîëåå êðóïíîãî 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ãîâîð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ííè ðàçâåë ðó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æå çíàåòå, êàê ýòî áûâàåò, ìèñòåð Ëåïñêè. Ñèäèøü ó ñòîéêè â áàðå è ñëóøàåøü ðàçãîâî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åùå ãîâîðÿò, ÷òî Ëûñûé ìåðòâ, íå ò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ííè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íî ýòî ðîâíûì ñ÷åòîì íè÷åãî íå çíà÷èò. Âîçìîæíî, îí ïðåêðàñíî ñåáÿ ÷óâñòâó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óâåðåí, ÷òî îí ìåðòâ, — âîçðàçèë Ëåïñêè. — Êòî åãî óáèë, Äýíí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. ß íå óáåæäåí, ÷òî îí ìåðò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ðåøèë, ÷òî Äýííè äåéñòâèòåëüíî íè÷åãî íå èçâåñòíî î ñóäüáå Ëûñ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èêêàðä áûë î÷åíü òùåñëàâåí, — íàïîìíèë äåòåêòèâ. — Îí âñåãäà íîñèë ïàðèê, ÷òîáû ñêðûòü ëûñèíó. Çíà÷èò, îí âîëî÷èëñÿ çà þáêàìè. Êòî åãî ïîñëåäíÿÿ ñèìïàòèÿ, Äýíí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å áûëè íàñòîëüêî áëèçêè, ÷òîáû ãîâîðèòü î æåíùèíàõ, — îòâåòèë òîò, íî ïî âûðàæåíèþ åãî ãëàç Ëåïñêè äîãàäàëñÿ, ÷òî ñòàðèê âð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åùå ðàç ñïðàøèâàþ: êòî åãî ïîäðóãà? È ïåðåä òåì, êàê îòêðûòü ðîò, ïîäóìàé î òîì, ÷òî ìîæåò ïðîèçîéòè, åñëè ìíå íå ïîíðàâèòñÿ òâîé îò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ííè îáëèçàë ã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æåòñÿ, åå çîâóò Ìåé Ëåíã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îíà? Ãäå æèâ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é ìíå òåëåôîííûé ñïðàâî÷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ííè ïîäîøåë ê ñòîëó, âçÿë òîëñòóþ êíèãó è ïîäàë åå Ëåïñêè. Òîìó ïîòðåáîâàëîñü ëèøü íåñêîëüêî ñåêóíä, ÷òîáû íàéòè íóæíûé àäðåñ: 1556Á. Ìîðñêîé áóëüâàð. Ñèêîì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Äýííè. Äåðæè ðîò íà çàìêå — è âñå áóäåò â ïîðÿä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òîëüêî Ëåïñêè âûøåë èç êâàðòèðû, Äýííè íàáðàë íîìåð Ìåé Ëåíãëè. Îí íå ìîã íå ïðåäóïðåäèòü äåâóøêó î íåïðîøåíîì ãîñòå. Ïîäîæäàâ ïàðó ìèíóò è íå ïîëó÷èâ îòâåòà, Äýííè ïîëîæèë òðóáêó íà ðû÷àã. Âåðîÿòíî, Ìåé íå áûëî 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ïèòàí Ôðåíê Òåððåëë, êðóïíûé ìóæ÷èíà ñ ðûæåâàòûìè âîëîñàìè, â êîòîðûõ íà÷àëà ïðîáèâàòüñÿ ñåäèíà, è òÿæåëûì ïîäáîðîäêîì, âîøåë â êîìíàòó äåòåêòèâîâ è îãëÿäå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ãîâîðèë ïî òåëåôîíó, ßêîáè ïå÷àòàë íà ìàøèíêå. Ôðåä Õåññ, íèçåíüêèé òîëñòÿ÷îê, ðóêîâîäèòåëü ãðóïïû ïî ðàññëåäîâàíèþ óáèéñòâ, ÷òî-òî ÷èòàë. Âñå òðîå ïîäíÿëè ãîëîâû, êàê òîëüêî êàïèòàí çàêðûë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åô òîëüêî ÷òî âîøåë, — ñêàçàë Áèãëåð. — Äà, ÿ ïåðåäàì åìó. Îí áóäåò çäåñü åùå ÷àñ. — È îí ïîëîæèë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î è Ôðåä, çàéäèòå êî ìíå, — áðîñèë êàïèòàí, ïðîõîäÿ ê ñâîåìó êàáèíåòó. — Ìàêñ, òû îñòàåøüñÿ çà ñòàðøåãî. Ãäå Ëåïñ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ñåäóåò ñ Î'Áðàéåíîì, — îòâåòèë Áèãëåð, ïîäíèìàÿñü èç-çà ñòîëà. — Ñêîðî äîëæåí ïðèåõàòü. Øåô, ÿ ïîäóìàë, ÷òî Õåññó ðàíî åõàòü â Ìàéàìè, è çàäåðæàë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èëüíî ñäåëàë, — êèâíóë Òåððåëë è äîáàâèë, îòêðûâàÿ äâåðü êàáèíåòà: — Ïóñòü ×àðëè ïðèíåñåò êîôå. — Êàê è Áèãëåð, îí íå ìîã îáñóæäàòü ñåðüåçíûå ïðîáëåìû áåç ñòàêàí÷èêà êîôå â ðó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ñåé÷àñ ïðèäåò, — çàâåðèë åãî Áèãëåð, âçãëÿíóâ íà ßêîá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óñïåëè îíè óñåñòüñÿ ó ñòîëà êàïèòàíà, êàê îòâîðèëàñü äâåðü è ×àðëè Òàííåð âíåñ ïîäíîñ ñ òðåìÿ äûìÿùèìèñÿ ñòàêàí÷è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×àðëè, — ñêàçàë Òåððåëë è, äîæäàâøèñü, ïîêà òîò âûéäåò èç êàáèíåòà, äîáàâèë: — Ðàññêàçûâàé, Ô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ìàøèíà Ëûñîãî. Ïîëèöèÿ Ìàéàìè ïðèâåçëà êëåðêà èç àãåíòñòâà Õåðòöà â Âåðî Áè÷. Îí îïîçíàë «ìóñòàíã». Ñåé÷àñ îíè èùóò îòïå÷àòêè ïàëüö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ïèòàí Ôðàíêëèí îáåùàë ïîçâîíèòü, êàê òîëüêî îíè çàêîí÷àò, — çàìåòèë Áèãë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ððåëë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ýòè ðàçãîâîðû íàñ÷åò òîãî, ÷òî Ëûñûé ñîðâàë áîëüøîé êóø... — îí âçãëÿíóë íà Õåññà. — ×òî òû îá ýòîì äóì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ûìà áåç îãíÿ íå áûâàåò, — îòâåòèë òîò. — Ïî-ìîåìó, îí óêðàë êðàäåíîå. Ïîýòîìó íèêòî íå çàÿâèë â ïîëèö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åô íà ìåñòå? — äîíåññÿ äî íèõ ÷åé-òî âîçáóæäåííûé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åïñêè. — Óëûáíóâøèñü, Áèãëåð âñòàë è, ïîäîéäÿ ê äâåðè, ïðèîòêðûë åå: — Çàõîäè, Øåðë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ðîòèñíóëñÿ ìèìî íåãî è áðîñèëñÿ ê ñòîëó Òåððåë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åô, ÿ íàïàë íà ñëåä! — Îí ðàññêàçàë î âñòðå÷å ñ Î'Áðàéåíîì, îïóñòèâ, ïðàâäà, íåêîòîðûå ïîäðîáíîñòè, òàê êàê çíàë, ÷òî êàïèòàíó íå ïîíðàâÿòñÿ ìåòîäû, ñ ïîìîùüþ êîòîðûõ îí ïîëó÷èë íóæíóþ èíôîðìàöèþ. — Óçíàâ àäðåñ æåíùèíû Ëûñîãî, ÿ ïîåõàë ê íåé, íî îêàçàëîñü, ÷òî îíà óåõàëà ñ Ëûñûì åùå â ÷åòâåðã. Â åå «ôîëüêñâàãåí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ððåëë ïîâåðíóëñÿ ê Áèãëå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îíà íóæíà, Äæî. Ìû åå çíàåì, íå ò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. Ìåé Ëåíãëè. Òðè àðåñòà çà õðàíåíèå íàðêîòèêîâ. Ñåé÷àñ ðàáîòàåò â Èñïàíñêîì êëó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Ëåïñêè îòâèñëà ÷åëþ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óäà âû îá ýòîì çí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ì èçâåñòíî, ÷òî îíà ïîäðóãà Ëûñîãî. ß ñëåæó çà ïîäîáíûìè äåâèöàìè. — Áèãëåð óõìûëüíóëñÿ. — Ïîýòîìó-òî ÿ è ñåðæàíò,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çâîíèë òåëåôîí, è Òåððåëë ñíÿë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ðåíê? — Îí óçíàë ãîëîñ Ôðàíêëèíà, íà÷àëüíèêà ïîëèöèè Ìàéàìè. — ß òîëüêî ÷òî ïîëó÷èë ðåçóëüòàò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Ôèë, — ñêàçàë Òåððåëë, âûñëóøàâ Ôðàíêëèíà. — Ïîáëàãîäàðè çà ìåíÿ ñâîèõ ìàëü÷èêîâ... Íåò, ñïàñèáî. Ìû ñïðàâèìñÿ ñàìè. — Òåððåëë ïîëîæèë òðóáêó è âçãëÿíóë íà äåòåêòèâîâ. — Ýòî Ôðàíêëèí. «Ìóñòàíã» ÷èñò. Íè îäíîãî îòïå÷àòêà ïàëüöåâ. Êòî-òî ïîçàáîòèëñÿ îá ýòîì. Îíè îïðåäåëèëè ïåñîê, çàñòðÿâøèé â ïðîòåêòîðå øèí. Îí ñ ïëÿæà â Õàòòåðëèíã Êîóâ, ìàëåíüêîé áóõòû íåïîäàëåêó îò Ìàé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íàþ. — Áèãëåð âñòàë. — Èäåàëüíîå ìåñòî äëÿ çàõîðîíåíèÿ ò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ûøåë èç êàáèíåòà è, ïîäîéäÿ ê ñòîëó, ñíÿë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ðåä, òû ïîåäåøü òóäà, — ïðîäîëæàë Òåððåëë. — Ëåïñêè, òû íàéäåøü Ìåé Ëåíãëè. Óçíàé íîìåðíûå çíàêè åå àâòîìîáèëÿ è îáúÿâè ðîçûñê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ÿòü âå÷åðà äþæèíà ïîëèöåéñêèõ, ïðî÷åñàâ ïëÿæ â Õàòòåðëèíã Êîóâ, âûòàùèëà èç ïåñ÷àíîé ìîãèëû ðàñïóõøåå îò æàðû òåëî Ëûñîãî Ðèêêàð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åñÿòü ÷àñîâ Òåððåëë óæå ÷èòàë ìåäèöèíñêîå çàêëþ÷åíèå. Áèãëåð è Õåññ ñèäåëè ïåðåä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õîæå, òû ïðàâ, Ôðåä. — Òåððåëë ïîëîæèë çàêëþ÷åíèå íà ñòîë. — Ñêîðåå âñåãî, îí óêðàë ÷üþ-òî äîáû÷ó. Åãî ëåâóþ íîãó æãëè íà êîñòðå, ïîêà íå âûäåðæàëî ñåðäöå. Åùå åãî òðèæäû óäàðèëè íîæîì, è îí ïîòåðÿë ìíîãî êðîâè. Îäíàêî íà ñèäåíüÿõ «ìóñòàíãà» íè÷åãî íå îáíàðóæåíî. Çíà÷èò, åãî âåçëè â äðóãîì àâòîìîáèëå. — Îí ïîìîë÷àë. — Ôðåä, çàéìèñü øîññå. Âåðîÿòíî, êòî-òî âèäåë «ìóñòàíã». Ïðîâåðèòü êàæäûé áàð, êàôå, áåíçîêîëîíêó. Âïðî÷åì, òû ñàì çíàåøü, ÷òî íàäî äåë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åññ êèâíóë è âûøåë èç êàáèí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óòåâîäèòåëü ãîâîðèò, ÷òî Âåðî Áè÷ — íåáîëüøîé ïîðò, ñïåöèàëèçèðóþùèéñÿ íà âûâîçå öèòðóñîâûõ, ðàñïîëîæåííûé â óñòüå Èíäèàí Ðèâåð. Åãî óçêèå óëèöû óñàæåíû ïàëüìàìè è öâåòóùèìè êóñòàðíè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ðèåõàë íà íàáåðåæíóþ â øåñòü âå÷åðà è ïðÿìèêîì íàïðàâèëñÿ â ðåñòîðàí «Êðàáû è îìàðû», ñ õîçÿéêîé êîòîðîãî Äî-Äî Õàììåðñòåéí îí èìåë äåëî â ïðîø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éäÿ ñêâîçü ñòåêëÿííûå âðàùàþùèåñÿ äâåðè, îí îêàçàëñÿ â áîëüøîì çàëå, çàïîëíåííîì ïîñåòèòåëÿìè. Ïðè ïîÿâëåíèè Ëåïñêè ðàçãîâîðû ñðàçó ñòèõëè, à ÷åòâåðî ìóæ÷èí âñòàëè è áûñòðî âûøëè íà óë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îòëàíäñêîå, — çàêàçàë Ëåïñêè, ïîäîéäÿ ê ñòîé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-Äî âñòðåòèëà åãî íåäîâîëüíûì âçãë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äåëà, Äî-Ä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íàëèëà ðþìêó âè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 òû ïðèøåë ñþäà? Òû îòïóãèâàåøü ïîñåòèòå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àäî ïîãîâîðèòü ñ òîáîé. — Äîïèâ âèñêè, Ëåïñêè áðîñèë íà ñòîéêó äîëëàð è âûøåë íà óë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óñòÿ ïÿòü ìèíóò îí ñèäåë â ãîñòèíîé Äî-Äî, à îíà ñòîÿëà ó îêíà, ãëÿäÿ íà øóìíóþ íàáåðåæí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óæíà Ìåé Ëåíãëè. — Ëåïñêè íàëèë ñåáå âèñêè. — Ãäå î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ïóñòèì, çäåñü. À â ÷åì äåëî? ß áû íå ïóñòèëà åå, åñëè á çíàëà, ÷òî åå èù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÷èõ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 ïîãîâîðèòü ñ íåé. Ïîêà åå íå èùóò, íî òîëüêî ïîêà. Êîãäà îíà ïðèåõà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ðó äíåé íàç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. Ýòî ïðèëè÷íîå çàâåä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ó ìåíÿ íåñêîëüêî èíûå ñâåäåíèÿ, — óñìåõíóëñÿ Ëåïñêè. — Îíà ó ñåá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ãäå åé åùå áûòü. Îíà íå âûõîäèò èç êîìíàòû è âçäðàãèâàåò ïðè êàæäîì øîðîõ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äîïèë âèñêè è âñò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ìåð êîìíàò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-Äî ïðîòÿíóëà ïîëíóþ ðóêó. Ëåïñêè ïîæàë ïëå÷àìè, äîñòàë èç áóìàæíèêà äåñÿòü äîëëàðîâ è ïåðåäàë èõ Äî-Ä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ì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âàäöàòü ò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íÿâøèñü íà âòîðîé ýòàæ, Ëåïñêè îñòàíîâèëñÿ ó êîìíàòû 23, ïðèñëóøàëñÿ, çàòåì îñòîðîæíî îòêðûë äâåðü è âî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äàëüíåé ñòåíû íà äèâàíå ëåæàëà ñèìïàòè÷íàÿ æåíùèíà ëåò äâàäöàòè ïÿòè, â òðóñèêàõ è ëèô÷èêå. Ïðè âèäå íåçíàêîìîãî ìóæ÷èíû åå ãëàçà øèðîêî ðàñêðû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èöèÿ. Ñïîêîéíî, — ïðåäóïðåäèë Ëåïñêè êðèê, ãîòîâûé ñîðâàòüñÿ ñ åå ãóá. — Âçãëÿíèòå. — Îí ïðîòÿíóë óäîñòîâåð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ùèíà ñõâàòèëà õàëàòèê è íàêèíóëà åãî íà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îäîäâèíóë ñòóë, ñåë, çàêóðèë è íåîæèäàííî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âåò, Ìåé... ×åãî òû òàê èñïóãàëà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àì íóæíî? — ïðîøåïòàëà îíà. — Âû íå èìååòå ïðàâà âðûâàòüñÿ êî ìíå... Óõîäè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èùó Ðèêêàðäà, — ïðîäîëæàë Ëåïñêè. — Òû óåõàëà ñ íèì èç Ïàðàäèç-ñèòè òðè äíÿ íàçàä. Ãäå 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óìàé õîðîøåíüêî, äåòêà. Îò êîãî îí óáåãà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ýòî âñå, ÷òî òû ìîæåøü ìíå ñêàçàòü, íàì ïðèäåòñÿ ïðîåõàòüñÿ â ïîëèöåéñêîå óïðàâëåíèå, ãäå òåáÿ ïîñàäÿò â âîíþ÷óþ êàìåðó. È òàì òåáå íå óäàñòñÿ ïîëó÷èòü î÷åðåäíóþ äîçó ãåðî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å ãëàçà ñâåðêíóëè íåíàâèñ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êàçàëà, ÷òî íè÷åãî íå çíàþ! Âû íå ìîæåòå ïîñàäèòü ìåíÿ çà ðåøåòêó! ß íè÷åãî íå ñäåëàëà! Óõîäèò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å÷àëüíî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ÿ ïðèõîæó ê íàðêîìàíêå, êîòîðàÿ íå õî÷åò ìíå ïîìî÷ü, ÿ ïðèíîøó ñ ñîáîé ïàêåòèê áåëîãî ïîðîøêà. À ïîòîì ãîâîðþ øåôó, ÷òî íàøåë åãî â åå ñóìî÷êå. Ïî÷åìó-òî ìíå âåðÿò, à åå áðîñàþò â êàìåðó. Âîò òàêèå äåëà, êðîøêà. Èçâèíè... Ìíå íåïðèÿòíî ãîâîðèòü îá ýòîì, íî â íàøåé ðàáîòå èíîãäà ïðèõîäèòñÿ ïà÷êàòü ðóêè. Ãäå Ëûñû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çíàþ, — ïîâòîðèëà Ìåé è, óâèäåâ ñäâèíóâøèåñÿ áðîâè äåòåêòèâà, òîðîïëèâî äîáàâèëà: — Îí êîãî-òî áîÿëñÿ. Îí ïðèøåë êî ìíå è ïîïðîñèë îòâåçòè åãî ñþäà. Îí ïûòàëñÿ íàíÿòü ëîäêó, íî òåïåðü åìó íèêòî íå äîâåðÿë. Îí î÷åíü íåðâíè÷àë, âåëåë ìíå îñòàòüñÿ ó Äî-Äî, à ñàì âçÿë íàïðîêàò ìàøèíó è âåðíóëñÿ â Ïàðàäèç-ñèòè. Îí ñêàçàë, ÷òî îñòàâèò ÷åìîäàí â êàìåðå õðàíåíèÿ â àýðîïîðòó. È åùå, ÷òî â Ïàðàäèç-ñèòè ó íåãî åñòü äðóçüÿ è îí ñìîæåò çàíÿòü ó íèõ äåíüãè. ß îñòàëàñü çäåñü è áîëüøå åãî íå âè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÷åìó Ëûñîìó ïåðåñòàëè äîâåðÿ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ïðèåçæàë ñþäà äâà ìåñÿöà íàçàä, íàíÿë ìîòîðíóþ ëîäêó è óòîïèë 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ðèùóð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òîïèë? Êàê ýòî ìîãëî ñëó÷èò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-òî ñòðåëÿë ïî íåé. Íå ñïðàøèâàéòå ìåíÿ, ÿ íè÷åãî íå çíàþ. Îí ìíå íå ðàññêàçûâàë. Ìíå ëèøü èçâåñòíî, ÷òî ëîäêà çàòî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êîãî îí íàíÿë ëîäê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åãî äðóçüÿ â Ïàðàäèç-ñè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ëî Äîìèíèêî è Äýííè Î'Áðàéåí, — ïîêîëåáàâøèñü, îòâåòèëà Ì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îí îñòàâèë òåáÿ çäåñü è óâåç ÷åìîäàí â àýðîïîðò? Çà÷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õîòåë ñïðÿòàòü åãî â íàäåæíîì ìåñ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 ëåæàëî ÷òî-òî î÷åíü öåí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èìåí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. — Ïàëüöû Ìåé ñæàëèñü â êóëàêè. — Êîãäà âû îò ìåíÿ îòñòàí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îé ó íåãî ÷åìîäàí, Ìå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û÷íûé ÷åìîäàí... èç áåëîãî ïëàñòèêà ñ êðàñíîé ïîëîñîé... Íè÷åãî îñîáåí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çàì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û ñêàçà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é óäèâëåííî âçãëÿíóëà í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ðåïàííûé ÷åìîäàí èç áåëîãî ïëàñòèêà ñ êðàñíîé ïîëîñ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î÷óâñòâîâàë, ÷òî ïîâûøåíèå ñàìî ïëûâåò ê íåìó â ðó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åïåðü ñêàæè ìíå: êîãî îí áîÿ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é ñæàëàñü â êîì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æå ñêàçàëà... ß íè÷åãî íå 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âñòàë. Îí íå ñîìíåâàëñÿ, ÷òî æåíùèíà çíàëà, êîãî áîÿëñÿ Ëûñûé, íî ìîãëà ñêàçàòü îá ýòîì òîëüêî íà äîïðîñå. Äàëüíåéøèå ðàçãîâîðû â ýòîé êîìíàòêå íå èìåëè íèêàêîãî ñìûñ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Ìåé, îäåâàéñÿ. Ìû åäåì â óïðàâ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æå ñêàçàëà, ÷òî íè÷åãî íå çíàþ! — âçâèçãíóëà Ìåé. — Âû íå èìååòå ïðàâà óâîçèòü ìåíÿ îòñþ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øóìè è îäåâàéñÿ! — ðÿâêíóë Ëåïñêè. — Òû äîëæíà ïîåõàòü ñî ì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ýòîò ìîìåíò ðàñïàõíóëàñü äâåðü, è Ìåé, çàêðè÷àâ, óïàëà íà äèâàí, ëèöîì âíèç, áóäòî ïûòàÿñü ñïðÿòàòüñÿ îò áå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îáåð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çåíüêîãî ðîñòà, øèðîêîïëå÷èé, ïî÷òè êâàäðàòíûé ìóæ÷èíà, ëèöî êîòîðîãî ñêðûâàëà ìàñêà èç íîñîâîãî ïëàòêà, óæå ñòðåëÿë. Ìåé ïîäïðûãíóëà è çàòèõëà íàâñåãäà. Ëåïñêè ìåòíóëñÿ â ñòîðîíó, óïàë íà ïîë, íî ïðåæäå ÷åì îí óñïåë äîñòàòü ïèñòîëåò, äâåðü çàõëîïíóëàñü. Äåòåêòèâ âñêî÷èë è âûáåæàë â êîðèäîð. Ñ ëåñòíèöû äîíîñèëèñü ÷üè-òî òîðîïëèâûå øàãè. Ïîñëûøàëñÿ íåãîäóþùèé âîïëü Äî-Äî, òóò æå ïåðåêðûòûé îãëóøèòåëüíûì âûñòðåëîì. Ñáåãàÿ ïî ñòóïåíüêàì, Ëåïñêè óñëûøàë, êàê âçðåâåë ìîùíûé ìîòîð àâòîìîáè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îí âûñêî÷èë íà íàáåðåæíóþ, ñîáðàâøàÿñÿ âîçáóæäåííàÿ òîëïà ñäåëàëà ïðåñëåäîâàíèå íåâîçìîæ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6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÷íîå íåáî íà÷àëî ðîçîâåòü, êîãäà Ãàððè îñòîðîæíî âûøåë èç êàáèíêè, äåðæà â ðóêå ÷åìîäàí÷èê Ëûñîãî Ðèêêàðäà. Èç ñîäåðæèìîãî ÷åìîäàíà îí îñòàâèë ëèøü «ëþãåð» è ïàòðîíû ê íåìó, êîòîðûå ñïðÿòàë ïîä äîñêîé ïîëà îêîëî êðîâà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äîñòîâåðèâøèñü, ÷òî çà íèì íèêòî íå íàáëþäàåò, Ãàððè ïåðåñåê ïëÿæ, âîøåë â âîäó è ïîïëûë íà ñïèíå, ïðèæèìàÿ ÷åìîäàí ê ãðóäè. Îòïëûâ ìåòðîâ íà òðèñòà, îí îòïóñòèë ÷åìîäàí, è òîò èñ÷åç â ãëóáèíå. Ãàððè íå òîðîïÿñü âåðíóëñÿ íà áåðåã è ïîøåë ê êàáèíêå, êîãäà óâèäåë, ÷òî â êîìíàòå Ñîëî çàæåãñÿ ñâåò. ×àñû ïîêàçûâàëè ÷åòâåðòü øåñòîãî. Ãàððè ïåðåîäåëñÿ, ëåã íà êðîâàòü è çàêóðèë, äóìàÿ î ñîáûòèÿõ ïðîøëîé íî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îí âîøåë íà êóõíþ, Ñîëî óæå ñèäåë çà ñòîëîì ñ ÷àøå÷êîé äûìÿùåãîñÿ êîô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âåò, Ãàððè. — Îí óëûáíóëñÿ. — Â÷åðà ÿ õîòåë ïðåäóïðåäèòü, ÷òî óòðîì òû ìíå íå ïîíàäîáèøüñÿ. Òåáå ïðèäåòñÿ çàíÿòüñÿ âûøêîé äëÿ ïðûæêîâ. Õàììåðñîí îáåùàë ïðèñëàòü äîñêè ÷àñèêîâ â äåâÿòü. ß çàõîäèë ê òåáå âå÷åðîì, íî òåáÿ íå áûëî. — Ìàëåíüêèå ãëàçêè Ñîëî, êàçàëîñü, âïèëèñü â ëèöî Ãàððè. — Íàøåë ñåáå êàêóþ-íèáóäü äåâî÷ê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ìîå ëè÷íîå äåëî, — îòâåòèë Ãàððè ñ íåïðîíèöàåìûì ëèö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îäíèì ãëîòêîì äîïèë êîô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ëàé, ÷òî õî÷åøü, Ãàððè, íî òîëüêî áåç ëèøíåãî øóìà. Ó ìîåãî ðåñòîðàíà áåçóïðå÷íàÿ ðåïóòàöèÿ, è ÿ íå ïîòåðïëþ íèêàêèõ ïåðåìåí. Òàê òû çàéìåøüñÿ âûøêîé, à? — È îí âûøåë íà óë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äîïèâàë êîôå, êîãäà â êóõíþ âîøëà Íèíà, â ÿðêîì áèêèíè, ñ ïîëîòåíöåì íà ïëå÷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éäåì ïîïëàâàåì, — óëûáíóëàñü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çàñêî÷èë â êàáèíêó, íàäåë åùå ìîêðûå ïëàâêè è âáåæàë â âîäó. Íèíà óæå îòïëûëà ìåòðîâ íà ñîð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ìû âñòðåòèìñÿ ñíîâà? — ñïðîñèëà îíà, êîãäà Ãàððè äîãíàë 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. Ýòî îïàñíî. Âå÷åðîì Ñîëî çàõîäèë êî ìíå, à ÿ áûë ñ òî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âå òû åãî áîèø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î ÿ áîþñü òîãî, ÷òî ìîæåò ñëó÷èòüñÿ. À åñëè ÿ åãî óáüþ? Òû õîòåëà áû ýòî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ôûðê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âñå âîñïðèíèìàåøü ñëèøêîì ñåðüåçíî. Òàê êîãäà ìû âñòðåòèì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îïëûëè íàç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ìîæåøü â âîñêðåñåíüå ïîåõàòü ñî ìíîé íà îñòðîâ Øåëäîí? — íåîæèäàííî ñïðîñè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ïîäîçðèòåëüíî âçãëÿíóëà í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òåáå ñêàçàë îá ýòîì îñòðîâ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ýíäè... Îí ãîâîðèë, ÷òî òåáå íðàâèòñÿ êóïàòüñÿ òàì â îäèíî÷åñò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óëûá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àÿ ìûñëü... Òàì íàì íå ïîìåøàþò. Îòåö ïî âîñêðåñåíüÿì âñòàåò ïîçäíî. Ðåñòîðàí íå ðàáîòàåò. Îí äàñò ìíå ëîäêó. Äà... Â âîñêðåñåíü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òîãäà äî ïîñëåçàâòðà. È äåðæèñü îò ìåíÿ ïîäàëüøå, Íèíà. Âñòðåòèìñÿ íà ïðè÷àëå â øåñòü ó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... Åäó ÿ âîçü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ïëûëà ê áåðåãó, à Ãàððè — ê îñòàòêàì êîðàëëîâîãî ðèôà, íà êîòîðîì îí ñîáèðàëñÿ óñòàíîâèòü âûøêó äëÿ ïðûæ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éòåíàíòà Àëàíà Ëåéñè èç îòäåëà óáèéñòâ ïîëèöåéñêîãî óïðàâëåíèÿ Ìàéàìè, íåâûñîêîãî òîùåãî ìóæ÷èíó ñ òîíêîãóáûì ðòîì è ìàëåíüêèìè áåñöâåòíûìè ãëàçêàìè, íå ëþáèëè íè ñîñëóæèâöû, íè ïðåñòóïíèêè, íè äàæå æåíà. Â ïÿòüäåñÿò ñåìü ëåò îí ïîíèìàë, ÷òî äàëüíåéøèé ïóòü íàâåðõ äëÿ íåãî çàêðûò, è ýòî îáñòîÿòåëüñòâî íå ñïîñîáñòâîâàëî óëó÷øåíèþ åãî îòíîøåíèé ñ êîëëåãàìè. Íî áîëüøå äðóãèõ ëåéòåíàíò íå æàëîâàë ìîëîäûõ ÷åñòîëþáèâûõ äåòåêòèâ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èáûë ê «Êðàáàì è îìàðàì» â íîâåíüêîì «ÿãóàðå», êóïëåííîì íà äåíüãè æåíû, â ñîïðîâîæäåíèè ñåðæàíòà Ïèòà Âåéäìàíà, ëåíèâîãî è ãëóïîãî òîëñòÿêà. Ñåðæàíòîì òîò îñòàâàëñÿ ëèøü ïîòîìó, ÷òî íèêîãäà íå ïðîòèâîðå÷èë ñâîåìó áîññ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îâðåìåííî ñ «ÿãóàðîì» ó ðåñòîðàíà îñòàíîâèëàñü ìàøèíà «ñêîðîé ïîìîùè», è äâîå ñàíèòàðîâ ñ íîñèëêàìè òîðîïëèâî âáåæàëè â ïîäúåçä. Ó äâåðåé ñòîÿëè ÷åòâåðî ïîëèöåéñêèõ è âñïîòåâøèé Ëåïñêè. Îí ìíîãî ñëûøàë î çëîì ÿçûêå ëåéòåíàíòà Ëåéñè è òåïåðü ìîã ëèøü ñîæàëåòü î òîì, ÷òî îêàçàëñÿ íà åãî òåððèòîðèè. Îí íå áåç îñíîâàíèé îïàñàëñÿ, ÷òî Ëåéñè ïîäàñò ðàïîðò, êîòîðûé ñâåäåò íà íåò åãî øàíñû ñòàòü äåòåêòèâîì 1-ãî êëàññà, âî âñÿêîì ñëó÷àå, â áëèæàéøåì áóäóù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æèäàÿ ïðèáûòèÿ ëåéòåíàíòà, Ëåïñêè ðåøèë, ÷òî áóäåò ãîâîðèòü êàê ìîæíî ìåíüøå è ïîñòàðàåòñÿ ïðèêèíóòüñÿ äóðà÷êîì, â êîíöå êîíöîâ, ñîøëåòñÿ íà êàïèòàíà Òåððåëëà, êîòîðûé íàõîäèëñÿ â ãîðàçäî áîëåå âûãîäíîé ïîçèöèè ïî ñðàâíåíèþ ñ äåòåêòèâîì 2-ãî êëàññà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éäÿ èç «ÿãóàðà», Ëåéñè îãëÿäåë òîëïó çåâàê è âåëåë ïîëèöåéñêèì îòîãíàòü èõ ïîäàëüøå. Îí ïðîøåë ìèìî Ëåïñêè, áóäòî íå âèäÿ åãî, áðîñèë ïðåçðèòåëüíûé âçãëÿä íà òåëî Äî-Äî è ïðîñëåäîâàë â êîìíàòó Ìåé Ëåíãëè. Ïðè âèäå ïîëóîáíàæåííîé æåíùèíû â åãî ãëàçàõ ñâåðêíóëà èñêîðêà èíòåðåñà, êîòîðàÿ, âïðî÷åì, áûñòðî ïîãàñëà. Îí ïîâåðíóëñÿ ê Âåéäìà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ñêîëüêî ÿ ïîíèìàþ, òîò áîëâàí, ÷òî ñòîÿë âíèçó, äåòåêòèâ èç Ïàðàäèç-ñè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éäìàí ìèã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, ñý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îòâå÷àÿ, Ëåéñè óñåëñÿ â êðåñëî, äîñòàë êîæàíûé ïîðòñèãàð, ïîäàðåííûé æåíîé, è íå òîðîïÿñü âûáðàë àðîìàòíóþ ñèãà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âåäè åãî ñþäà! — íåîæèäàííî ðÿâêíó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éäìàí âûñêî÷èë èç êîìíàòû è ñïóñòÿ ïàðó ìèíóò âåðíóëñÿ ñ Ëåïñêè. Âîéäÿ, òîò âñòàë ïî ñòîéêå «ñìèðíî», óñòàâèâøèñü â ñòåíêó íàä ãîëîâîé ëåéòåíàí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ýòîò ÷åëîâåê, ñåðæàíò? — ñïðîñèë Ëåéñè, ðàñêóðèâàÿ ñèãà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òåêòèâ âòîðîãî êëàññà Ëåïñêè, Ïàðàäèç-ñèòè, — îòâåòèë Âåéäìàí (âñå íåîáõîäèìûå ñâåäåíèÿ îí óçíàë îò Ëåïñêè, ïîêà îíè ïîäíèìàëèñü ïî ñòóïåíüêàì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éñè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åðþ. Íè îäèí äåòåêòèâ èç Ïàðàäèç-ñèòè íå ìîã áû äàæå ïîäóìàòü î òîì, ÷òîáû áåç ðàçðåøåíèÿ ïðîíèêíóòü íà ìîþ òåððèòîðèþ. — Îò åãî âçãëÿäà ïî ñïèíå Ëåïñêè ïðîáåæàë õîëîäîê. — Èëè ÿ îøèáàþ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åéòåíàíò, ÿ ïðîâåðÿë îäíî íàøå ïðåäïîëîæåíèå. ß ïîäóìàë, ÷òî äëÿ âàñ ýòî äåëî íå ïðåäñòàâëÿåò íèêàêîãî èíòåðåñà, èíà÷å ÿ áû îáÿçàòåëüíî îáðàòèëñÿ ê â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àêîãî èíòåðåñà... Ïðîñòî äâà òðóïà. À ÷òî, ïî-âàøåìó, ìîãëî áû ìåíÿ çàèíòåðåñîâ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îæèäàë íè÷åãî ïîäîáíîãî, ëåéòåíàíò. ß ãîâîðèë ñ ýòîé æåíùèíîé, — Ëåïñêè êèâíóë â ñòîðîíó òåëà Ìåé, — êîãäà â êîìíàòó âîðâàëñÿ êàêîé-òî ìóæ÷èíà è óáèë 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óæ÷èíà? Ãäå îí? — Ëåéñè îãëÿäå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ñêðû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ìîåé òåððèòîðèè äåòåêòèâ âòîðîãî êëàññà, îáðàùàÿñü ê ëåéòåíàíòó, äîëæåí ãîâîðèòü: «ñý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ñêðûëñÿ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ðû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åóâåëè÷åííîå óäèâëåíèå â ãîëîñå ëåéòåíàíòà çàñòàâèëî Ëåïñêè âçäðîãíó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éñè ïîâåðíóëñÿ ê Âåéäìà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ðåäñòàâëÿåòå, ñåðæàíò? Êòî-òî ïðèõîäèò ñþäà, óáèâàåò æåíùèíó è ñêðûâàåòñÿ, íåñìîòðÿ íà òî, ÷òî òàê íàçûâàåìûé äåòåêòèâ èç Ïàðàäèç-ñèòè íàõîäèòñÿ â ýòî âðåìÿ â äâóõ øàãàõ îò óáèò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äîæèäàÿñü ðåàêöèè Âåéäìàíà, îí âíîâü âçãëÿíóë íà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êàê æå îí ñêðû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àâòîìîáèëå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ãóáàõ Ëåéñè çàèãðàëà ëåäÿíàÿ óëûá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ýòî óæå êîå-÷òî. Ïðîäèêòóéòå ñåðæàíòó íîìåðíûå çíàêè àâòîìîáèëÿ, è ìû îáúÿâèì ðîçûñ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óñïåë èõ çàïèñàòü, ñýð. Ê òîìó âðåìåíè, êàê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î'êåé. ×òî æå ýòî ïîëó÷àåòñÿ? Íåèçâåñòíûé óáèâàåò äâóõ æåíùèí, âû ïîçâîëÿåòå åìó ñêðûòüñÿ è äàæå íå çàïèñûâàåòå íîìåð åãî àâòîìîáèëÿ. Ýòî óæå òÿíåò íà ðåêîðä, äåòåêòèâ Ëåïñêè. Êàê ÿ ïîíÿë, äåòåêòèâ âòîðîãî êëàññ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î÷í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ïðîñòî ÷óäåñà. ß âñåãäà ïîäîçðåâàë, ÷òî â Ïàðàäèç-ñèòè ñàìàÿ íåêâàëèôèöèðîâàííàÿ ïîëèöèÿ, à òåïåðü ÿ â ýòîì óáåæäåí. Ìîæåò áûòü, âû ñìîæåòå ñîîáùèòü ìíå ïðèìåòû óáèéö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îñò ïÿòü ôóòîâ ïÿòü äþéìîâ, âåñ ñòî øåñòüäåñÿò ôóíòîâ, øèðîêèå ïëå÷è, ïî÷òè êâàäðàòíàÿ ôèãóðà, ìàñêà, êîñòþì â ìåëêóþ ïîëîñêó, øëÿïà, ïèñòîëåò «âàëüòåð» êàëèáðà 7,65. Ìàñêó îí ñäåëàë èç íîñîâîãî ïëàò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û âñå ýòî çàìåòèëè, ëåæà íà ïîëó? — õìûêíóë Ëåéñ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ýð. Îí âîðâàë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âå÷àéòå òîëüêî íà ìîè âîïðîñû! — ðÿâêíóë Ëåéñè. Îí ãëóáîêî çàòÿíóëñÿ è óêàçàë ñèãàðîé íà òåëî Ìåé Ëåíãëè. — Çà÷åì îíà òåáå ïîòðåáîâàëà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íèìàþñü äåëîì Ëûñîãî Ðèêêàðäà, ñýð. Îíà — åãî ïîäðó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éñè ñáðîñèë ïåïåë íà êîâ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êîìó íóæåí ýòîò Ðèêêàð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äÿò ñëóõè, ÷òî åãî óáèëè. Êàïèòàí Òåððåëë ïðèêàçàë ìíå ïîáåñåäîâàòü ñ 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êàê ïîæèâàåò êàïèòàí? — ñïðîñèë Ëåéñè. Îí âñïîìíèë, ÷òî Òåððåëë áëèçêèé äðóã åãî øåôà, êîòîðûé, êñòàòè, íåñêîëüêî äíåé íàçàä î÷åíü íåîäîáðèòåëüíî âû ñêàçàëñÿ î ðåçóëüòàòàõ ðàáîòû ëåéòåíàíòà. «Ìîæåò, — ïîäóìàë îí, — íå ñòîèò ñìåøèâàòü ñ ãðÿçüþ ýòîãî áîëâàíà, ÷òîáû ïîòîì íå îêàçàòüñÿ íà ìåñòå Ëåïñê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êðàñí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äîâîëüíî ñòðàííî, ó÷èòûâàÿ, ÷òî ó íåãî òàêèå ñîòðóäíèêè, êàê 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ìîë÷à ïðîãëîòèë îñêîðá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 âû óçíàëè ó ýòîé æåíùèíû, äåòåêòèâ âòîðîãî êëàññà Ëåïñ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òàêîãî ïðèåìà Ëåïñêè ðåøèë, ÷òî íå ñêàæåò íè ñë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îëüêî íà÷àë ñïðàøèâàòü, íå çíàåò ëè îíà, ãäå Ëûñûé, êàê ðàçäàëèñü âûñòðåë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û íè÷åãî íå óçíà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åðåñòóïèë ñ íîãè íà íîãó è ïðîìîë÷àë. Åìó íå õîòåëîñü, ÷òîáû ïîòîì åãî óëè÷èëè âî ëæ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áèðàéñÿ îòñþäà, äà ïîæèâåé. ß ïîäàì ðàïîðò î òâîåì ïîâåäåíèè, Ëåïñêè. Âîí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, äðîæà îò áåññèëüíîé ÿðîñòè, ñïóñòèëñÿ ïî ñòóïåíüêàì, ïðîëîæèë ïóòü ñêâîçü òîëïó, çàëåç â êàáèíó è íåñêîëüêî ìèíóò ñèäåë, ñòàðàÿñü õîòü íåìíîãî óñïîêîèòüñÿ. Îí óæå çàâåë ìîòîð, êîãäà ê ìàøèíå ïîäîøåë îáîðâàííûé ìàëü÷èøêà ñ äëèííûìè ãðÿçíûìè âîëîñ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 — Ëåïñêè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Ëåïñêè. ×åãî òåá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ñêàçàëà, ÷òî ÿ ïîëó÷ó îò òåáÿ äîëëàð, åñëè ïåðåäàì åå ñëîâà. — Ìàëü÷èê ïðèùóðèëñÿ. — Ó òåáÿ åñòü äîëëà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ëüöû Ëåïñêè çàáàðàáàíèëè ïî ðó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ñêàç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òåáÿ åñòü äîëëà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÷òî, ïðèíèìàåøü ìåíÿ çà íèùå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ïîëèöåéñêèé, íå òàê ëè? Ó ïîëèöåéñêèõ íèêîãäà íåò äåíå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îáàãðîâåë, íî äîñòàë áóìàæ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 åñòü äîëëàð, ñóêèí òû ñûí! ×òî òåáå âåëåëè ïåðåä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ü÷èê óâèäåë â áóìàæíèêå äåíü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ëäè Óàéò õî÷åò ïîãîâîðèòü ñ òîáîé. Äàé äîëëàð — è ÿ ñêàæó åå àäðå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 êàêîé ñòàòè ìíå ãîâîðèòü ñ ýòîé Ãîëäè, è êòî îíà òàêàÿ, ÷åðò ïîáåð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îðâàíåö ñóíóë ãðÿçíûé ïàëåö â ïðàâóþ íîçäð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 — ïîäðóãà Ìåé Ëåíãëè. Äàåøü òû ìíå äîëëàð èëè í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òîðîïëèâî îãëÿíóëñÿ íà çäàíèå «Êðàáîâ è îìàðîâ». Ëåéñè íå ïîêàçûâàëñÿ. Îí âûòàùèë èç áóìàæíèêà çåëåíåíüêóþ áóìàæ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î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 äîëë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åãî ïîëó÷èøü. Ãäå î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ü÷èøêà çàêîí÷èë ñ ïðàâîé íîçäðåé è çàíÿëñÿ ëå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ïàøà ïðåäóïðåæäàë ìåíÿ íå äîâåðÿòü ïîëèöåéñêèì. Äàâàé äîëëàð, èëè ÿ óõî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ñ òðóäîì ïîäàâèë æåëàíèå ñâåðíóòü øåþ ýòîìó ìàëåíüêîìó îáîðâàíöó. Îí ïðîòÿíóë äîëëàð, íî êàê òîëüêî ïàëüöû ìàëü÷óãàíà êîñíóëèñü êóïþðû, ðóêà äåòåêòèâà ñæàëà åãî çàïÿñò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îíà? — ïðîðû÷àë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óðòë Êðîóë, 23-à, òðåòèé ýòà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ü÷èøêà âûðâàëñÿ è íûðíóë â òîëï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îíÿòèÿ íå èìåë, ãäå íàõîäèòñÿ ýòà óëèöà è åñòü ëè îíà âîîáùå. Ê òîìó æå îí çàìåòèë, ÷òî ñòîÿùèå ó ïîäúåçäà ïîëèöåéñêèå ïîäîçðèòåëüíî êîñÿòñÿ â åãî ñòîðîíó. ×òîáû íå äðàçíèòü çâåðÿ, Ëåïñêè îòúåõàë íà ïàðó êâàðòàëîâ è, îñòàíîâèâøèñü ó ôðóêòîâîãî ëîòêà, ñïðîñèë ó ïðîäàâöà, ãäå íàõîäèòñÿ Òóðòë Êðî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òîðîé ïîâîðîò íàëåâî, ìèñòåð, — îòâåòèëè 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òèñíóâ àâòîìîáèëü ìåæ äâóõ ãðóçîâèêîâ, ñòîÿâøèõ ó òðîòóàðà, Ëåïñêè ïîøåë ïî óçêîé óëî÷êå, âãëÿäûâàÿñü â íîìåðà äîìîâ. Äîéäÿ äî 23-à, îí âîøåë â ïîäúåçä, ïàõíóùèé âêóñíîé åäîé è äîðîãèìè äóõàìè. Ïîäíèìàÿñü ïî ñòóïåíüêàì, îí ðåøèë, ÷òî ýòîò êâàðòàë îòäàí ïðîñòèòóòêàì è íàâåðíÿêà íàõîäèòñÿ ïîä çàùèòîé ïîëè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òðåòüåì ýòàæå Ëåïñêè áåç òðóäà îïðåäåëèë íóæíóþ äâåðü. Íà ïðèêðåïëåííîé ê íåé òàáëè÷êå îí ïðî÷åë: «Ãîëäè Óàéò. ×àñû ðàáîòû: 11.00 — 13.00 è 20.00 — 23.00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íó, — ïðîáîðìîòàë äåòåêòèâ, íàæèìàÿ íà êíîïêó çâîí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åðü ðàñïàõíóëàñü, è íà ïîðîãå ïîÿâèëñÿ âûñîêèé õóäîùàâûé ìóæ÷èíà â ýëåãàíòíîì êðåìîâîì êîñòþìå, áëåäíî-ãîëóáîé ðóáàøêå è òåìíîì ãàëñòóêå, ñ áåãàþùèìè ãëàçêàìè ïîä ðåäåþùèìè ÷åðíûìè êðàøåíûìè âîëîñàìè, âûãëÿäåâøèé, êàê ïðîöâåòàþùèé ñóòåí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âèäåâ Ëåïñêè, ìóæ÷èíà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õîäèòå, ìèñòåð. Ãîëäè íàäåÿëàñü, ÷òî âû çàãëÿíåòå ê íàì. ß — Äæåê Òîìàñ, óïðàâëÿþùèé åå äåë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îíà? — Îò îäíîãî âèäà ñóòåíåðà ó Ëåïñêè ïîäíèìàëîñü êðîâÿíîå äàâëåíèå, à ñåãîäíÿ, ïîñëå ðàçãîâîðà ñ Ëåéñè, îíî ïðèáëèçèëîñü ê êðèòè÷åñêîìó óðîâ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ñåé÷àñ ïðèäåò, — áåççàáîòíî îòâåòèë Òîìàñ, íå çàìå÷àÿ íàñòðîåíèÿ äåòåêòèâà. — Ïðèñÿäüòå. ×òî âû áóäåòå ï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ëüöû Ëåïñêè ñæàëèñü â êóëà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î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õîòèòå? — Òîìàñ îïóñòèëñÿ â êðåñëî. — Íó ðàçóìååòñÿ... âû æå ïðè èñïîëíåíèè. Ñàäèòåñü, ìèñòåð Ëåïñêè. Îíà õîòåëà, ÷òîáû ÿ ïîãîâîðèë ñ âàìè. ß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òàòü! — âçðåâåë Ëåïñêè. — Íè îäèí ïàðøèâûé àëüôîíñ íå ñèäèò, êîãäà ÿ ñòî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ìàñ, ïîáëåäíåâ êàê ïîëîòíî, â ìãíîâåíèå îêà âûïîðõíóë èç êðåñëà è îòïðÿíóë â ñòîð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ùè ñâîþ øëþõó, — ïðîðû÷àë Ëåïñêè, — è âûìåòàéñÿ îòñþäà. Ìåíÿ òîøíèò îò îäíîãî òâîåãî âè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ýòîò ìîìåíò îòêðûëàñü äâåðü, âåäóùàÿ â ñîñåäíþþ êîìíàòó, â ãîñòèíóþ âîøëà ñòðîéíàÿ áëîíäèíêà, õîëîäíàÿ êðàñîòà êîòîðîé íåèçìåííî ïðèâëåêàëà âíèìàíèå ìóæ÷èí, îñîáåííî ïîñëå ðþìêè âè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Äæåê, èäè. Ìû îáîéäåìñÿ áåç ò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ìàñ ïðîáóð÷àë ÷òî-òî ñåáå ïîä íîñ, îáîøåë Ëåïñêè, äåðæàñü îò íåãî íà ïî÷òèòåëüíîì ðàññòîÿíèè, è âûøåë èç êâàðòè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òåêòèâ ïîäîæäàë, ïîêà øàãè Òîìàñà çàòèõëè íà ëåñòíèöå, ïîäîøåë ê äâåðè è çàïåð åå íà êëþ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åáÿ ñëóøàþ, — ñêàçàë îí, âåðíóâøèñü â ãîñòèíóþ. — Ãîâî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äè íåïðèíóæäåííî ñåëà â êðåñëî, âçÿëà ñèãàðåòó èç ëåæàùåé íà ñòîëå ïà÷êè è çàêóð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åêó íóæíà åãî ëîäêà. ß îáúÿñíèëà, ÷òî ïîìî÷ü åìó ñìîæåøü òîëüêî 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íåäîóìåííî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àÿ åùå ëîäêà? Õâàòèò ãîâîðèòü çàãàäêàìè. Ðàññêàæè, â ÷åì äåëî, äà ïîáûñòð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ûñûé Ðèêêàðä óãîâîðèë Äæåêà äàòü åìó ëîäêó. Ëîäêà ïðîïàëà. Òåïåðü Äæåê ñõîäèò ñ ó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îí äàë ëîäêó Ëûñîì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âà ìåñÿöà íàçàä... Åñëè òî÷íåå — äâàäöàòü ÷åòâåðòîãî ìàð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çà÷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å ýòî èìååò çíà÷åíèå? Ëûñûé æå çàïëàòèë. À íåäàâíî ïîïîëçëè ñëóõè, ÷òî îí ìåðòâ. Äæåêó íóæíà ëîä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ïðîñèë, çà÷åì îí äàë ëîäêó Ëûñ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ûñûé ïðåäëîæèë ïÿòüñîò äîëëàðîâ çà àðåíäó, — ïîêîëåáàâøèñü, îòâåòèëà Ãîëäè. — Çà òàêóþ ñóììó Äæåê îòäàë áû â öèðê ðîäíóþ ìàòü. ß ãîâîðèëà, ÷òî îí ñîøåë ñ óìà, íî Äæåê íå õîòåë ìåíÿ ñëóø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 Ëûñîìó ïîòðåáîâàëàñü ëîä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õîòåë îòïðàâèòüñÿ â íåáîëüøîå ïóòåøåñòâ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ÿ ïîíèìàþ. Êó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èöåéñêèå! — õìûêíóëà Ãîëäè. — Êàê âû ìíå íàäîåëè. Âñåãäà âîïðîñû è íèêàêèõ äåéñòâèé. Â Êàðèáñêîå ìîðå. Îí îáåùàë âåðíóòüñÿ ÷åðåç òðè íåäåëè. Ïðîøëî óæå âîñåìü. À ïîòîì ìû óçíàåì, ÷òî âî âòîðíèê îí áûë â Ïàðàäèç-ñèòè è íå çàåõàë ê íàì. È ïîøëè ðàçãîâîðû, ÷òî åãî óáèëè. — Ãîëäè ïîìîë÷àëà. — Äæåê âîëíóåòñÿ íå òîëüêî èç-çà ëîäêè. Îí íå çíàåò, ÷òî ñëó÷èëîñü ñ Äæåéñè è Ãàí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åùå êòî? — ïðîáóð÷àë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ìàíäà, ãëóïûø. Íåóæåëè òû äóìàåøü, ÷òî Ëûñûé ìîã âûéòè â ìîðå îäè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 åñòü ïðîïàëà êîìàí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òåáÿ, äîëæíî áûòü, âàòà â óøàõ. ß æå ãîâîðþ: èñ÷åçëè è ëîäêà, è êîìàí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äâîå ìóæ÷èí ïðîïàëè âîñåìü íåäåëü íàçàä, è íèêòî íå óäîñóæèëñÿ ïîñòàâèòü â èçâåñòíîñòü ïîëèöèþ? Ýòî äîâîëüíî ñòðà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äè ïîæàëà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æå áðîäÿãè. Îíè íèêîìó íå íóæ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åñëè Òîìàñ íå îáðàòèëñÿ â ïîëèöèþ, ïî÷åìó åãî äîëæíà âîëíîâàòü èõ ñóäüá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â áîëüøåé ñòåïåíè îí âîëíóåòñÿ èç-çà ëîä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ïî÷åìó æå îí íå îáðàòèëñÿ â ïîëèöè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äè ïî÷åñàëà ìî÷êó óõ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 òû íå ïîíèìàåøü? Äîïóñòèì, Äæåê èäåò â ïîëèöèþ è ãîâîðèò, ÷òî ïðîïàëà ëîäêà, à âìåñòå ñ íåé Ãàíñ è Äæåéñè. È ÷òî áóäóò äåëàòü ïîëèöåéñêèå? Èñêàòü ëîäêó? Äóäêè. Ïðåæäå âñåãî îíè çàõîòÿò óçíàòü, ãäå Äæåê âçÿë äåíüãè, ÷òîáû åå êóï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ñîãëàñíî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î÷íî. Íî ïî÷åìó òû ãîâîðèøü îá ýòîì ìíå. ß òîæå ïîëèöåéñêèé, ÷åðò ïîáåð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, êîíå÷íî. — Ãîëäè îñëåïèòåëüíî óëûáíóëàñü, — íî ñåé÷àñ òû íà ÷óæîé òåððèòîðèè. Ïîýòîìó ÿ è ñêàçàëà Äæåêó, ÷òî òû ñìîæåøü åìó ïîìî÷ü, íå âîâëåêàÿ â ýòó èñòîðèþ åãî ñàì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äóìàâ ñëîâà Ãîëäè, Ëåïñêè ðåøèë, ÷òî îíà â îáùåì-òî ïðà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ûòàùèë èç êàðìàíà çàïèñíóþ êíèæ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ïèøè ìíå ëîä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ëèíîé ñîðîê ôóòîâ, êîðïóñ âûêðàøåí â áåëûé öâåò, êóáðèê — â êðàñíûé. Íàçâàíèå è ïîðò ïðèïèñêè íàïèñàíû êðàñíûì: «Ãëîðèÿ-2. Âåðî Áè÷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òîð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âà äèçåëÿ, åñëè òåáå ýòî ÷òî-òî ãîâîð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ìàí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íñ Ëàðñåí, äâàäöàòü äâà ãîäà, âûñîêèé áëîíäèí, äàò÷àíèí. Äæåéñè Ñìèò, íèçåíüêèé, òîùèé, ñî ñëîìàííûì íîñîì, íåã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îòîðâàëñÿ îò êíèæ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 òåáÿ âûøåë áû õîðîøèé äåòåêòè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ìó õî÷åòñÿ áûòü õîðîøèì äåòåêòèâîì! — ôûðêíóëà Ãîë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íàõìóð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î áîÿëñÿ Ëûñû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âíîâü âçãëÿíóë íà 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òû áóäåøü êðóòèòü, ÿ áðîøó òåáÿ âîëêàì. Ïðîäîëæàé ãîâîðèòü, è ìû îñòàíåìñÿ äðóçüÿìè. Èíà÷å îêàæåøüñÿ â êàòàëàæ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äè ïðåçðèòåëüíî óëûá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íèñü, Ëåïñêè! Òû íà ÷óæîé òåððèòîðèè. Ïîïðîáóé îòâåñòè ìåíÿ â ó÷àñòîê. Ëåéñè ñìåøàåò òåáÿ ñ äåðüì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ãîðëå äåòåêòèâà ÷òî-òî áóëüêíó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íå áóäåì ñïîðèòü. Èòàê, Ëûñûé êîãî-òî áîÿëñÿ. Êàæäûé âñòðå÷íûé ãîâîðèò ìíå îá ýòîì. Íî, ÷òîáû íàéòè ëîäêó, ÿ äîëæåí çíàòü, êîãî èìåííî. Èíà÷å ó ìåíÿ íè÷åãî íå ïîëó÷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çíàþ, Äæåê — òîæå. Äà, Ëûñûé áûë î÷åíü íàïóãàí. Îí îòõâàòèë áîëüøîé êóñîê. Êàê îêàçàëîñü, ñëèøêîì áîëüø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óäà òåáå ýòî èçâåñò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ûñûé ãîâîðèë, ÷òî ïðîâåðíóë ñàìîå êðóïíîå äåëî â ñâîåé æè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ýòî çà äå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åùå íå ñîøëè ñ óìà, ÷òîáû ñïðàøèâàòü åãî îá ýòîì, — îãðûçíóëàñü Ãîë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ðåøèë, ÷òî îíà ãîâîðèò ïðàâ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ÿòíàäöàòü ìèíóò íàçàä íåèçâåñòíûé âîðâàëñÿ â êîìíàòó Ìåé Ëåíãëè è ïðîñòðåëèë åé ãîëîâó. Òû îá ýòîì çíàåøü, íå ò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Íàì ñ Äæåêîì ïðèõîäèòñÿ áûòü â êóðñå âñåãî, ÷òî ïðîèñõîäèò âîêðóã... Íàì ïîçâîíèë îäèí çíàêîì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åñëè áû Ìåé íå ïîëó÷èëà ïóëþ, òû áû ìîë÷à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äè âçÿëà ñèãàðåòó è äðîæàùåé ðóêîé ïîäíåñëà ê íåé ãîðÿùóþ ñïè÷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ýòîì-òî âñå è äåëî. (Âïåðâûå Ëåïñêè çàìåòèë ñòðàõ, ïðîìåëüêíóâøèé â åå ãëàçàõ). Êòî-òî çàòûêàåò ðòû. ×åì òû ñìîæåøü íàì ïîìî÷ü, Ëåïñ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êà íè÷åì, — íå êîëåáëÿñü, îòâåòèë äåòåêòèâ. — Ïîäóìàé ñàìà, äåòêà. Åñëè òû íå ñìîæåøü ñêàçàòü, êòî èñïóãàë Ëûñîãî è óáèë Ìåé — ÿ áåññèë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ðàññêàçàëà òåáå âñå, ÷òî çí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÷óâñòâîâàë: ïîðà óåçæàòü. Êàæäàÿ ëèøíÿÿ ìèíóòà íà ó÷àñòêå Ëåéñè ãðîçèëà îáåðíóòüñÿ áåäîé. Îí âñò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, Ãîëäè, ïðåæäå ÷åì Ìåé çàñòðåëèëè, îíà óñïåëà ñêàçàòü, ÷òî ëîäêà, íàíÿòàÿ Ëûñûì, çàòîíóëà. Ìíå íåèçâåñòíî, îòêóäà Ìåé óçíàëà îá ýòîì. Íî îíà ñêàçàëà, ÷òî ëîäêà çàòîíóëà. Êòî-òî ðàññòðåëÿë åå. Ïîäóìàé, Ãîëäè, êòî? Ïóñòü ïîäóìàåò è Äæåê, åñëè, êîíå÷íî, ó íåãî åñòü ìîçãè. Åñëè âû ÷òî-òî óçíàåòå — çâîíèòå ìíå â ïîëèöåéñêîå óïðàâ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òû ñ ñàìîãî íà÷àëà çíàë, ÷òî ëîäêà çàòîíóëà? — ðàññåðäèëàñü Ãîë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øóìè, äåòêà. Ýòèì òû íè÷åãî íå èçìåíè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ñáåæàë ïî ñòóïåíüêàì, ñåë â ìàøèíó è ïîì÷àëñÿ â Ïàðàäèç-ñè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7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ïîìîùüþ ×àðëè è Ìàéêà Ãàððè óñòàíîâèë ìåòàëëè÷åñêèå îïîðû äëÿ âûø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ïàðíè. — Ãàððè óëûáíóëñÿ. — Ïóñòü öåìåíò ïîäñîõíåò, à çàâòðà ìû ïîñòàâèì ñòîéêè. — È îí ïîïëûë ê áåðå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òîëüêî Ãàððè ñåë íà âûñîêèé ñòóë ó ñòîéêè áàðà, Äæî ïîñòàâèë ïåðåä íèì çàïîòåâøóþ áóòûëêó êîêà-êîë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èäåë, êàê âû ðàáîòàëè òàì, ìèñòåð Ãàððè, — ñêàçàë îí. — Æàðêîâàòî,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âûïèë ëåäÿíîé íàïèò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î÷íî. Åùå îäíó áóòûëî÷êó, Äæî. Ñîëî íå âåðíó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íåò. (Íà ñòîéêå ïîÿâèëàñü âòîðàÿ áóòûëêà). Ìèñòåð Ãàðð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âîïðîñèòåëüíî âçãëÿíóë íà âûñîêîãî, àòëåòè÷åñêè ñëîæåííîãî íåã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 äåëî, Äæ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ðìåí ïîìÿëñÿ, âçãëÿíóë íà àâòîìîáèëüíóþ ñòîÿíêó, çàòåì âíîâü ïîâåðíóëñÿ ê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äíàæäû âûèãðàë ñåðåáðÿíóþ ìåäàëü â òðîéíîì ïðûæêå íà ÷åìïèîíàòå Øòàòîâ, ìèñòåð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, Äæî? — Ãàððè óëûáíóëñÿ. — Ïîçäðàâëÿ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 ñêàçàòü, ìåæäó íàìè åñòü ÷òî-òî îáùåå, ìèñòåð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åðåñòàíü íàçûâàòü ìåíÿ ìèñòåðîì. Ðàçóìååòñÿ, ó íàñ ìíîãî îáù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òàê óæ è ìíîãî, íî, âî âñÿêîì ñëó÷àå, ìû îáà ñïîðòñìå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î÷íî. — Ãàððè íèêàê íå ìîã ïîíÿòü, ê ÷åìó áàðìåí çàâåë ýòîò ðàçãîâîð. — Äæî, òåáÿ ÷òî-òî òðåâîæ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 — Áàðìåí âíîâü âçãëÿíóë íà àâòîìîáèëüíóþ ñòîÿíêó è íàêëîíèëñÿ ê Ãàððè. — Âàì áû ëó÷øå óåõàòü îòñþäà, ìèñòåð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ýòî çíà÷èò, Äæ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òî äðóæåñêèé ñîâåò. Ñîáåðèòå âåùè è óåçæàéòå. Òóò ó âàñ íåò äðóçåé, êðîìå Ðýíäè è ìåíÿ. Íåò äðóçåé... è ñ âàìè ìîæåò ñëó÷èòüñÿ íåñ÷àñò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äîëæàé, Äæî. Åñëè òû ÷òî-òî çíàåøü — ðàññêàæè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Ñîëî — ìîé áîññ. — Äæî ïîìîë÷àë. — Íèêòî íå ìîã ñáèòü åãî ñ íîã. È ìèñòåð Ñîëî — îïàñíûé ÷åëîâåê. Ýòî âñå, ìèñòåð Ãàððè. Óåçæàéòå, è ïîáûñòðåå... È íå äîâåðÿéòå íèêîìó, êðîìå ìåíÿ è Ðýí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îòîøåë ê óãëó ñòîéêè è çàíÿëñÿ áîêàë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âûðàæåíèþ ëèöà íåãðà Ãàððè ïîíÿë, ÷òî äàëüíåéøåãî ðàçãîâîðà íå ïðåäâèäèòñÿ, äîïèë êîêà-êîëó è âûøåë èç áàðà. Ó êàáèíåòà åãî æäàë Ðýíäè. Îí çíàêàìè ïðåäëîæèë Ãàððè çàéòè ê í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êðîé äâåðü. — Ãîëîñ Ðýíäè äðîæàë. — Òû ýòî âèäåë? — Îí óêàçàë íà ëåæàùóþ íà ñòîëå ãàçå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äîøåë ê ñòîëó è ðàçâåðíóë ãàçåòó. Íà íåãî ñìîòðåëà ôèçèîíîìèÿ Ëûñîãî Ðèêêàðäà. Çàãîëîâîê ãëàñèë: «Íàéäåí ìåðòâûì. Âèäåëè ëè âû ýòîãî ÷åëîâåêà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òåëó Ãàððè ïðîáåæàëà äðîæü. Îí ïîäîäâèíóë ñòóë, ñåë è ïðî÷åë ñîîáùåíèå î òîì, ÷òî ïîëèöèÿ, íà îñíîâå ïîëó÷åííîé èíôîðìàöèè, ïðî÷åñàëà ïëÿæ â Õàòòåðëèíãå-Êîóâ è íàøëà òåëî ÷åëîâåêà, ïîõîðîíåííîå â ïåñ÷àíîé äþíå. Êàê ïîêàçàëî âñêðûòèå, îí óìåð îò ñåðäå÷íîãî ïðèñòóïà, íî ïåðåä ñìåðòüþ åãî ïîäâåðãàëè æåñòîêîé ïûòêå. Ñîîáùåíèå çàêàí÷èâàëîñü ñëåäóþùèì: «Ïîëèöèÿ ïîëàãàåò, ÷òî íàéäåí òðóï Ëûñîãî Ðèêêàðäà, èçâåñòíîãî ïðåñòóïíèêà, âçëîìùèêà ñåéôîâ. Âñåõ, êòî âèäåë ýòîãî ÷åëîâåêà äåñÿòîãî è îäèííàäöàòîãî ìàÿ, ïðîñÿò ñîîáùèòü îá ýòîì â ïîëèöåéñêîå óïðàâëåíèå. Ïàðàäèç-ñèòè, 00099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âçãëÿíóë íà Ðýíäè, äîñòàë èç êàðìàíà ïà÷êó ñèãàðåò è ïðåäëîæèë åå ñâîåìó ïðèÿòåëþ. Òîò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äóìàåøü, îíè ñìîãóò ïîâåñèòü íà íàñ ýòî óáèéñòâ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çàêóð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êà âîëíîâàòüñÿ íå î ÷åì. Âîò åñëè îíè íàéäóò «ìóñòàíã» — òîãäà òàì ïðèäåòñÿ ïîïîò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äóìàåøü, êòî-òî âèäåë íàñ â «ìóñòàíãå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îçìîæíî. — Ãàððè íàõìóðèëñÿ. — Êàê îíè ñìîãëè åãî íàéòè? — Îí âñòàë. — Ñïîêîéíî, Ðýíäè. Ïîêà âñå èäåò íîðìàëüíî. Ïîøëè, ìû âñå-òàêè íà ðàáî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åçæàþ îòñþäà, — èñïóãàííî ïðîáîðìîòàë Ðýíäè. — Ïîåäó â Ëîñ-Àíäæåëåñ. Ó ìåíÿ òàì êóç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êàêîé â ýòîì ñìûñë? — óñìåõíóëñÿ Ãàððè. — Åñëè ïîëèöèÿ çàõî÷åò, òåáÿ íàéäóò, ãäå áû òû íè ïðÿòàëñÿ. Íåóæåëè òû íå ïîíèìàåøü, ÷òî â òàêîé ñèòóàöèè ëó÷øå âñåãî áëåôîâàòü? Äîïóñòèì, êòî-òî ñêàæåò, ÷òî âèäåë íàñ â «ìóñòàíãå»: âûñîêîãî ïàðíÿ ñ ðþêçàêîì è íèçåíüêîãî — ñ ãèòàðîé. È ÷òî èç ýòîãî? Ñêîëüêî ïàðíåé ñ ðþêçàêàìè è ãèòàðàìè èäóò ïî øîññå? Äåñÿòêè? Ñîòíè? Åñëè óæ íàì òàê íå ïîâåçåò è ïîëèöèÿ íà÷íåò çàäàâàòü âîïðîñû, ìû ñêàæåì, ÷òî íè÷åãî íå çíàåì. Íè î «ìóñòàíãå», íè î Ëûñîì Ðèêêàðäå. Îíè íè÷åãî íå äîêàæóò, åñëè òîëüêî îäèí èç íàñ íå ñëîìàåòñÿ. — Îí âçãëÿíóë íà Ðýíäè. — Ñî ìíîé ó íèõ íè÷åãî íå ïîëó÷èòñÿ... Îñòàåøüñÿ 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îáëèçàë îáñîõøèå ã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å-òî õîðîøî. Çà òîáîé íè÷åãî íåò, à ÿ óêëîíÿþñü îò ïðèçûâà â àðì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? Ëó÷øå áûòü ïîéìàííûì çà óêëîíåíèå îò ïðèçûâà, ÷åì ïî îáâèíåíèþ â óáèéñòâå. Èëè ÿ íå ïðà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.. — ïîñëå äîëãîãî ìîë÷àíèÿ êèâíóë Ðýíäè. — Òû, êîíå÷íî, ïðà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ïîøëè. È ïåðåñòàíü äóìàòü î òîì, ÷òî ïðèøåë êîíåö ñâåòà. Ïîðà ðàáîò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ñìÿë ãàçåòó, áðîñèë åå â ìóñîðíóþ êîðçèíêó è âûøåë â ÿðêèé ñîëíå÷íûé ñ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íåîõîòíî ïîñëåäîâàë çà íèì. Îíè äîøëè ïî÷òè äî âõîäà â áàð, êîãäà Ãàððè íåîæèäàííî ñõâàòèë Ðýíäè çà ðóêó è ñòîëêíóë åãî ñ äîðîæêè, óâèäåâ âúåçæàþùèé íà àâòîìîáèëüíóþ ñòîÿíêó áåëûé «ìåðñåäåñ». Çà ðóëåì ñèäåë êîðåíàñòûé, øèðîêîïëå÷èé ìóæ÷èíà ñ êðóãëûì çàãîðåëûì ëèöîì è ìàëåíüêèìè ÷åðíûìè ãëàçêàìè, â ïîòðåïàííîì êîñòþìå áóòûëî÷íîãî öâåòà. Ðÿäîì ñ íèì — ìèññèñ Êàð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øèíà îñòàíîâèëàñü, ìóæ÷èíà âûøåë èç íåå, îáîøåë «ìåðñåäåñ» è îòêðûë äâåðöó. Ìèññèñ Êàðëîñ âûøëà, ìóæ÷èíà ïåðåäàë åé ñóìêó, ñíÿë øëÿïó, ïîêëîíèëñÿ, ñåë çà ðóëü è óåõ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ñèñ Êàðëîñ ïðîøåñòâîâàëà íà ïëÿ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ýòîò òîëñòÿê? — ñïðîñè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åðíàíäî, åå øîôåð, — îòâåòèë Ðýí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íå âèäåë åãî çà ðóëåì áåëî-çåëåíîãî «øåâðîëå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åãî ñîáñòâåííàÿ ìàøèíà. Èíîãäà Ôåðíàíäî åçäèò íà íåé, âûïîëíÿÿ ïîðó÷åíèÿ ìèññèñ Êàðëîñ. À ïî÷åìó òû ñïðàøèâàåøü îá ýò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÷òè íå ñîìíåâàëñÿ, ÷òî èìåííî Ôåðíàíäî ïðåñëåäîâàë åãî ïî äîðîãå èç àýðîïîðòà, êîãäà îí âçÿë òàì ÷åìîäàí Ëûñ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 çíàåøü î íåì, Ðýíäè? Ýòî î÷åíü âà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ìíîãî. Îí ðàáîòàåò ó Êàðëîñà ïàðó ëåò. Ïðèÿòåëü Ñîëî. Â ñâîáîäíîå âðåìÿ ïðèõîäèò ñþäà è èãðàåò ñ íèì â êàðòû. À â ÷åì äå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û òîæå õîòåë ýòî çíàòü, — çàäóì÷èâî îòâåòèë Ãàððè. — Î'êåé, Ðýíäè, íå âîëíóéñÿ. — È îí ïîøåë ê ïëÿ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àáèíåòå Òåððåëëà Ëåïñêè âñòðåòèëî çëîâåùåå ìîë÷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ïèòàí ñèäåë çà ñòîëîì, ñåðæàíò Áèãëåð — ñïðàâà îò íåãî. Ó îêíà, íàõìóðèâøèñü, ñòîÿë ñåðæàíò Õåñ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îñòîðîæíî ïðèêðûë äâåðü è ïîäîøåë ê ñòî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ýòî çà èãðû òû çàòåÿë? — ïîñëå äîëãîé ïàóçû ïðîðû÷àë Òåððåëë. — Ëåéòåíàíò Ëåéñè ïîæàëîâàëñÿ íà òåáÿ. Îí íàïèøåò ðàïîðò. Åñëè õîòÿ áû ïîëîâèíà èç òîãî, ÷òî îí ñêàçàë, ïðàâäà — òåáå íå ïîçäîðîâ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íå îæèäàë äðóãîãî ïðèåìà è ïî äîðîãå â Ïàðàäèç-ñèòè óñïåë ïðîäóìàòü ïëàí çàùè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åô, ÿ çíàþ, ÷òî ïîñòóïèë íåîáäóìàííî, — îòâåòèë îí, íå îòâîäÿ âçãëÿäà îò ìå÷óùèõ ìîëíèè ãëàç Òåððåëëà. — ß ïîíèìàë, ÷òî, íàõîäÿñü íà ÷óæîé òåððèòîðèè, äîëæåí ðàáîòàòü â êîíòàêòå ñ ëåéòåíàíòîì Ëåéñè, íî êîãäà òîò ñêàçàë, ÷òî íà âñåì ïîáåðåæüå íåò õóäøåé ïîëèöèè, ÷åì â íàøåì ãîðîäå, ÿ ðàññåðäèëñÿ. Ìû ïîâçäîðèëè, è òåïåðü îí ïèøåò ðàïîð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îáëåã÷åííî âçäîõíóë, óâèäåâ áàãðîâåþùèå ëèöà åãî íà÷àëüí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ïîáåðåæüå íåò õóäøåé ïîëèöèè? — áóðêíóë Áèãëåð. — Ýòîò íåäîóìîê ïîñìåë ïðîèçíåñòè òàêèå ñëîâ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åííî, — îòâåòèë Ëåïñêè ñ âûðàæåíèåì îñêîðáëåííîé äîáðîäåò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íîê! — âçîðâàëñÿ Õåññ. — È îí åùå íàçûâàåò ñåáÿ äåòåêòèâîì. Îí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âàòèò, — âìåøàëñÿ Òåððåëë. — Êàæäûé èìååò ïðàâî íà ñîáñòâåííîå ìíåíèå. Åñëè ëåéòåíàíò Ëåéñè ñ÷èòàåò, ÷òî ìû — ñàìûå ïëîõèå ïîëèöåéñêèå, ýòî åùå íå çíà÷èò, ÷òî åãî ñëîâà ñîîòâåòñòâóþò äåéñòâèòåëüíîñòè. — Òåððåëë ïîäîçðèòåëüíî âçãëÿíóë íà Ëåïñêè. — À ê ÷åìó Ëåéñè òàê ñêàçàë, Ò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îäãîòîâèëñÿ è ê ýòîìó âîïðîñ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âåëåëè ìíå íàéòè Ìåé Ëåíãëè. Ó ìåíÿ áûëî ïðåä÷óâñòâèå, ÷òî îíà â Âåðî Áè÷, ãäå Ëûñûé ïðîâåðíóë ïîñëåäíåå äåëî. Ó ìåíÿ òàì åñòü íàäåæíûé ÷åëîâåê. Åñëè áû ÿ ñíà÷àëà ñâÿçàëñÿ ñ Ëåéñè, îí ïîäìÿë áû âñå ïîä ñåáÿ, à ìû íå ñêîðî ïîëó÷èëè áû íóæíóþ èíôîðìàöèþ. Ïîýòîìó ÿ ðåøèë ñðàçó æå âûéòè íà ìîåãî ÷åëîâåêà. Òàê óæ ïîëó÷èëîñü, ÷òî Ìåé îêàçàëàñü â òîì æå äîìå. ß ðåøèë âîñïîëüçîâàòüñÿ óäîáíûì ñëó÷àåì è ïîãîâîðèòü ñ íåé. Ïîêà ìû ãîâîðèëè, íåèçâåñòíûé ìóæ÷èíà âîðâàëñÿ â êîìíàòó è çàñòðåëèë åå. — Ëåïñêè ãðóñòíî âçäîõíóë. — Ìíå ïðîñòî íå ïîâåçëî, øå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ððåëë âçãëÿíóë íà óëûáàþùåãîñÿ Áèãë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âîñõîäíî, — íå áåç âîñõèùåíèÿ ïðîáóð÷àë òîò. — Ýòîò ïàðåíü ñìîæåò äîãîâîðèòüñÿ è ñî ñìåð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 Òîì, ïðîäîëæàé, — êèâíóë Òåððåëë. — ×òî áûëî äàëüø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îíÿë, ÷òî ãëàâíàÿ îïàñíîñòü ïîçàäè è ïîëåòåë âïåðåä, êàê íà êðûëüÿõ, ðàññêàçàâ î âñòðå÷å ñ Ãîëäè Óàé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àÿ ðàáîòà, — ïîõâàëèë åãî Òåððåëë, — íî ñäåëàíà î÷åíü ãðóáî. Åñëè òû åùå ðàç áåç ðàçðåøåíèÿ ñóíåøüñÿ íà òåððèòîðèþ Ìàéàìè, ÿ íå ïîøåâåëþ è ïàëüöåì, ÷òîáû ïîìî÷ü òåáå. Çàïîìíè ýòî. Î ðàïîðòå Ëåéñè ÿ ïîçàáî÷ó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øåô. — Ëåïñêè ðåøèë âîñïîëüçîâàòüñÿ èçìåíåíèåì íàñòðîåíèÿ ïðèñóòñòâóþùèõ. — À êàê ó íàñ íàñ÷åò êîô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ìèãíóë è ñõâàòèë òåëåôîííóþ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àðëè? Ïðèøëè êîãî-íèáóäü ñ ÷åòûðüìÿ ñòàêàí÷èêàìè êîôå. ×òî ó âàñ äåëàåòñÿ? — Îí ïîñëóøàë, õìûêíóë è ïîëîæèë òðóáêó. — Êîôå óæå íåñ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îäîäâèíóë ñòóë è ñ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åô, êàæåòñÿ, ÿ çíàþ, êòî ïûòàë Ëûñ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 òû ñðàçó íå ñêàçàë îá ýòîì? — ðÿâêíóë Õåñ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ñïîêîéñÿ, Ôðåä, — çàìåòèë Òåððåëë. — Òàê êòî æå ýòî, Ò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ëî Äîìèíèêî íàíÿë ñïàñàòåëÿ, — ïðîäîëæàë Ëåïñêè. — ß âñòðåòèë Ñîëî è ýòîãî ïàðíÿ â áàðå îêîëî ðûíêà. Ãàððè Ìèò÷åëë, áûâøèé ñåðæàíò, äåñàíòíèê. Òîëüêî ÷òî èç àðìèè è ñåé÷àñ â îòïóñêå. Äâà äíÿ íàçàä ÿ áûë â àýðîïîðòó, ïûòàÿñü óçíàòü ÷òî-íèáóäü î Ëûñîì, è ñíîâà íàòêíóëñÿ íà Ìèò÷åëëà. Ñ íèì áûë áåëûé ïëàñòèêîâûé ÷åìîäàí ñ êðàñíîé ïîïåðå÷íîé ïîëîñ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ëèöåéñêèé âíåñ ïîäíîñ ñ ÷åòûðüìÿ ñòàêàí÷èêàìè êîôå, ïîñòàâèë åãî íà ñòîë è âûøåë èç êàáèí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ðè÷åì çäåñü ÷åìîäàí? — íåòåðïåëèâî ñïðîñèë Õåñ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ÿ ãîâîðèë ñ Ìåé Ëåíãëè, — îáúÿñíèë Ëåïñêè, — îíà óïîìÿíóëà, ÷òî Ëûñûé îòâåç ñâîé ÷åìîäàí÷èê â àýðîïîðò. Áåëûé ïëàñòèêîâûé ÷åìîäàí ñ êðàñíîé ïîëîñ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íàêëîíèëñÿ âïåðåä, âçÿë ñòàêàí÷èê êîôå è îòïèë ïàðó ãëîòêîâ, ïåðåâîäÿ âçãëÿä ñ êàïèòàíà íà Áèãëåðà è Õåñ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èíòåðåñíî, Òîì, — ñêàçàë Òåððåëë. — Ïðîäîëæ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ïðîñèë Ìèò÷åëëà, åãî ëè ýòî ÷åìîäàí, è îí îòâåòèë, ÷òî äà. Îí îñòàâëÿë ÷åìîäàí â êàìåðå õðàíåíèÿ è òåïåðü, íàéäÿ ðàáîòó, ðåøèë çàáðàòü åãî ê ñåáå. ß ïðîâåðèë äîêóìåíòû Ìèò÷åëëà è îòïóñòèë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ðîâåðèâ ñîäåðæèìîå ÷åìîäàíà? — âîçìóùåííî âîñêëèêíóë Õåñ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ðåä, òû æå çíàåøü, ÷òî Òîì íå èìåë ïðàâà çàãëÿäûâàòü â ÷åìîäàí, — âìåøàëñÿ Òåððåëë, ÷óâñòâóÿ, ÷òî Ëåïñêè âåñü êèïèò. — Âîïðîñ â äðóãîì: òîò ëè ýòî ÷åìîäàí? Òâîå ìíåíèå, Äæ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ìîæíî. Ìíå êàæåòñÿ, Òîì íàïàë íà ñëåä. Ñîëî â ïðîøëîì ðàáîòàë ñ Ëûñûì. Ëûñûé îñòàâèë â êàìåðå õðàíåíèÿ àýðîïîðòà áåëûé ÷åìîäàí ñ êðàñíîé ïîëîñîé. Ìèò÷åëë, íàíÿòûé Ñîëî, çàáðàë èç êàìåðû õðàíåíèÿ áåëûé ÷åìîäàí ñ êðàñíîé ïîëîñîé. Äà... Ýòî íå ñîâïàä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ðîñèÿ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 ýòîì íå ñîìíåâàþñü. Øåô, à ÷òî åñëè ÿ ïîéäó ê Ñîëî è ïðèæìó Ìèò÷åëëà? Îí ìîæåò ðàñêîëî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ððåëë ïîäóìàë è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.. — Îí ïîâåðíóëñÿ ê Õåññó: — Ñíà÷àëà äàâàéòå âûÿñíèì, êòî ýòîò Ìèò÷åëë. Ôðåä, çàïðîñè Âàøèíãò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åññ òêíóë òîëñòûì ïàëüöåì â ñòîðîíó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âèäåë åãî áóìàãè... ×òî òàì íàïèñà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íàïðÿã ïàì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ððè Ìèò÷åëë. Ñòàðøèé ñåðæàíò. Òðåòüÿ äåñàíòíàÿ áðèãàäà. Ïåðâàÿ ð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åññ îäîáðèòåëüíî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-íèáóäü... ëåò ÷åðåç äåñÿòü, èç òåáÿ, Ëåïñêè, âûéäåò õîðîøèé äåòåêòè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åðåñòàíü, Ôðåä, — áóðêíóë Òåððåëë. — Ñâÿæèñü ñ Âàøèíãòîíîì. Ïðîäîëæàé â òîì æå äóõå, Òîì, — äîáàâèë îí, êîãäà Õåññ âûøåë èç êàáèíåòà. — Ïîïðîáóé óçíàòü ÷òî-íèáóäü î Ãàíñå Ëàðñåíå è Äæåéñè Ñìèòå. Åñëè òåáå ïðèäåòñÿ âûéòè çà ïðåäåëû íàøåãî ðàéîíà, ïðåäâàðèòåëüíî ïðåäóïðåäè ìåíÿ îá ý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âñòàë è íàïðàâèëñÿ ê âûõîäó. Â äâåðÿõ îí ñòîëêíóëñÿ ñ Ìàêñîì ßêîáè, ïðîïóñòèë åãî è, âûéäÿ èç êàáèíåòà, ñåë çà ñòîë è íà÷àë ñîñòàâëÿòü äîíåñ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 äåëî, Ìàêñ? — ñïðîñèë Òåððåë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÷òî ïîçâîíèë Ðåòíèê. Îí ïðîâåðÿåò øîññå. Îí ãîâîðèò, ÷òî â «ìóñòàíãå», íàïîìèíàþùåì «ìóñòàíã» Ëûñîãî, åõàëè äâîå ìóæ÷èí. È åùå: «ìóñòàíã» òàùèë çà ñîáîé æèëîé àâòîôóðã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ððåëë è Áèãëåð ïåðåãëÿíó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âòîôóðã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è åìó, ïóñòü íåìåäëåííî âîçâðàù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óæå åäåò ñþäà, øå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 òû îá ýòîì äóìàåøü? — ñïðîñèë Òåððåëë ïîñëå óõîäà ßêîá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õîæå, ìû äâèæåìñÿ âïåðåä, — îòâåòèë Áèãëåð. — Ìû íàøëè òåëî Ëûñîãî, íàøëè «ìóñòàíã», òåïåðü ïîÿâèëñÿ àâòîôóðãîí. Ìû âîò ãàäàëè, êàê Ëûñûé ïîïàë â Õàòòåðëèíã Êîóâ, à òåïåðü óæå ÿñíî, ÷òî åãî ïðèâåçëè â ýòîì ñàìîì ôóðãîíå. Áóäåì åãî èñê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ððåëë ðàñêóðèë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, òû ïðàâ. Èòàê, ÷òî æå ìû èìååì. Äâàäöàòü ÷åòâåðòîãî ìàðòà Ëûñûé ïðèåçæàåò â Âåðî Áè÷, íàíèìàåò ëîäêó ñ äâóìÿ ìàòðîñàìè è óõîäèò â Êàðèáñêîå ìîðå. Êòî-òî íàïàäàåò íà íèõ, è ëîäêà òîíåò. Äâà ìåñÿöà ñïóñòÿ Ëûñûé ïîÿâëÿåòñÿ ñíîâà, ïðîñèò ëîäêó ó Äîìèíèêî, ïîëó÷àåò îòêàç, áðîñàåòñÿ ê Î'Áðàéåíó, áåçðåçóëüòàòíî ïûòàÿñü çàíÿòü äåíåã, ïðèõîäèò ê Ìåé Ëåíãëè, è òà îòâîçèò åãî â Âåðî Áè÷. Îíà îñòàåòñÿ ó Äî-Äî Õàììåðñòåéí, Ëûñûé âîçâðàùàåòñÿ â Ïàðàäèç-ñèòè, ïðÿ÷åò ÷åìîäàí â êàìåðå õðàíåíèÿ àýðîïîðòà, ñíîâà åäåò â Âåðî-Áè÷, áåðåò íàïðîêàò «ìóñòàíã» â àãåíòñòâå Õåðòöà íà èìÿ Äæîýëÿ Áëàõà, à ïîòîì íåîæèäàííî èñ÷åçàåò, è ïîëçóò ñëóõè î òîì, ÷òî åãî óáèëè. Ñïóñòÿ äâà äíÿ íàéäåííûé «ìóñòàíã» ïðèâîäèò íàñ ê ìîãèëå Ëûñîãî. À çàòåì Ëåïñêè âèäèò â àýðîïîðòó ñïàñàòåëÿ, íàíÿòîãî Ñîëî, ñ ÷åìîäàíîì, ïîõîæèì íà ÷åìîäàí, îñòàâëåííûé Ëûñûì. — Êàïèòàí íàõìóðèëñÿ. — Äåéñòâèòåëüíî, ïðîãðåññ íàëèöî, íî ìû òàê è íå çíàåì, ÷òî óêðàë Ëûñûé è êòî åãî óáèë... Ëàäíî, Äæî, èäè ê ñåáå. Ìíå íàäî ïîäóì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÷åðåç ïîë÷àñà â êîìíàòó äåòåêòèâîâ âîøåë Ðûæèé Ðåòíèê, äåòåêòèâ 3-ãî êëàññà, âûñîêèé ìîëîäîé ìóæ÷èíà, ïðîçâàííûé òàê çà ïëàìåíåþùóþ êîïíó â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ïîäíÿëñÿ èç-çà ñòîëà è ïðîøåë ñ íèì â êàáèíåò Òåððåë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òâåðã ïîçäíî âå÷åðîì äâîå ìóæ÷èí, ïðèåõàâøèõ â «ìóñòàíãå» ñ àâòîôóðãîíîì íà ïðèöåïå, çàõîäèëè â êàôå Äæîíñîíà, — äîëîæèë Ðåòíèê. — Øîôåð, êîòîðûé áûë òàì â òîò âå÷åð è ñåãîäíÿ åõàë îáðàòíî, ñîîáùèë ìíå èõ ïðèìå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ó ìèíóòó, Ðûæèé, — îñòàíîâèë åãî Òåððåëë. — Äæî, ïîçîâè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âûãëÿíóë èç äâåðè è ïîçâàë Ëåïñêè, âñå åùå ïå÷àòàâøåãî äîíåñåíèå. Êîãäà òîò âîøåë, Òåððåëë êèâêîì ïðåäëîæèë Ðåòíèêó ïðîäîëæ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àðøèé èç íèõ ðîñòîì âûøå øåñòè ôóòîâ, øèðîêîïëå÷èé áëîíäèí ñ ãîëóáûìè ãëàçàìè è ñëîìàííûì, êàê ó áîêñåðîâ, íîñîì. Îí áûë â áðþêàõ è ðóáàøêå çàùèòíîãî öâ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ððè Ìèò÷åëë! — âîñêëèêíóë Ëåïñêè. — ß â ýòîì óâåð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òîðîé ïîìîëîæå, íåáîëüøîãî ðîñòà, õóäîé, ñ äëèííûìè, äî ïëå÷, ÷åðíûìè âîëîñ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çíàåøü, êòî ýòî? — Òåððåëë âçãëÿíóë íà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ðîäå áû íåò. — Îí çàäóìàëñÿ è ÷åðåç ìãíîâåíèå ùåëêíóë ïàëüö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ò! Ýòî äîëæíî áûòü áàðìåí Ñîëî. Îí ïîÿâëÿåòñÿ ê îòêðûòèþ ñåçîíà. ß âèäåë åãî â ïðîøëîì ãîäó. Ðýíäè... Êàê æå åãî... Áðîó÷? ×òî-òî â ýòîì ðîäå. Øåô, ÷òî åñëè ÿ çàãëÿíó â ðåñòîðàí ñåãîäíÿ âå÷åðîì? Ñîëî ïðèãëàøàë ìåíÿ âìåñòå ñ æåíîé. Ýòî áóäåò õîðîøèì ïðåäëîãîì. ß ñìîãó ïîíÿòü, ÷òî ê ÷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ððåëë ñîãëàñíî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 Òîì, íî ïðîøó òåáÿ íå ïðèíèìàòü ïîñïåøíûõ ðåøåíèé. Ñíà÷àëà ÿ õî÷ó ïîëó÷èòü èíôîðìàöèþ î Ìèò÷åëëå. Ïîíÿòíî? — Îí ïåðåâåë âçãëÿä íà Áèãëåðà. — Ìû ïîëó÷èëè îòâåò èç Âàøèíãòî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çàáûâàåòå ïðî ðàçíèöó âî âðåìåíè. Îòâåò ïðèäåò ëèøü ÷åðåç íåñêîëüêî ÷à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, ìû ïîäîæäåì, à ïîêà íàäî íàéòè àâòîôóðãîí, è íàéòè åãî áûñòð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âåðíóëñÿ äîìîé â øåñòü âå÷åðà, óäèâèâ ýòèì æåíó. Îáû÷íî îí ïðèõîäèë íå ðàíüøå äåâÿ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èäåì â ðåñòîðàí, — îáúÿâ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òàê ðåäêî âûâîäèë åå â ñâåò, ÷òî Êýðîë ðàññåðäèëàñü, âìåñòî òîãî, ÷òîáû îáðàäîâ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òû íå ñêàçàë ìíå îá ýòîì óòðîì? — ñïðîñèëà îíà, îòáðîñèâ ïðÿäü âîëîñ, ïàäàâøóþ åé íà ëåâûé ãëàç. — ß íà÷àëà ãîòîâèòü îá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ðóíäà. — Ëåïñêè ïåðåñòóïèë ñ íîãè íà íîãó. — Ñåãîäíÿ ìû îáåäàåì â ðåñòîðàíå «Äîìèíèêî». Ïðåêðàñíàÿ åäà... ìîðå... ïëÿæ... íåæíàÿ ìóçûêà... ìÿãêèé ñ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êàêîé ñòàòè ìû òóäà èäåì? — ïîäîçðèòåëüíî ñïðîñèëà Êýð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ñ ïðèãëàñèëè, — óëûáíóëñÿ Ëåïñêè. — Õîçÿèí ýòîãî ÷åðòîâà ðåñòîðàíà áëàãîâîëèò êî ìíå. Îí ïðåäëîæèë çàéòè ê íåìó ñ ÷åð... ñ æåíîé. Âñå ðàñõîäû çà ñ÷åò çàâåä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òû âñå âðåìÿ ðóãàåøüñÿ, Ëåïñ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òè ìåíÿ, äîðîãàÿ, — òîðîïëèâî èçâèíèëñÿ äåòåêòèâ. — Íàñ ïðèãëàñèëè... Íå áóäåì òåðÿòü âðåì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àñ ñïóñòÿ Ëåïñêè âñå åùå ñèäåë íà âåðàíäå, åäâà ñäåðæèâàÿ íåòåðïåíèå, Êýðîë îäåâà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÷åòâåðòü âîñüìîãî îíà íàêîíåö ïîÿâèëàñü íà âåðàíäå. Ëåïñêè âîñõèùåííî öîêíóë ÿçû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ñèñ Ëåïñêè, âû î÷àðîâàòåëüíû! Ïîø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ñòàë è íàïðàâèëñÿ ê ñòóïåíüê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òîé! — âîñêëèêíóëà Êýð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 äåëî? — îáåðíóëñÿ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òû äóìàåøü, ÷òî ÿ ïîéäó ñ òîáîé, ïîêà ó òåáÿ íà áîêó âèñèò ïèñòîëåò, òî òû îøèáàåøüñÿ. Òîëüêî ñëåïîé íå çàìåòèò êîáóðû, âûïèðàþùåé èç-ïîä ïèäæàêà. ß íå õî÷ó, ÷òîáû ìåíÿ ïðèíèìàëè çà æåíó ïîëèöåéñê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Ëåïñêè íà ëáó âçäóëèñü æèë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òû åñòü íà ñàìîì äåëå? — ïðîðû÷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óæíî ýòîãî àôèøèðîâàòü, Ëåïñêè, îñòàâü ïèñòîëåò 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-òî íà äîñóãå Ëåïñêè ïîäñ÷èòàë, ÷òî çà òðè ãîäà ñåìåéíîé æèçíè îíè ñïîðèëè 2190 ðàç, òî åñòü äâàæäû â äåíü. È ïîáåäèòåëåì âñåãäà âûõîäèëà Êýðîë. Ïî åå òîíó Ëåïñêè ïîíÿë, ÷òî ñîïðîòèâëåíèå ïðèâåäåò ëèøü ê åùå îäíîìó çàòÿæíîìó ñïîðó, èñõîä êîòîðîãî, ó÷èòûâàÿ ãîðüêèé îïûò ïðîøëîãî, ìîæíî áûëî ïðåäïîëîæèòü çàðàíåå. Ê òîìó æå îí óæå ïðîãîëîä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ðåçóëüòàòå Ëåïñêè ìîë÷à îòñòåãíóë êîáóðó ñ ïèñòîëåòîì, ïðîøåë â äîì è áðîñèë åå íà êóøå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ìû èäåì èëè íåò? — ðÿâêíó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ýðîë óäèâëåííî âçãëÿíóëà íà ìóæ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àâíî òåáÿ æäó. Åñëè íàñ êòî-òî çàäåðæèâàåò, òî ýòî 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ñóááîòàì â ðåñòîðàíå Ñîëî áûâàëî ìíîãîëþäíî, è ýòà ñóááîòà íå ñîñòàâëÿëà èñêëþ÷åíèÿ. Ñîëî äàæå ïîïðîñèë Ãàððè ïîìî÷ü â áàðå. Íèíà è òà ðàçíîñèëà íàïèòêè è ïðèíèìàëà çàêàçû. Ìàíóýëü ìåòàëñÿ ïî çàëó, ðàññàæèâàÿ ãîñòåé è ïðèíîñÿ èì ìåíþ, à ïîòîì ñíîâà áðîñàëñÿ ê âõîäíîé äâåðè, ãäå åãî óæå íåòåðïåëèâî æä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îéäÿ ê âõîäó, íàâåðíîå, â ïÿòíàäöàòûé ðàç, îí îñòàíîâèëñÿ êàê âêîïàííûé, óâèäåâ Ëåïñêè è âûñîêóþ òåìíîâîëîñóþ æåíùèíó, ïî âñåé âèäèìîñòè åãî æå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Ëåïñêè! — Ðîò Ìàíóýëÿ ðàñòÿíóëñÿ â ôàëüøèâîé óëûáêå. — Êàêîé ïðèÿòíûé ñþðïðèç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ëî ïðèãëàñèë íàñ... è ìû ïðèø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ïðàâèëüíî ñäåëàëè. — Â ðàñ÷åòå èìåííî íà òàêèå íåîæèäàííûå âèçèòû Ìàíóýëü âñåãäà îñòàâëÿë ñâîáîäíûìè òðè ñòîëà. — Ìû î÷åíü ðàäû... Ñþäà, ïîæàëóéñòà. — Îí ïðîâåë èõ ê óãëîâîìó ñòîëèêó, óñàäèë, ïîäîçâàë îôèöèàíòà è çàñïåøèë ê âõî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äâà ïîòîê ãîñòåé íà÷àë ðåäåòü, Ìàíóýëü çàãëÿíóë íà êóõíþ, ÷òîáû ïðåäóïðåäèòü Ñîëî î ïðèáûòèè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ñëóæèòü ïî âûñøåìó ðàçðÿäó, — áóðêíóë òîò, íå îòðûâàÿñü îò ïëèòû. — Çà ñ÷åò çàâåä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éäÿ â çàë, Ìàíóýëü çàìåòèë Ãàððè, èäóùåãî èç áàðà ñ ïîäíîñîì, óñòàâëåííûì áîêàë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îë íîìåð ÷åòûðå... â óãëó, — áðîñèë Ìàíóýëü. — Ïðèìè ó íèõ çàêàç... çà ñ÷åò çàâåä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ëüêî ïîäîéäÿ ê ñòîëó, Ãàððè ïîíÿë, êîãî îí äîëæåí îáñëóæ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âåò, Ìèò÷åëë. — Ëåïñêè ïðèñòàëüíî ïîñìîòðåë íà íåãî. — Ïîìíèøü ìåí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Ëåïñêè, — ñ íåïðîíèöàåìûì ëèöîì îòâåòè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÷íî. Íó, êàê òû òóò óñòðîè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êîðîòêî âçãëÿíóë íà íåãî è ïîâåðíóëñÿ ê Êýð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áóäåòå ï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Êýðîë ó÷àùåííî çàáèëîñü ñåðäöå. «Êàêîé êðàñàâåö», — ïîäóìà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Òîì Êîëëèíç», ïîæàëóéñòà. — Òàêîé óëûáêè Ëåïñêè íå âèäåë ñî äíÿ ñâàäü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âîéíîå øîòëàíäñêîå ñî ëüäîì, — ðÿâêíóë îí, ãëÿäÿ íà Êýð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ëèøêîì ëè êðåïêî Òîì? — Îíà íå îñòàâèëà áåç âíèìàíèÿ ïðîáóäèâøóþñÿ â Ëåïñêè ðåâíîñòü. — Òû óæå ïèë äîìà. — Êýðîë âçãëÿíóëà íà Ãàððè. — Ïîæàëóéñòà, ïðèíåñèòå ìîåìó ìóæó âèñêè ñ ñîäîâîé. Ïîìåíüøå âèñêè è ïîáîëüøå ëü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îòîøåë îò ñò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, äîðîãàÿ, — ïðîöåäèë Ëåïñêè, ÿ çíàþ ñâîè âîçìîæíîñòè, è íå ìîãëà áû ò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õî÷ó, ÷òîáû òû íàï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ãîðëà Ëåïñêè âûðâàëîñü øèïåíèå, êîòîðîãî èñïóãàëàñü áû è çìå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õî÷åøü, îñòàâàéñÿ òðåçâîé, íî íå ïîðòè ìíå âå÷å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êà îíè ñïîðèëè, Ãàððè ïðîøåë â áàð è ñêàçàë Ðýíäè, ÷òî â çàëå Ëåïñêè. Òîò ÷óòü íå âûðîíèë øåéê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îí òóò äåëà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 çà ñ÷åò Ñîëî è, âîçìîæíî, ïðèãëÿäûâàåòñÿ ê îáñòàíîâêå. Óñïîêîéñÿ, Ðýíäè. «Òîì Êîëëèíç», äâîéíîé äæèí è äâîéíîå øîòëàíäñêîå ñî ëü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âèäåë òåáÿ ñ ÷åìîäàíîì Ëûñîãî. — Ðýíäè ïîñòàâèë áîêàëû íà ïîäíîñ. — Òû äóìàåø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îëíóéñÿ. Îí íè÷åãî íå äîêàæåò. Ñâèäåòåëåé íå áû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âçÿë ïîäíîñ è âûøåë èç áà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íóýëü ïðèíèìàë çàêàç ó ÷åòû Ëåïñêè. Ãàððè ïîñòàâèë áîêàëû íà ñòîë. Óâèäåâ, ÷òî åìó ïðèíåñëè, äåòåêòèâ ïîäíÿë ãîëîâó è ïîäìèãíó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íóýëü ïåë êàê ñîëîâå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ëî ïðîñèò îòâåäàòü íàøå ôèðìåííîå áëþäî, ìèññèñ Ëåïñêè. Ãðóäêà óòêè ñ çåëåíûìè ïåð÷èêàìè. À íà÷àòü ÿ áû ïðåäëîæèë ñ êðåâåòîê èëè îìà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ýðîë ñèäåëà êàê çà÷àðîâàíí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, ÷òî âû ñêàæåòå. — Îíà óëûá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íóýëü ïîâåðíóëñÿ ê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òî æå ñàìîå, ìèñòåð Ëåïñ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 áèôøòåê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ýðîë âçäîõ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ì, íåóæåëè òû íå åøü íè÷åãî, êðîìå áèôøòåêñà? Ýòà ãðóäê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 áèôøòåêñ, — ïîâòîðèë Ëåïñêè. — Ìîæåò, â êîíöå êîíöîâ, ÷åëîâåê åñòü òî, ÷òî åìó õî÷å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åøü, ÷òî õî÷åøü, — ôûðêíóëà Êýð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ïîëòîðà ÷àñà, êîãäà âñå áûëî ñúåäåíî, Ëåïñêè ïî÷óâñòâîâàë óãðûçåíèÿ ñîâåñòè. Â îæèäàíèè êîôå îí ðåøèë, ÷òî ïîðà çàíÿòüñÿ äåëîì, íî íå ìîã çàñòàâèòü ñåáÿ ñêàçàòü Êýðîë, ÷òî ïðèøëè ñþäà ðàññëåäîâàòü ïðåñòóï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ðîãàÿ, ÿ õî÷ó â ñîðòè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åïñêè! Íó ïî÷åìó òàê ãðóáî? Íåóæåëè òû íå ìîã ñêàçàòü, ÷òî ïîéäåøü â òóàë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ñ óäèâëåíèåì âçãëÿíóë íà 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åííî ýòî ÿ è ñêàçàë. Íèêóäà íå óõîäè. Åñëè òåáå ÷òî-òî ïîíàäîáèòñÿ — ïîçîâè îôèöèàí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âèäåâ, ÷òî Ëåïñêè âûøåë èç çàëà, Ìàíóýëü íàæàë êíîïêó, è â êóõíå çàæóææàë çâîíîê, ïðåäóïðåæäàÿ Ñîëî, ÷òî âîçìîæíû íåïðèÿòíîñòè. Ñîëî, çàíÿòûé ó ïëèòû, ãðîìêî âûðóã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õîäÿ ìèìî êóõíè, Ëåïñêè çàãëÿíóë â îêíî è óâèäåë Ñîëî, ñêëîíèâøåãîñÿ íàä êàñòðþëÿìè. Òóò îí óñëûøàë, ÷òî ê ðåñòîðàíó ïîäúåõàë àâòîìîáè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ëûé «ìåðñåäåñ» îñòàíîâèëñÿ ïîä ôîíàðíûì ñòîëáîì. Èç íåãî âûøëà ìèññèñ Êàðëîñ, æåíà îäíîãî èç ñàìûõ áîãàòûõ æèòåëåé Ïàðàäèç-ñèòè. Íî íå îíà, à íèçåíüêèé êîðåíàñòûé ìóæ÷èíà, îòêðûâøèé åé äâåðöó, ïðèâëåê âíèìàíèå äåòåêòè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äîâåðÿë ñâîåé èíòóèöèè è, óâèäåâ íåçíàêîìöà, ñðàçó çàïîäîçðèë, ÷òî, âîçìîæíî, èìåííî îí óáèë Ìåé Ëåíãëè. Ñëèøêîì óæ ïîõîæè áûëè èõ ôèãóðû. Ëåïñêè ñóíóë ðóêó ïîä ïèäæàê è, îáíàðóæèâ òàì ïóñòîòó, âñïîìíèë, ÷òî ïî òðåáîâàíèþ Êýðîë îñòàâèë ïèñòîëåò äîìà. Íà åãî ëáó âûñòóïèë ïîò. Ïåðåä íèì, îáëîêîòèâøèñü íà êàïîò, ñ ñèãàðåòîé âî ðòó ñòîÿë óáèéöà. Ëåïñêè ìîã ïîçâîíèòü â ïîëèöåéñêîå óïðàâëåíèå è âûçâàòü ïîäìîãó. Íî â ýòîì ñëó÷àå åìó ïðèøëîñü áû îáúÿñíÿòü, ïî÷åìó îí îêàçàëñÿ áåç îðóæèÿ. Èëè ìîã ðèñêíóòü è ïîïûòàòüñÿ çàäåðæàòü ÷åëîâåêà. Î òîì, ÷òîáû âåðíóòüñÿ ê Êýðîë, Ëåïñêè óæå è íå äóìàë. Åìó ïîòðåáîâàëîñü ëèøü íåñêîëüêî ñåêóíä, ÷òîáû ïðèíÿòü ðåøåíèå. Áûñòðûì øàãîì îí ïåðåñåê ñòîÿíêó è ïîäîøåë ê «ìåðñåäåñ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 âèäå ïðèáëèæàþùåãîñÿ Ëåïñêè ìóæ÷èíà êàê áû íåâçíà÷àé ðàññòåãíóë ñðåäíþþ ïóãîâèöó ïèäæàêà. Ïî ýòîìó æåñòó äåòåêòèâ ïîíÿë, ÷òî íåçíàêîìåö âîîðóæ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èöèÿ, — ïðåäñòàâèëñÿ Ëåïñêè. — Êòî âû òàê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ïîíèìàþ, â ÷åì äåëî, — îòâåòèë ìóæ÷èíà. — ß øîôåð ìèññèñ Êàð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åáÿ çîâó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, ñîáñòâåííî, äåëî? ß — Ôåðíàíäî Êîðòåñ, øîôåð ìèññèñ Êàð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Êîðòåñ, ïîäíèìè ðóêè! Áûñòðî... Ðóêè ââåðõ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òåñ íå ïîøåâåë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 äåëî? — ïîâòîðèë îí. — ß — øîôåð ìèññèñ Êàð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ýòî ñëûøàë, — ðÿâêíóë Ëåïñêè. — ß õî÷ó âçÿòü òâîé ïèñòî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òåñ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èñòîëåò ìíå íóæåí äëÿ çàùèòû ìèññèñ Êàð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é åãî ñþäà, — Ëåïñêè ïðîòÿíóë ðóêó. Îíà íå äðîæàëà, íî åãî òåëî ïîêðûëîñü õîëîäíûì ïî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òåñ îòñòóïèë íà øà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òû åãî ïîëó÷èøü, — ïðîøèïå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èñòîëåò ïðûãíóë åìó â ðóêó, è åãî äóëî ñìîòðåëî äåòåêòèâó â æèâ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õâàòèëî îäíîãî âçãëÿäà, ÷òîáû ïîíÿòü, ÷òî â ðóêå ó Êîðòåñà — «âàëüòåð» êàëèáðà 7,65. Ìåé Ëåíãëè çàñòðåëèëè èç òàêîãî æå ïèñòîë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ñëåäóþùåå ìãíîâåíèå â åãî ãîëîâå âñïûõíóëà çâåçäà — è âñå ïðîâàëèëîñü â òåìíî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8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ïèâ êîôå, Êýðîë Ëåïñêè íà÷àëà íåòåðïåëèâî ïîãëÿäûâàòü ïî ñòîðîíàì, êîãäà ê åå ñòîëèêó ïîäîøåë Ìàíóýëü. Ïî åãî ãðóñòíîé óëûáêå Êýðîë ïîíÿëà, ÷òî åå æäóò ïëîõèå âå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 ìåíÿ, ìèññèñ Ëåïñêè, íî ó âàøåãî ìóæà âîçíèêëè îñëîæíåíèÿ. Íå âîëíóéòåñü, âðåìÿ îò âðåìåíè òàêîå ñëó÷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îâè Êýðîë ïîïîëçëè ââåð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ëîæíåíèÿ? ×òî ýòî çíà÷èò? Îí óøèá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-íåò-íåò... Êîíå÷íî, íåò. Îí ïðîñòî ïîòåðÿë ñîçíàíèå. Ìîæåò, æàðà... èëè ñëèøêîì ìíîãî øîòëàíäñê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ýðîë âñò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õîòèòå ñêàçàòü, ÷òî ìîé ìóæ íàïè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îáùåì-òî, äà. — Çàìåòèâ çëîé áëåñê ãëàç Êýðîë, Ìàíóýëü óæå áîëåå óâåðåííî ïðîäîëæàë: — ß âñåãäà ãîâîðþ, ìèññèñ Ëåïñêè, íåêîòîðûå óìåþò ïèòü, íåêîòîðûå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îâü áðîñèëàñü åé â 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ïîëîæèëè åãî â ìàøèíó, ìèññèñ Ëåïñêè. Ìû ïîøëåì êîãî-íèáóäü ñ âàìè. Âàì ïîòðåáóåòñÿ ïîìîùü, ÷òîáû óëîæèòü åãî â ïîñòåëü. — Ìàíóýëü ñî÷óâñòâåííî óëûáíóëñÿ. — Íå âîëíóéòåñü, ìèññèñ Ëåïñêè. Òàêîå ñëó÷àåò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ýðîë ñõâàòèëà ñóìî÷êó è ïîøëà ê âûõîäó â óâåðåííîñòè, ÷òî âåñü ðåñòîðàí ñìîòðèò íà íåå. Ìàíóýëü ïîòðóñèë ñëå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òîÿíêå îí ïîäâåë Êýðîë ê ìàøèíå Ëåïñêè. Ðÿäîì ñòîÿë òîò ñàìûé ñèìïàòè÷íûé ìóæ÷èíà, êîòîðîãî Ëåïñêè íàçâàë Ìèò÷åëëîì. Åå ìóæ, ñ çàêðûòûìè ãëàçàìè, ëåæàë íà çàäíåì ñèäåíüå. Èç îêíà øåë ñèëüíûé çàïàõ âè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ñåðäöå Êýðîë çàêðàëàñü òðåâîãà. Îíà íèêîãäà íå âèäåëà Ëåïñêè â òàêîì ñîñòîÿíèè. È êîãäà îí óñïåë íàïèò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îëíóéòåñü, ìèññèñ Ëåïñêè, — ïðîâîðêîâàë Ìàíóýëü. — Ãàððè ïîåäåò ñ âàìè è ïîìîæåò óëîæèòü åãî â ïîñò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óâåðåíû, ÷òî ñ íèì âñå â ïîðÿäêå? — Ãîëîñ Êýðîë äðîæ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óìååòñÿ. Óòðîì ó íåãî áóäåò áîëåòü ãîëîâà, à òàê íè÷åãî ñòðàø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íóýëü íåòåðïåëèâî ïåðåñòóïèë ñ íîãè íà íîãó: â ðåñòîðàíå åãî æäàëè ìíîãî÷èñëåííûå ïîñåòèò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ýòîò ìîìåíò èç ìàøèíû äîíåññÿ ñèëüíûé õðàï. Êýðîë âçäðîãíóëà, ñåëà çà ðóëü, çàõëîïíóëà äâåðöó è âêëþ÷èëà äâèãàòåëü. Ìàíóýëü çíàêîì ïðåäëîæèë Ãàððè âçÿòü «áüþèê» Ñîëî è ñëåäîâàòü çà 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íèêàê íå ìîã ïîíÿòü, â ÷åì äåëî. Ìàíóýëü ïîçâàë è ñêàçàë, ÷òî îí íóæåí Ñîëî. Âûéäÿ íà ñòîÿíêó, Ãàððè óâèäåë, ÷òî Ñîëî ñêëîíèëñÿ íàä òåëîì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òîëüêî ïîñìîòðè! — Â ãîëîñå Ñîëî ñêâîçèëî îò÷àÿíèå. — ß ïðèãëàñèë åãî, è îí îáåñ÷åñòèë ìîé ðåñòîðàí. Êàêîé çàïàõ! Îí, äîëæíî áûòü, âûêóïàëñÿ â âè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ðèñåë ð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íèì âñå â ïîðÿäê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ïîðÿäêå? Îí ïüÿí! Ïîñëóøàé, Ãàððè, æåíà ýòîãî òèïà îòâåçåò åãî äîìîé. À òû âîçüìè ìîþ ìàøèíó è ïîìîãè åé... À? Óëîæè åãî â ïîñòåëü. Óñïîêîé åå. Ýòî ïëîõàÿ ðåêëàìà äëÿ ìîåãî çàâåäåíèÿ. Äàâàé-êà ïåðåíåñåì åãî â ìàø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Ìàøèíà Ëåïñêè îñòàíîâèëàñü ïåðåä äâóõýòàæíûì êîòòåäæåì ñ âåðàíäîé, è Ãàððè ïîñòàâèë «áüþèê» ð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å ïðåäñòàâëÿåòå, êàê ìíå ñòûäíî, — ïðîøåïòàëà Êýð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ûäíî? — Ãàððè óëûáíóëñÿ. — ×åãî æå âû ñòûäèòå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ãîòîâà åãî óáè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îòêðûë äâåðöó, âûòàùèë Ëåïñêè è âçâàëèë åãî íà ïëå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ýðîë îòêðûëà äâåðü. Ãàððè âîøåë â õîëë, ïîäíÿëñÿ ïî ñòóïåíüêàì è ïðîøåë â ìàëåíüêóþ ñïàëü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ðîñüòå åãî òàì! — êðèêíóëà Êýðîë è ñïóñòèëàñü â ãîñòèí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çàæãëà ñâåò è ïðÿìûì õîäîì íàïðàâèëàñü ê áàðó. «Î'êåé, — â ÿðîñòè äóìàëà îíà, îòêðûâàÿ áóòûëêó äæèíà. — Ëåïñêè íàïèëñÿ! Òî, ÷òî õîðîøî äëÿ íåãî, õîðîøî è äëÿ ìåíÿ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Ãàððè ñïóñòèëñÿ âíèç, îíà ñèäåëà íà êóøåòêå, ãëÿäÿ â ïîòîëîê íåâèäÿùèìè ãëàçàìè è áëàæåííî óëûáàÿ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ñíóâøèñü, Ãàððè âçãëÿíóë íà ÷àñû. Ïîëîâèíà øåñòîãî. Îí âñòàë, âêëþ÷èë êîôåâàðêó, ïðèíÿë äóø, ïîáðèëñÿ, íàëèë ÷àøå÷êó êîôå è âíîâü âçãëÿíóë íà ÷àñû. Ó íåãî îñòàâàëîñü åùå ïÿòíàäöàòü ìèíóò. Ñåâ íà êðîâàòü, Ãàððè çàäóìàëñÿ î âå÷åðíèõ ñîáûòè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å âåðèë, ÷òî Ëåïñêè íàïèëñÿ. Ñêîðåå âñåãî, êòî-òî îãëóøèë åãî. Íî ïî÷åìó ýòî ïðîèçîøëî? Óåõàâ îò Ëåïñêè, îí âåðíóëñÿ â ðåñòîðàí. Îêîëî ÷àñà íî÷è Íèíà ïîäîøëà ê íåìó è ñêàçàëà, ÷òî áóäåò æäàòü åãî â øåñòü óòðà, êàê îíè è äîãîâîðèëèñü ðàí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ñëó÷èëîñü ñ Ëåïñêè? — ñïðîñèë Ðýíäè, êîãäà ïîñëå çàêðûòèÿ ðåñòîðàíà îíè øëè ê êàáèíê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âîøåë â êàáèíêó ñâîåãî ïðèÿòåëÿ, ñåë íà êðîâàòü è ïîäîæäàë, ïîêà òîò çàäåðíåò çàíàâåñêè è çàêðîåò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õî÷åøü çíàòü, ÷òî ñëó÷èëîñü ñ Ëåïñêè? ß ìîãó ïðåäïîëîæèòü ñëåäóþùåå. Ñîëî îãëóøèë åãî è îáëèë âèñêè, ÷òîáû âûäàòü çà ïüÿíîãî. ß îòâåç Ëåïñêè äîìîé, óëîæèë â ïîñòåëü è óñïîêîèë åãî æå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àçà Ðýíäè ÷óòü íå âûëåçëè èç îðá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øóòèøü! Êàê Ñîëî ìîã îãëóøèòü ïîëèöåéñêî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ñåãî ëèøü äîãàäêà, — ñïîêîéíî îòâåòèë Ãàððè. — ß ìîãó è îøèá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ïî÷åìó òû òàê ðåøè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ìîæíî, Ëåïñêè ÷òî-òî óâèäåë... Íå çíàþ. — Ïîìîë÷àâ, îí âçãëÿíóë íà Ðýíäè: — Ïîñëóøàé, íå ïîðà ëè òåáå óåõàòü îòñþ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Ðýíäè îòâèñëà ÷åëþ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çíà÷èò... óåõàòü? Òû æå ãîâîðèë, ÷òî ìû äîëæíû îñò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èòóàöèÿ èçìåíèëàñü. Êàê òîëüêî Ëåïñêè î÷íåòñÿ è äîáåðåòñÿ äî òåëåôîíà, ïîëèöåéñêèå íàâîäíÿò ðåñòîðàí. Ó òåáÿ íå áóäåò íè åäèíîãî øàíñà. ß ñîâåòóþ òåáå ñìûòüñÿ. È ïîáûñòð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ñîáèðàåøüñÿ äåëàòü ò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âòðà ðàíî óòðîì ÿ ïëûâó ñ Íèíîé íà îñòðîâ Øåëä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Íèíîé? — Ðýíäè ïîâûñèë ãîëîñ. — Òû ñîøåë ñ ó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ýíäè, òû, êàæåòñÿ, íå ïîíèìàåøü, ÷òî ïîøëà êðóïíàÿ èãðà. Ñîáèðàé âåùè è áåãè êóäà ïîäàëüøå. Òû õîðîøèé ïàðåíü, è ÿ õî÷ó óáåðå÷ü òåáÿ îò áåäû. Ñìàòûâàé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ìàòûâàéñÿ! — âîñêëèêíóë Ðýíäè. — Òû æå ñàì óòâåðæäàë, ÷òî îò ïîëèöèè íèêóäà íå ñêðîåøüñÿ. ×òî ñ òîáîé? Òû ñâèõíó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, çàäóì÷èâî ãëÿäÿ íà Ðýíäè, äîñòàë èç íàãðóäíîãî êàðìàíà ïà÷êó ñèãàð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îëæåí íåìíîãî ïîñïàòü. Óåçæàé îòñþäà, Ðýíäè. Ó-åç-æ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ñòàë è ïîøåë ê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çàãîðîäèë åìó äîðî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òîé! ×òî âñå ýòî çíà÷èò? Òû äîëæåí ñêàçàòü ìíå! Î Ëûñîì! Òû ãîâîðèë, ÷òî ìû ñìîæåì çàðàáîòàòü íà ýòîì äå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àÿ âîçìîæíîñòü îñòàåòñÿ, íî íå äëÿ òåáÿ, Ðýíäè. Äåëàé, ÷òî òåáå ãîâîðÿò... óåçæàé, — òåðïåëèâî ïîâòîðè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äåéñòâèòåëüíî ñîáèðàåøüñÿ ïëûòü ñ Íèíîé íà îñòðîâ Øåëä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.. È ïåðåñòàíü êðè÷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åäóïðåæäàë òåáÿ! — Ðýíäè äðîæàë, êàê îñèíîâûé ëèñò. — Ñîëî óçíàåò îá ýòîì è óáüåò òåáÿ, Ãàððè! Ïîñëóøàé ìåíÿ! Òû ñïàñ ìíå æèçíü! ß ó òåáÿ â äîëãó! Îñòàâü Íèíó â ïîêî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áåùàë 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çà÷åì òåáå ñâÿçûâàòüñÿ ñ Ñîëî? Îí òåáÿ óáüåò èñïîäòèøêà. ß åãî 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îòñòðàíèë Ðýíäè, îòêðûë äâåðü è âûøåë â òåìíî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õîäè, Ðýíäè. Îáî ìíå íå áåñïîêîé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ÿòíàäöàòü ìèíóò èñòåêëè. Îí äîñòàë èç òàéíèêà ïèñòîëåò Ëûñîãî è çàïàñíóþ îáîéìó, ïîëîæèë èõ â ïëÿæíóþ ñóìêó âìåñòå ñ ïëàâêàìè è äâóìÿ ïà÷êàìè ñèãàðåò è âûøåë â äóøíóþ íî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Èíòåðåñíî, óøåë ëè Ðýíäè?» — ïîäóìàë îí, âçãëÿíóâ íà çàøòîðåííîå îêíî ñîñåäíåé êàáèíêè. Âïðî÷åì, åãî ýòî óæå íå êàñàëîñü. Îí ñäåëàë âñå, ÷òî ìîã. Åñëè Ðýíäè íå âíÿë ïðåäóïðåæäåíèþ — òåì õóæå äëÿ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æäàëà åãî íà ïàëóáå äâàäöàòè÷åòûðåõôóòîâîé ëîäêè Ñîëî. Óâèäåâ Ãàððè, îíà ïðèâåòëèâî âçìàõíóëà ðóêîé. Êàê òîëüêî îí ñòóïèë íà ïàëóáó, âçðåâåëè ìîòîðû, è ëîäêà ðâàíóëàñü âïå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óëûá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å ïîíðàâèòñÿ Øåëäîí. Òîëüêî òû, ÿ è ïòèöû. — Îíà âçÿëà Ãàððè çà ðóêó. — ß æäàëà... æäàëà... è äóìàëà, ÷òî ñåãîäíÿøíåå óòðî íèêîãäà íå ïðè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îãëÿäå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àÿ ëîä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.. êóäà òû? — ñïðîñèëà Íèíà, óâèäåâ, ÷òî îí íàïðàâèëñÿ ê êîðì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÷ó îñìîòðå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íåòîðîïëèâî ïðîøåë âäîëü áîðòà, çàãëÿíóë â çàøòîðåííûå èëëþìèíàòîðû è äåðíóë äâåðü. Îêàçàëîñü, ÷òî îíà çàïåðòà. Íàõìóðèâøèñü, Ãàððè âåðíóëñÿ ê Í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þòà çàïåð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íàþ. Îòåö äåðæèò òàì ñâîè âåùè. Îíà âñåãäà çàïåðòà. ß åþ íå ïîëüçóþ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èå âåù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èÿ íå èìåþ. — Íèíà óëûáíóëàñü, íî åå ãëàçà ïîòåìíåëè. Ãàððè ñåë ð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ññêàæè ìíå î Øåëäîíå. Òû òàì ÷àñòî áûâ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ìåðíî ðàç â ìåñÿ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ëûøàë, ÷òî â ðàçãîâîðå îá ýòîì îñòðîâå êòî-òî óïîìÿíóë «òðóáó». Òû çíàåøü, î ÷åì øëà ðå÷ü? — êàê áû íåâçíà÷àé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îííåëü â ñêàëàõ. Ðàç â òðè ìåñÿöà ìîðå îòõîäèò, è ÷åðåç òîííåëü ìîæíî ïîïàñòü â ÷óäåñíûé ãðîò ñ ôîñôîðåñöèðóþùèìè ñòåíàìè. ß áûëà òàì äâàæäû. Íî íàäî ñîáëþäàòü ïðåäåëüíóþ îñòîðîæíîñòü. Îòëèâ ñìåíÿåòñÿ ïðèëèâîì, è ìîæíî îêàçàòüñÿ â ëîâóø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çàêóð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Òðóáà. Øåëäîí. 07.45. Ìàé, 27», — âñïîìíèë îí ñîäåðæàíèå çàïèñêè Ëûñ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âîäà îòõîäèò, ëîäêà òàêîãî ðàçìåðà ìîæåò âîéòè â ãðî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ß áûëà òàì â ýòîé ëîäêå. Íî äîëãî îñòàâàòüñÿ â ãðîòå íåëüçÿ. Çàïëûë — è ñðàçó îáðà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 åñòü îòëèâ ìîæåò òàê ðåçêî ñìåíèòüñÿ ïðèëèâ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Áóêâàëüíî â òå÷åíèå ÷àñà. Óðîâåíü âîäû ïîäíèìàåòñÿ î÷åíü áûñòðî. Ïîýòîìó òóðèñòû íå ðèñêóþò çàïëûâàòü â ãð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åãîäíÿ íàì óäàñòñÿ çàãëÿíóòü â íå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íå â ëîäêå. Òû õî÷åøü îñìîòðåòü å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åñòâåííî... Êîãäà îòêðîåòñÿ òîííåë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åç íåäåëþ... Òîëüêî íå â âîñêðåñåíüå, à â ñðåäó. Â ýòîò äåíü ìû ðàáîòàåì è íå ñìîæåì óåõàòü. Íî, åñëè òû äåéñòâèòåëüíî õî÷åøü ïîïàñòü â ãðîò, ìû ìîæåì äîáðàòüñÿ òóäà âïëàâ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ïëàâ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êèâ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ýòî âîçìîæ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à ÿ íå ñòàëà áû è ïûòàòüñÿ. Ýòî ñëîæíî. — Îíà êîñíóëàñü ïëå÷à Ãàððè. — Íî ñ òîáîé ÿ íè÷åãî íå áîþñü. Òû æå ïåðâîêëàññíûé ïëîâåö. ×åìïè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ìåþ ïëàâàòü. Â ÷åì çàêëþ÷àåòñÿ îïàñíîñ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ëûòü ïðèäåòñÿ ïîä âîäîé è ïðîòèâ ñèëüíîãî òå÷åíèÿ. — Íèíà ïîìîë÷àëà. — Â òîì ðóíäóêå äâà àêâàëàíãà. Åñëè òû ìíå ïîìîæåøü, ìû ñïðàâèì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çàäóì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.. Ëó÷øå ÿ ïîïëûâó îäèí. ß íå õî÷ó, ÷òîáû ñ òîáîé ÷òî-íèáóäü ñëó÷è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íåòåðïåëèâî ìàõíóëà ðó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ïëûâó ñ òîáîé! ß íåïëîõî ïëàâàþ, Ãàððè, ÷åñòíîå ñëîâî. Ìû îáâÿæåìñÿ âåðåâêîé, è òû ïîìîæåøü ìíå â òðóäíóþ ìèíó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. — Ãàððè êèâíóë. — Àêâàëàíãè îáëåã÷àò íàì ðàáîòó. — Îí ïîäîøåë ê ðóíäóêó è äîñòàë ìàñêè è áàëëî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õî÷åøü êîôå, Ãàðð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áåäèâøèñü, ÷òî ìàñêè è øëàíãè â ïîðÿäêå, à áàëëîíû çàïðàâëåíû ñæàòûì âîçäóõîì, Ãàððè âçÿë ó Íèíû ñòàêàí÷èê äûìÿùåãîñÿ êîô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 ãäå-òî ëåæèò âåðåâêà, — ñêàçàëà Í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ïèâ êîôå, Ãàððè âíîâü çàíÿëñÿ ðóíäóêîì. Ñðåäè âàëÿâøåãîñÿ òàì õëàìà åãî âíèìàíèå ïðèâëåê ïðîçðà÷íûé ïîëèýòèëåíîâûé ïàêåò. Â íåì ëåæàëè áîëüøèå æåëòûå î÷êè, áåëûé øàðô è ÷åðíàÿ õëîï÷àòîáóìàæíàÿ áëó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íàøåë âåðåâêó, Ãàðð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ðîñèë ìåøîê, ïîäõâàòèë áóõòó íåéëîíîâîãî øíóðà è ïîêàçàë åå Í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Âñòàíü çà ðóëü, à ÿ íàéäó ïîÿ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àäî, ÿ èõ óæå íà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ñäåðíóë ñ ãâîçäÿ äâà ïîÿñà ñ ìåòàëëè÷åñêèìè êîëüöàìè, çàêðûë ðóíäóê è çàêóðèë. Òåïåðü îí çíàë, êòî îñòàâèë èì «ìóñòàíã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Ó âàñ òóò íåò äðóçåé, ìèñòåð Ãàððè, êðîìå ìåíÿ è Ðýíäè. Íåò äðóçåé... è ñ âàìè ìîæåò ñëó÷èòüñÿ íåñ÷àñòüå», — âñïîìíèëèñü åìó ñëîâà Äæ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ñ òîáîé, Ãàðð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. — Îí âçãëÿíóë íà Íèíó. — Â ÷åì äå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êàê áóäòî âèòàåøü â îáëà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ìîå ëþáèìîå çàíÿò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÷åì òû çàäóìà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ãëóáîêî çàòÿ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äåëèøüñÿ ñ êåì-íèáóäü ñâîèìè ìûñëÿìè, Íè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íàõìóðè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îã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íå ÷àñ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îáùåì-òî,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ìû ïîõîæè. Äàòü òåáå ñèãàðåò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ñïàñèáî. — Îíà ïîìîë÷àëà. — Íî òû î ÷åì-òî äóìàë, íå òàê ëè, Ãàðð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ãîðèçîíòå ïîÿâèëàñü óçêàÿ ïîëîñêà çåì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Øåëäîí? — ñïðîñè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 ïåðâûì äåëîì îñìîòðèì ãðîò. Òîãäà ó íàñ õâàòèò âðåìåíè è íà îñòàëüíîå. Êîãäà ìû äîëæíû âåðíóò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 òåìíîòû. Åäû íàì õâàò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åö çíàåò, ÷òî òû âçÿëà ëîäê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êàçàëà åìó â÷åðà âå÷åðîì. Ïî âîñêðåñåíüÿì îí ñïèò äîëãî è âñòàåò òîëüêî ê îáå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êèâíóë, äîñòàë íîæ, îòðåçàë êóñîê øíóðà è ïðèâÿçàë åãî êîíöû ê ìåòàëëè÷åñêèì êîëüöàì ïîÿ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âñå-òàêè õî÷åøü ïëûòü ñî ìí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. Â ãðîòå î÷åíü êðàñèâî. Çà ÷åòûðå ãîäà ìíå ëèøü äâàæäû óäàëîñü ïîáûâàòü â í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äâàäöàòü ìèíóò îíè ïîäîøëè ê îñòðîâó — íàãðîìîæäåíèþ ñêàë, âîçâûøàþùåìóñÿ íàä çåëåíîâàòîé âîäîé. Íèíà íàïðàâèëà ëîäêó â óçêóþ ðàñùåëèíó, è ñêîðî îíè îêàçàëèñü â êðîøå÷íîé ãàâà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çàãëóøèëà äâèãàò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ïîéäåì ïåøêîì. — Îíà óêàçàëà íà óçêóþ òðîïèíêó, âåäóùóþ ââåðõ. — Âõîä â «òðóáó» íà òîé ñòîðî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òû æå ãîâîðèëà, ÷òî â ãðîò ìîæíî çàïëûòü íà ëîäê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åñëè ïîäïëûòü ñ äðóãîé ñòîðîíû îñòðîâà. Íî, êîãäà âîäà ñòîèò âûñîêî, ëîäêó ïðèõîäèòñÿ îñòàâëÿòü çä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äõâàòèë àêâàëàíãè, Íèíà — êîðçèíêó ñ åäîé, îíè ñïðûãíóëè íà áåðåã è ïîøëè ïî òðîïèí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íÿâøèñü íàâåðõ, Ãàððè óâèäåë íåáîëüøóþ áóõòó ñ øèðîêèì âûõîäîì â ì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Òðóáà» — òàì. — Íèíà óêàçàëà íà êàìåííóþ ñòå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åå íå âè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æå ïîä âîäîé. Ïðè îòëèâå óðîâåíü ìîðÿ ïàäàåò íà äâàäöàòü ôóòîâ, è ïîÿâëÿåòñÿ ãîðëîâèíà òîííåëÿ. Êàê ðàç ïîä òîé íàâèñàþùåé ñêàëîé. Ìû äîïëûâåì äî íåå, à ïîòîì íûðíåì. Òîííåëü âûâåäåò íàñ ïðÿìî â ãð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ïî-ïðåæíåìó õî÷åøü ïëûòü ñî ìí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ïîø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òîëüêî ãîëîñ Ãàððè çàìåð âäàëè, ðàçäàëñÿ ñêðåæåò îòîäâèãàåìîãî çàñîâà, äâåðü êàþòû ðàñïàõíóëàñü, è íà ïàëóáå, ñ ðóæüåì â ðóêå, ïîÿâèëñÿ Ôåðíàíäî Êîðòå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êðûâ ãëàçà, Ëåïñêè ñ óäèâëåíèåì óâèäåë ïåðåä ñîáîé çàøòîðåííîå îêíî. Çàíàâåñêè ïîêàçàëèñü åìó çíàêîìûìè, è î÷åíü ñêîðî îí ïîíÿë, ÷òî íàõîäèòñÿ â ñîáñòâåííîì äîìå, â ìàëåíüêîé ñïàëüíå, ïðåäíàçíà÷åííîé äëÿ ãîñ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ñåë è òóò æå çàñòîíàë îò íåñòåðïèìîé áîëè â çàòûëêå. Íàêëîíèâøèñü âïåðåä, îí ñæàë ãîëîâó ðóêàìè. Áîëü ñòèõëà, Ëåïñêè îñòîðîæíî âñòàë è âçãëÿíóë íà ÷àñû. Òðèäöàòü ïÿòü ìèíóò ñåäüìîãî. È òóò æå åìó âñïîìíèëñÿ Êîðòåñ, ñòðàøíûé óäàð, îáðóøèâøèéñÿ íà åãî ãîëîâó, è íàñòóïèâøàÿ çàòåì ïîëíàÿ òåìí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äå Êýðîë? Êàêèì îáðàçîì îí îêàçàëñÿ â ñïàëüíå äëÿ ãîñòåé? Íåòâåðäîé ïîõîäêîé Ëåïñêè ïðîøåë â áîëüøóþ ñïàëü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ìåé ïîäõîäèòü êî ìíå, ïüÿíàÿ ñâèíüÿ! — çàâîïèëà Êýðîë. — Óáèðàé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êîñíóëñÿ çàòûëêà è ñìîðùèëñÿ îò áî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ñëó÷èëîñü? Êàê ÿ ïîïàë äîì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ÿ ïðèíåñëè ñþäà... Ïüÿíèöà! — Êýðîë ñåëà. Ñ ïîõìåëüÿ ó íåå òîæå ðàñêàëûâàëàñü ãîëîâà, íî Êýðîë òâåðäî ðåøèëà âûñêàçàòü ìóæó âñå, ÷òî äóìàåò ïî ýòîìó ïîâîäó. — Ìíå íèêîãäà íå áûëî òàê ñòûäíî! ß îáåùàþ òåáå, Ëåïñêè, åñëè òàêîå ïîâòîðèòñÿ, óéäó ê ìàìå! ß ïðåäóïðåæäàþ òåáÿ. ß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òêíèñü! — ðÿâêíóë Ëåïñêè. — ×òî ïðîèçîø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 èçóìëåíèÿ îíà íà ìãíîâåíèå ëèøèëàñü äàðà ðå÷è. Ëåïñêè íèêîãäà íå ãîâîðèë ñ íåé â òàêîì òîíå. Êýðîë ðåøèëà, ÷òî îí âñå åùå ïüÿ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ïðîèçîøëî? — ïîâòîðèë Ëåïñêè. — Íåóæåëè òû òàê ãëóïà, ÷òî ïðèíÿëà ìåíÿ çà ïüÿíèöó? Ìåíÿ îãëóøèëè! ×òî áûëî ïîò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, êàæåòñÿ, îáîçâàë ìåíÿ äóðîé? — ðàññåðäèëàñü Êýð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òû áóäåøü ìîë÷àòü, ÿ íàçîâó òåáÿ ïî-äðóã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îëîäíàÿ ÿðîñòü, ñâåðêíóâøàÿ â ãëàçàõ Ëåïñêè, çàñòàâèëà Êýðîë ñäàòüñÿ. Îíà êîðîòêî ðàññêàçàëà î ñëó÷èâøåì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òû ïîâåðèëà, ÷òî ÿ ïüÿí? — ñ íåãîäîâàíèåì âîñêëèêíóë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 òåáÿ ðàçèëî âèñêè... Òû áûë ïüÿí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íÿ îãëóøèëè. È âûëèëè íà îäåæäó áóòûëêó âèñêè! Òåáå äîëæíî áûòü ñòûäíî! Æåíó ïîëèöåéñêîãî ïðîâåëè íà òàêîé åðóíä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óñòèâøèñü âíèç, îí ïîçâîíèë â óïðàâëåíèå. ×åðåç ïîë÷àñà Ëåïñêè ì÷àëñÿ ïî øîññå, à åùå äåñÿòü ìèíóò ñïóñòÿ âîøåë â êîìíàòó äåòåêòèâ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û ñåáÿ ÷óâñòâóåøü, Òîì? — îçàáî÷åííîñòü, ïðîçâó÷àâøàÿ â ãîëîñå Áèãëåðà, óäèâèëà Ëåïñêè. — Ó òåáÿ íåò ñîòðÿñåíèÿ ìîçãà èëè ÷åãî-íèáóäü â ýòîì ðîä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 ìíîé âñå â ïîðÿäêå, — ïðîáóð÷àë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óæàñíî âûãëÿäè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ïðîéäåò... Êàê èäóò äå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úÿâëåí ðîçûñê Êîðòåñà... Ôðåä ïîåõàë ê Êàðëîñó. ß ñîáèðàþñü íàâåñòèòü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óáû Ëåïñêè ðàçîøëèñü â âîë÷üåé óëûá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åäó ñ âàìè. Äåðæó ïàðè, ìåíÿ îãëóøèë Ñîëî. ß ñ óäîâîëüñòâèåì âñïîðþ åãî òîëñòîå áðþõî è îáìîòàþ êèøêè âîêðóã øå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òû íå î÷åíü óñòàë — ÿ íå âîçðàæ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ïîäíÿëñÿ èç-çà ñò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å òåðïèòñÿ äîáðàòüñÿ äî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óãëó çàñòðåêîòàë òåëåòàéï. ßêîáè ïîäîøåë ê íåìó è âçãëÿíóë íà âûïîëçàþùóþ ëåí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âåò èç Âàøèíãòîíà íà íàø çàïðîñ, ñåðæàíò. Î Ãàððè Ìèò÷åë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è Ëåïñêè ïîäîøëè ê òåëåòàéïó è ïðî÷ëè ñëåäóþùåå: «Ãàððè Ìèò÷åëë, ñåðæàíò, 3-ÿ äåñàíòíàÿ áðèãàäà, 1-ÿ ðîòà. Ïðèçâàí 12.03.67. Óáèò â áîþ 2.04.67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âûïðÿìèëñÿ è ïðîâåë ðóêîé ïî âîëîñ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æå íàäî. Òîò ïàðåíü ìåðò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æå òîãäà íàø Ãàððè Ìèò÷åëë? — ñïðîñèë Ëåïñêè. — Ïîðà ñ íèì ïîáåñåäî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Áèãëåð íå òîðîïèëñÿ. Îí íå ïåðâûé ðàç ïîëó÷àë îòâåòû èç Âàøèíãòîíà è çíàë, ÷òî òàì òîæå îøèáàþ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ïðîñè ïðèñëàòü ïîäòâåðæäåíèå, Ìàêñ, — áðîñèë îí ßêîáè. — À ïîòîì ïîçâîíè øåôó. Ñêàæè, ÷òî ìû ñ Òîìîì åäåì ê Ñîëî è ïðèâåçåì Ìèò÷åëëà â óïðàâ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Ñîëî òîæå, — äîáàâèë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ýòîò ìîìåíò îíè çàìåòèëè, ÷òî íà ïîðîãå ñòîèò íåâûñîêèé õóäîé ìîëîäîé ÷åëîâåê ñ äëèííûìè äî ïëå÷ âîëîñàìè. Ëåïñêè ñðàçó óçíàë â íåì ãèòàðèñòà ðåñòîðàíà «Äîìèíèê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åáå íàäî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îáëèçàë ïåðåñîõøèå ã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 âàì êîå-÷òî ðàññêàç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ò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ýíäè Ðîó÷... ß ðàáîòàþ ó Ñîëî Äîìèíè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Ðýíäè, ïðîõîäè è ñàäèñü, — Ëåïñêè óêàçàë íà ñòóë ïåðåä ñòîëîì Áèãëåðà. — Òàê ÷òî òû íàì õî÷åøü ñêàç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ñåë, äîñòàë íîñîâîé ïëàòîê è âûòåð ëèöî, à ïîòîì ëàäî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îáîøåë ñòîë è ñåë íàïðîòèâ íåãî. Ëåïñêè ïîäîäâèíóë ñòóë è äîñòàë áëîêíîò, ñòàðàÿñü íå îáðàùàòü âíèìàíèÿ íà áîëü â çàòûë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Ðýíäè, — íà÷àë Áèãëåð, — â ÷åì äå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êëîíÿþñü îò ïðèçûâà â àðìèþ, — ïðîëåïåòàë ò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ððè ïðåäëîæèë ìíå ñìàòûâàòüñÿ îòñþäà, íî ÿ ðåøèë, ÷òî ëó÷øå ïðèéòè ñþ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òàêîé Ãàðð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ððè Ìèò÷åëë. Îí òîæå ðàáîòàåò ó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 çíàåøü î Ìèò÷åëëå, Ðýíä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âçäðîã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îñîáåííîãî. Ìû âñòðåòèëèñü íà øîññå. Îí ñïàñ ìíå æèçíü, à ÿ óñòðîèë åãî ê Ñîëî. ß ïîçâîíèë Ñîëî, ñêàçàë, ÷òî Ãàððè ÷åìïèîí ïî ïëàâàíèþ è òîëüêî ÷òî äåìîáèëèçîâàëñÿ èç àðìèè, è òîò ñîãëàñèëñÿ âçÿòü åãî ñïàñàòåëåì. Áîëüøå ìíå íè÷åãî íå èçâåñ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ññêàæè âñå ñíà÷àëà. Òî, ÷òî òû óêëîíÿåøüñÿ îò ïðèçûâà â àðìèþ, ìåíÿ íå êàñàåòñÿ. ß õî÷ó çíàòü, ãäå è êîãäà òû âñòðåòèë Ìèò÷åëëà, êàê îí ñïàñ òåáå æèçíü... è ïðî÷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òîëüêî Ðýíäè íà÷àë ãîâîðèòü, Áèãëåð íàæàòèåì êíîïêè âêëþ÷èë äèêòîôîí, ñïðÿòàííûé â ÿùèêå ñò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éäÿ äî òîãî ìîìåíòà, êàê îí è Ãàððè îñòàíîâèëè «ìóñòàíã», Ðýíäè çàï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äîëæàé, Ðýíäè, — ïîîùðèë åãî Áèãëåð. — Èòàê, Ãàððè óâèäåë àâòîìîáèëüíûå ôàðû. ×òî áûëî äàëüø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ìîæíî, ýòî íå ïîõîæå íà ïðàâäó, — ïðîáîðìîòàë Ðýíäè, — íî ÿ íå ë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è, Ðýíäè, ãîâî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ðàññêàçàë î òîì, êàê îíè îñòàíîâèëè «ìóñòàíã» è äåâóøêà-âîäèòåëü ïåðåäàëà èì ðóëü, î êàôå è «ìåðñåäåñå», íà êîòîðîì, ïî ïðåäïîëîæåíèþ Ãàððè, óåõàëà äåâó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Åùå ðàç ìû îñòàíîâèëèñü, ïðîåõàâ Ôîðä Ëàóíäåðäåéë. Ãàððè ïîøåë â êàôå, à ÿ çàãëÿíóë â ôóðãîí, ÷òîáû ðàçáóäèòü äåâóøêó. — È Ðýíäè øóìíî ãëîò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íàêëîíèëñÿ âïå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àÿ èñòîðèÿ, Ðýíäè, íî åå ìîæíî ïðî÷åñòü è èíà÷å, íå òàê ëè? — Îí ïîìîë÷àë, íå ñâîäÿ ãëàç ñ þíîøè. — Äîïóñòèì, ýòîé çàãàäî÷íîé äåâóøêè íå ñóùåñòâîâàëî? Äîïóñòèì, Ëûñûé ðåøèë ïîäâåçòè âàñ, à âû åãî óêîêîøè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ñæàëñÿ â êîì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ððè ïðåäóïðåæäàë, ÷òî âû çàäàäèòå èìåííî ýòîò âîïðîñ. Ìû íå óáèâàëè åãî! ß ðàññêàçàë âàì âñå êàê áûëî. Åñëè âû ìíå íå âåðèòå, ÿ òóò áåññèëåí, íå ïðàâäà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óõìûëü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îëíóéñÿ, Ðýíäè, ÿ òåáå âåðþ. Ëûñîìó è â ãîëîâó áû íå ïðèøëî îñòàíîâèòüñÿ íî÷üþ íà ïóñòûííîì øîññå, ÷òîáû ïîäâåçòè òàêèõ, êàê âû. ß ïðîñòî õîòåë óâèäåòü òâîþ ðåàêö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òÿæåëî âçäîõ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èöåéñêèå! Âû íå ïîâåðèòå è ñîáñòâåííîé ìàò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àáûâàé, ãäå òû íàõîäèøüñÿ, — ïðîöåäèë Ëåïñêè. — À íå òî ìíå ïðèäåòñÿ îñâåæèòü òâîþ ïàì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äîëæàé, Ðýíäè. — Áèãëåð çíàêîì ïðåäëîæèë Ëåïñêè ïîìîë÷àòü. — Âû ïîõîðîíèëè Ëûñîãî. À äàëüø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ÿ óæå ãîâîðèë, ìû îñòàâèëè ôóðãîí íà îäíîé ñòîÿíêå, à «ìóñòàíã» — íà äðóãîé. Ïîòîì... Íåò, ïîñòîéòå. ß âñïîìíèë. Êîãäà Ãàððè ñáðîñèë òåëî Ëûñîãî â ìîãèëó, ñ åãî ãîëîâû ñëåòåë ïàðèê è â íåì îêàçàëñÿ êëþ÷. Îò ÿùèêà êàìåðû õðàíåíèÿ â àýðîïîð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è Ëåïñêè îáìåíÿëèñü âçãëÿä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è, ãîâî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ððè ïîåõàë â àýðîïîðò è ïðèâåç îòòóäà ÷åìîäàí. Â íåì ìû íàøëè çàïèñêó, â êîòîðîé óïîìèíàåòñÿ îñòðîâ Øåëäîí è «òðóá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åùå ëåæàëî â ÷åìîäàí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èñòîëåò, êîðîáêà ïàòðîíîâ... îäåæ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âòîðè ìíå òî÷íîå ñîäåðæàíèå çàïè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íäè çàäóìàëñÿ è ïîêà÷àë ãîëîâîé. «Òðóáà»... Êàêàÿ-òî äàò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îâà çàñòðåêîòàë òåëåòàéï. ßêîáè îòîðâàë íàïå÷àòàííóþ ëåíòó è ïðèíåñ åå Áèãëå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Âàøèíãòîí 07.38, — ïðî÷åë îí. — Íàø 3488769 îòìåíÿåò ñïðàâêó 3488768. Ãàððè Ìèò÷åëë. Ñåðæàíò. 3-ÿ äåñàíòíàÿ áðèãàäà. 1-ÿ ðîòà. Ïðèçâàí â àðìèþ 12.03.67. Ïðîïàë áåç âåñòè â áîþ 2.04.67. Îñâîáîæäåí èç ïëåíà 7.07.67. Äåìîáèëèçîâàí 5.05.69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õìûêíóë è ïåðåäàë ëåíòó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îíè âåðíóëè åãî ê æèçíè. Êàê âèäèøü, îøèáàþòñÿ è â Âàøèíãòî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å æå åãî íàäî àðåñòîâàòü, — Ëåïñêè áðîñèë ëåíòó íà ñò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òîðîïèñü. — Áèãëåð ïîâåðíóëñÿ ê Ðýíäè: — À òåïåðü, Ðýíäè, ñêàæè ìíå: ïî÷åìó òû ïðèøåë ê íà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îìó ÷òî Ãàððè ñïàñ ìíå æèçíü... ß ó íåãî â äîëãó. À òåïåðü îí ïîïàë â áåäó. ß ïîäóìàë, ÷òî âû ñìîæåòå åìó ïîìî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, ñîáñòâåííî, ïðîèçîø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ððè óâëåêñÿ Íèíîé Äîìèíèêî. ß ïðåäóïðåæäàë åãî. Îí ïîïëûë ñ íåé íà Øåëäîí â ëîäêå Ñîëî. Êîãäà Ñîëî óçíàåò îá ýòîì... îí óáüåò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íà — æåíà Ñî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ãî äî÷ü, — âìåøàëñÿ Ëåïñêè. — Ñîëî áåðåæåò åå êàê çåíèöó îêà. Ýòîò ïîäîíîê ïðàâ. Åñëè Ìèò÷åëë ðàçâëåêàåòñÿ ñ Íèíîé, åãî äåéñòâèòåëüíî æäóò íåïðèÿòíîñòè. — Îí ïîâåðíóëñÿ ê Ðýíäè: — Òû óâåðåí, ÷òî îíè ïîïëûâóò íà Øåëä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ððè ñêàçàë ìíå îá ýòîì â÷åðà âå÷åðîì. Ñåé÷àñ îíè òàì. Ëîäêè Ñîëî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 Ìèò÷åëëó ïîíàäîáèëîñü ïëûòü íà Øåëä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áû âûÿñíèòü, ïî÷åìó óìåð Ëûñûé. Ãàððè óâåðåí, ÷òî òîò ñïðÿòàë òàì óêðàäåííóþ äîáû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âñò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Ðýíäè, ìû åùå ïîãîâîðèì ñ òîáîé. — Îí ïîäîøåë ê ßêîáè. — Ìàêñ, çàïðè åãî â êàìåðó. Äàé åìó êîôå è ñèãàðåò. Ïîçâîíè øåôó è ñêàæè, ÷òî ìû ïîåõàëè ê Ñîëî. Ìíå íóæåí áûñòðûé êàòåð. Ïðèøëè åãî ê ðåñòîðà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îëîæèë ïåðåä ßêîáè òåëåòàéïíóþ ëåíò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óæíà äðóãàÿ ëåíòà. Â êîòîðîé ñêàçàíî, ÷òî Ìèò÷åëë óáèò â áî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êîáè äîñòàë åå èç ÿùèêà ñòîëà è ïåðåäàë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 åùå ïðèäóìàë, Òîì? — ñïðîñèë Áèãëåð, êîãäà äåòåêòèâû âûøëè â êîðèä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 åñòü èäåÿ. ß äóìàþ, ÷òî çàñòàâëþ Ñîëî ãîâîðèòü. Íàì ïîòðåáóåòñÿ ïîìîùü. Âîçüìåì ñ ñîáîé ÷åòûðåõ ïîëèöåéñêèõ. Ñîëî ñèëåí, êàê ñë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ñòàòè, Òîì, — íåîæèäàííî ñïðîñèë Áèãëåð, êîãäà îíè âûøëè íà óëèöó, — à ïî÷åìó òû íå ïðèñòðåëèë Êîðòåñà, êîãäà òîò âûòàùèë ïèñòîë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íèêîãäà áû íå ïðèçíàëñÿ, ÷òî ïîåõàë ê Ñîëî áåçîðóæ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ðòåñ îêàçàëñÿ ïðîâîðíåå ìåíÿ. Ïðåæäå, ÷åì ÿ ïîíÿë, ÷òî ïðîèñõîäèò, åãî ïèñòîëåò ñìîòðåë ìíå â æèâ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êàê æå òû çàñòàâèøü Ñîëî ãîâîð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åíü ïðîñò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ëàâà 9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óâåðåíà, ÷òî õî÷åøü ïëûòü ñî ìíîé? — ïîâòîðè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... Ñêîëüêî ìîæíî ñïðàøèâàòü? — ðàçäðàæåííî îòâåòèëà Íèíà. Îíè ñòîÿëè íà êàìåííîé ïëîùàäêå ó ñàìîé âîäû. Íèíà — â áèêèíè, Ãàððè — â ïëàâ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õîðîø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íàäåëè àêâàëàíãè, ïîÿñà è ïî ñèãíàëó Ãàððè ïðûãíóëè â ìîðå. Êîðòåñ, íàáëþäàâøèé çà íèìè ñ ãðåáíÿ ñêàëû, âñòàë è íåòîðîïëèâî ïîøåë âíè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ëûë ìåäëåííî, ïîñòîÿííî îãëÿäûâàÿñü íà Íèíó, ïîêà íå óáåäèëñÿ, ÷òî òà äåéñòâèòåëüíî õîðîøî ïëàâàåò. Ñêîðî îí çàìåòèë øèðîêîå ãîðëî òîííåëÿ, íàõîäÿùååñÿ äîâîëüíî ãëóáîêî ïîä ïîâåðõíîñòüþ âîäû. Âñòðå÷íîå òå÷åíèå ñòàíîâèëîñü âñå ñèëüíåå. Íåñêîëüêî ñèëüíûõ âçìàõîâ — è Ãàððè îêàçàëñÿ â òîííåëå. Âîäà ñòàëà õîëîäíåå. Âçãëÿíóâ íà Íèíó, îí óâèäåë, ÷òî òà åäâà ñïðàâëÿåòñÿ ñ òå÷åíèåì. Ãàððè íà ñåêóíäó çàìåøêàëñÿ, è ïîòîê òóò æå âûíåñ åãî â ìîðå. Óäâîèâ óñèëèÿ, îí ðâàíóëñÿ âïåðåä. Ñ êàæäîé ñåêóíäîé øíóð íàòÿãèâàëñÿ âñå ñèëüíåå. Íèíà òåðÿëà ñèëû. Ãðåáîê, åùå ãðåáîê. Âðåìÿ, êàçàëîñü, îñòàíîâèëîñü. Ãàððè ïëûë â ïîëíîé òåìíîòå. Åñëè á íå Íèíà, îí äàâíî áûë áû â ãðîòå. Îí óæå íà÷àë ñîìíåâàòüñÿ â óñïåõå èõ çàòå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óò âñòðå÷íûé ïîòîê îñëàáåë, è Ãàððè ïîíÿë, ÷òî òîííåëü ïðîéäåí. Ñ ÷àñòî áüþùèìñÿ ñåðäöåì îí âûíûðíóë â ìÿãêèé ãîëóáîâàòûé ñâåò, âûíóë èçî ðòà òðóáêó è ñíÿë ìàñêó. Â ÿðäå îò íåãî íà ïîâåðõíîñòè ïîÿâèëàñü ãîëîâà Í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óìàëà, íàì ñþäà íå äîïëûòü. — Îíà åäâà äûø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îæå, — óñìåõíóëñÿ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ãëÿäåëñÿ. Ñïðàâà êà÷àëàñü íà âîäå ñîðîêàôóòîâàÿ ëîäêà ñ ÿðêî-êðàñíîé íàäïèñüþ íà áåëîì êîðïóñå: «Ãëîðèÿ-2. Âåðî Áè÷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çíàëà, ÷òî ìû íàéäåì çäåñü ýòó ëîäêó? — ñïðîñèë Ãàððè, âçãëÿíóâ íà Í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ëà? — Îíà ïîêà÷àëà ãîëîâîé. — Ðàçóìååòñÿ, íåò. Ýòî, äîëæíî áûòü, ëîäêà êàêîãî-íèáóäü êîíòðàáàíäèñòà, çàñòèãíóòîãî òóò ïðèëèâ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÷åãî òû ýòî âçÿ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æå èç Âåðî Áè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ðàçâÿçàë óçåë íà ïîÿñå, îñâîáîäèëñÿ îò øíóðà è áûñòðî ïîïëûë ê «Ãëîðèè-2». Èëëþìèíàòîðû îêàçàëèñü ðàçáèòû, íà áåëîé êðàñêå ÷åòêî âûäåëÿëèñü ðîâíûå ðÿäû ïóëåâûõ ïðîáî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ïðèñîåäèíèëàñü ê í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õîæå, â íèõ ñòðåëÿëè, — ñêàçàëà îíà. — Äàâàé çàáåðåìñÿ íà ïàëóá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äïëûë ê êîðìå, ñõâàòèëñÿ çà ñâèñàþùóþ âåðåâêó, ïîäíÿëñÿ íà áîðò è ïîìîã Íèíå âûëåçòè èç âî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è òàì ïàëóáó ïîêðûâàëè òåìíî-áóðûå ïÿò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êðîâü, — ñêàçàë Ãàððè, êîãäà îíè ïðîøëè íà êîêïèò. — Êîìàíäó, ñêîðåå âñåãî, ïåðåáèëè. ß çàãëÿíó â êàþòó. Òû ëó÷øå ïîñòîé çä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îæå õî÷ó ïîñìîòð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âåðíóëñÿ ê 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òåáÿ êðåïêèé æåëóäîê, íå òàê ëè, Íè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å ãëàçà ïðåâðàòèëèñü â ùåë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 èìååøü â âèä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òî, ÷òî ó òåáÿ êðåïêèé æåëóä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íåòîðîïëèâî ïîæàëà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îëíóéñÿ, êðîâü íå ïóãàåò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ñõâàòèë Íèíó çà ðóê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æäè, íàì íàäî ïîãîâî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ãîâîðèì ïîòîì... íà ñîëíöå. ß õî÷ó ïîñìîòðåòü, ÷òî â êàþ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ðàçâå òåáå íåèçâåñòíî, ÷òî òàì? Ñêàæè ìíå, Íèíà, Ñîëî è Êîðòåñ ïîäæàðèâàëè Ëûñîãî íà êîñòðå â òâîåì ïðèñóòñòâè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÷åì òû ãîâîðè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çíàåøü, — ñïîêîéíî îòâåòèë Ãàððè. — Ïîä ïûòêîé Ëûñûé ïðèçíàëñÿ, ÷òî åãî ëîäêà â ýòîì ãðîòå, íå ò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êàæåòñÿ, ýòî íå òâîå äåëî,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û ñîãëàñèëñÿ ñ òîáîé, åñëè á íå îêàçàëñÿ âòÿíóòûì â ýòó èñòîð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åë íà ñêàìüþ, äîñòàë èç ïëàâîê ïîëèýòèëåíîâûé ïàêåòèê ñ ñèãàðåòàìè è çàæèãàëêîé è ïðåäëîæèë Íèíå çàêóðèòü. Ïîêîëåáàâøèñü, îíà âçÿëà ñèãàðå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íà, ðàññêàæè ìíå î òîì, êàê áûëî ä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å÷åãî ðàññêàçû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Ðýíäè ïîçâîíèë Ñîëî è ñêàçàë, ÷òî íàøåë åìó ñïàñàòåëÿ, õîðîøî óìåþùåãî ïëàâàòü, òîò ñðàçó ñìåêíóë, êàê ýòî ìîæíî èñïîëüçîâàòü, íå ò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ïîíèìàþ, ê ÷åìó òû êëîíè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àçà Íèíû íàïîìèíàëè äâå êîëþ÷èå ëüäèí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 ýòîì ñèëüíî ñîìíåâàþñü. — Ãàððè ãëóáîêî çàòÿíóëñÿ è âûïóñòèë ñòðóþ äûìà. — Ñîëî è òû ðåøèëè çàêðûòüñÿ ìíîþ, íå òàê ëè? Âåäü ýòî òû, â î÷êàõ è áåëîì øàðôå, ïîäñóíóëà íàì «ìóñòàíã» è àâòîôóðãîí ñ òðóïîì Ëûñîãî? È î÷êè, è øàðô ÿ íàøåë â ðóíäóêå íà ëîäêå Ñîëî. Òåáå ñëåäîâàëî èçáàâèòüñÿ îò íèõ. Ýòî íåäîïóñòèìàÿ áåñïå÷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ðîñèë ñèãàðåòó â âîäó, âñòàë, ñïóñòèëñÿ ñ êîêïèòà è ïîøåë ê êàþòå. Íèíà ïîñëåäîâàëà çà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øëî íåñêîëüêî ñåêóíä, ïðåæäå ÷åì ãëàçà Ãàððè ïðèâûêëè ê ïîëóìðàêó êàþòû. Íà îäíîé èç ñêàìååê îí çàìåòèë ÷åòûðå ÿùèêà, ðàçìåðàìè ôóò íà ôóò è âûñîòîé â ïîëôóòà, îáâÿçàííûå øíó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àäî, Ãàððè! — âîñêëèêíóëà Íèíà, óâèäåâ, ÷òî òîò äîñòàë íîæ. — Îíè âîäîíåïðîíèöàåìû. Ìû ñìîæåì âûòàùèòü èõ ÷åðåç òîíí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òû çíàëà î ñóùåñòâîâàíèè ýòèõ ÿùèêî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êîðîòêî îòâåòèëà Í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 íè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íü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çíàþ... Ìíîãî. Íå âîëíóéñÿ, Ãàððè, Ñîëî âîçüìåò òåáÿ â äî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äà? Ðàä ýòî ñëûø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äíÿë îäèí èç ÿùèêîâ. Îí îêàçàëñÿ äîâîëüíî òÿæåë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æå ïîéäóò êî ä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íà óêàçàëà íà ðóíäó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 åñòü ñïàñàòåëüíûå æèëåòû. Ïðèâÿæåì èõ ê êàæäîìó ÿùèêó, è îíè áóäóò äåðæàòüñÿ íà ïëàâó. Òå÷åíèå â òîííåëå íàì ïîìîæ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ïðîäóìàëà âñå äî ìåëî÷åé, íå òàê ëè, Íè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ÿ âñå ïðîäóìàëà, — ðåçêî îòâåòèëà îíà. — Íå áóäåì òåðÿòü âðåìåíè,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, ïî-ìîåìó, íàì íåêóäà ñïåøèòü, Íèíà. Êòî ïëûë ñ íàìè â çàïåðòîé êàþòå? Ñîëî èëè Êîðòå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ñèäåë â êàáèíåòå, êîãäà òóäà ñ âûïó÷åííûìè ãëàçàìè âëåòåë Äæ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ññ, ó íàñ ïîëèöåéñê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íå óäèâèëñÿ. Îí æäàë èõ ãîðàçäî ðàíüøå. Ïîýòîìó îí èçìåíèë ñâîåé âîñêðåñíîé ïðèâû÷êå, âñòàâ ðàíî óò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èçèò ïîëèöèè íå âñòðåâîæèë Ñîëî. Îí íå ñîìíåâàëñÿ, ÷òî Ëåïñêè íå óâèäåë, êòî óäàðèë åãî, òàê êàê ñëåäèë òîëüêî çà Êîðòå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ãëàñè èõ ñþäà, — ñêàçàë òîò, ïîäíèìàÿñü èç-çà ñò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øåäøèõ Áèãëåðà è Ëåïñêè Ñîëî âñòðåòèë óëûá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õîäèòå, äæåíòëüìåíû. À, ìèñòåð Ëåïñêè! Êàê âû ñåáÿ ÷óâñòâóåòå? ß î÷åíü ñîæàëåþ, ÷òî â÷åðàøíèé âå÷åð êîí÷èëñÿ òàê ïëà÷åâíî. Ìîé ÷åëîâåê äîñòàâèë âàñ äîìîé... Î÷åíü ñîæàëå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. — Ëåïñêè ïðîøåë â êàáèíåò, à Áèãëåð îñòàëñÿ ó äâåðè. — Áîþñü, òâîè ïå÷àëè íà ýòîì íå êîí÷à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ëûáêà Ñîëî ÿâíî ïîáëåê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, ìèñòåð Ëåïñêè, ÿ íè â ÷åì íå âèíîâàò. Âû âûïèëè íåì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÷àòü! — ðÿâêíóë Ëåïñêè. — Ñÿä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îïóñòèëñÿ íà ñò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Ãàððè Ìèò÷åë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ìèãíóë. Ýòîãî âîïðîñà îí íå æä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ò÷åëë? Âåðîÿòíî, â êàáèíêå... èëè ïëàâàåò... ß íå çíàþ. Ó íåãî ñåãîäíÿ âûõîä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ëûøàë, Ìèò÷åëë ïîïëûë ñ òâîåé äî÷åðüþ íà îñòðîâ Øåëä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çãëÿä Ñîëî çàòóìàí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 ß íå çíàþ, êòî ñêàçàë âàì îá ýòîì, ìèñòåð Ëåïñêè, íî Íèíà ïëàâàåò íà Øåëäîí îäíà. Åé íðàâèòñÿ òàì êóïàòüñÿ, è ÿ èíîãäà äàþ åé ìîþ ëîä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õî÷åøü ñêàçàòü, ÷òî Ìèò÷åëëà íà îñòðîâå í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óìååòñÿ,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âîÿ äî÷ü ïîïëûëà òó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.. Îíà âçÿëà ëîä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÷åìó òû òàê óâåðåí, ÷òî Ìèò÷åëë íå ïîïëûë ñ íåé, Ñî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èäåë, êàê îíà îòïëûâàëà îò áåðåãà. Îíà áûëà îäíà. Îíà íå âçÿëà áû ñ ñîáîé Ìèò÷åëëà èëè êîãî-òî åùå. Íèíà — ïîðÿäî÷íàÿ äåâó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óõìûëü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ãîòîâ ïîäïèñàòüñÿ ïîä ýòèìè ñëîâà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îâü áðîñèëàñü â ëèöî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åäèòå çà òåì, ÷òî âû ãîâîðèòå, ìèñòåð Ëåïñêè! ß íå ïîòåðïëþ íè åäèíîãî ñëîâà, ñêàçàííîãî ïðîòèâ ìîåé äî÷åðè. Îáî ìíå ãîâîðèòå âñå, ÷òî óãîäíî, íî íå òðîãàéòå å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. Çíà÷èò, íàì íå î ÷åì áåñïîêîèò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ýòî çíà÷èò? Î ÷åì âû áåñïîêîèòå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òâîåé äî÷åðè, Ñîëî, — îòâåòèë Ëåïñêè. — Ìû ïîëó÷èëè ñâåäåíèÿ, ÷òî Ìèò÷åëë ïîïëûë ñ íåé íà Øåëäîí. Ðàç ýòî íå òàê, íàì íå íàäî ïîñûëàòü íà îñòðîâ ÷åòûðåõ ïàðíåé. Îíè ñìîãóò ïðîâåñòè âîñêðåñåíüå â êðóãó ñåìü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ñæàë êóëà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ïîíèìàþ... î ÷åì âû ãîâîðè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îâåðíóëñÿ ê Áèãëå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çàòü åìó, ñåðæàí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áåçðàçëè÷íî ïîæàë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? Ðàç Ìèò÷åëë íå ñ åãî äî÷åðüþ, íå ñòîèò âïóòûâàòü åãî â ýòî ä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ïîæàëóé, âû ïðàâû, — êèâíóë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ñå ýòî çíà÷èò?! — âçðåâåë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åñëè îí ëæåò è Ìèò÷åëë íà îñòðîâå, äåâî÷êå íå ïîçäîðîâèòñÿ, — ïðîäîëæàë Ëåïñêè, êàçàëîñü, íå çàìå÷àÿ ðåàêöèè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ðÿä ëè îí ñòàíåò îáìàíûâàòü íàñ. — Áèãëåð âçãëÿíóë íà ãèãàíòà. — Íå òàê ëè, Ñî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äîñòàë íîñîâîé ïëàòîê è âûòåð âñïîòåâøåå 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è÷åãî íå ïîíèìàþ, ñåðæàíò. ß... ß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òåðÿåì âðåìÿ, — ïåðåáèë åãî Ëåïñêè. — Ãäå êàáèíêà Ìèò÷åë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 îí âàì ïîíàäîáè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 î íåì çíàåøü, Ñî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? Íè÷åãî... Îí îòìåííûé ïëîâåö... õîðîøèé ïàðåíü... 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÷åãî òû âçÿë, ÷òî îí õîðîøèé ïàðåí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îáëèçíóë ïåðåñîõøèå ã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âåäåò ñåáÿ, êàê... À ÷òî ñëó÷è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íå èíòåðåñîâàëñÿ ïðîøëûì Ìèò÷åëëà, êîãäà ïðèíèìàë åãî íà ðàáîò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 — Ñîëî ïîêà÷àë ãîëîâîé. — À ÷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õî÷åøü ñêàçàòü, ÷òî íàíÿë Ìèò÷åëëà, íå íàâåäÿ î íåì ñïðàâî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âñêî÷èë íà íîãè. Îí íàïîìèíàë ðàçúÿðåííîãî áûêà, â çàãðèâîê êîòîðîãî âñàäèëè äþæèíó ï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 ìîðî÷èòå ìíå ãîëîâó, ÷åðò ïîáåð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íåòîðîïëèâî äîñòàë èç âíóòðåííåãî êàðìàíà áóìàæíèê, âûíóë èç íåãî òåëåòàéïíóþ ëåíòó è øâûðíóë åå íà ñò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èíãòîí ñîîáùàåò, ÷òî Ãàððè Ìèò÷åëë, òðåòüÿ äåñàíòíàÿ áðèãàäà, ïåðâàÿ ðîòà, óáèò â áîþ âòîðîãî àïðåëÿ øåñòüäåñÿò ñåäüìîãî ãîäà. Åñëè õî÷åøü — ïðî÷òè ñàì. Ýòî îôèöèàëüíûé îòâåò íà íàø çàïðîñ. Ïðÿìî èç Âàøèíãòîíà. À óæ òàì-òî íå îøèáàþ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áû ñêðûòü óëûáêó, Áèãëåð çàêàøë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äðîæàùåé ðóêîé âçÿë ëåí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÷åãî òû ðåøèë, ÷òî òâîé íîâûé ñïàñàòåëü — Ìèò÷åëë? — ïðîäîëæàë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âçãëÿíóë íà äåòåêòè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îí íå Ìèò÷åëë... òî ê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îãè÷íûé âîïðîñ, Ñîëî, î÷åíü ëîãè÷íûé. Êòî îí? Åñëè áû òû ïîèíòåðåñîâàëñÿ åãî ïðîøëûì, òåáå, âîçìîæíî, íå ïðèøëîñü áû ñïðàøèâàòü îá ýòîì. Òû íèêîãäà íå ñëûøàë î Äåéâå Äîõàíü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? Òû íå ÷èòàåøü ãàçåò? È íå çíàåøü Áîñòîíñêîãî Äóøèòåë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øóìíî ãëîò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ëûøàë... 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õàíüþ è îí — îäíîãî ïîëÿ ÿãîäû: òàêîé æå ñåêñóàëüíûé ìàíüÿê. Òðè íåäåëè íàçàä îí óäðàë èç Øåðâèíñêîãî èíñòèòóòà äëÿ ïñèõè÷åñêè íåíîðìàëüíûõ ïðåñòóïíèêîâ. Îá ýòîì ïèñàëè â ïðåññå, íî òû ñëèøêîì çàíÿò, ÷òîáû ÷èòàòü ãàçåòû, íå òàê ëè? È ñîîáùàëè åãî ïðèìåòû. Äîõàíüþ — âûñîêèé áëîíäèí ëåò òðèäöàòè, ñî ñâåòëî-ãîëóáûìè ãëàçàìè è ñëîìàííûì íîñîì. Îäíî âðåìÿ îí áûë ïðîôåññèîíàëüíûì áîêñåðîì. Õîðîøèé ïëîâåö, êîãäà-òî âûèãðàë áðîíçîâóþ ìåäà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Ñîëî ïîäîãíóëèñü êîëåíè, è îí ðóõíóë íà ñòóë, çàñêðèïåâøèé ïîä åãî òÿæåñ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Ìèò÷åë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 Âàøèíãòîí ãîâîðèò, ÷òî Ìèò÷åëë ìåðòâ. À ýòî — Äåéâ Äîõàíüþ, îïàñíûé, õèòðûé ñåêñóàëüíûé ìàíüÿê. Îí óæå óáèë òðåõ ìîëîäåíüêèõ äåâóø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ïîäíÿëñÿ è äâèíóëñÿ ê äâåðè. Ëåïñêè è Áèãëåð ïûòàëèñü îñòàíîâèòü ãèãàíòà, íî îòëåòåëè îò íåãî, êàê äâà ìîòûëüêà. Ëèøü ÷åòâåðî ïîëèöåéñêèõ, æäàâøèõ ñíàðóæè, ñìîãëè ñäåðæàòü Ñîëî è çàòàùèòü îáðàòíî â êàáèíåò ïîñëå òîãî, êàê íàïîëîâèíó îãëóøèëè åãî äóáèí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ïîäìèãíóë Áèãëåðó è âíîâü ïîäîøåë ê ñòî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ñëó÷èëîñü, Ñîëî? ×òî çà èãðó òû çàòåÿ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òèòå ìåíÿ ê ìîåé äåâî÷êå, — âçìîëèëñÿ òîò. — Îíà ñ Ìèò÷åëëîì. È çà÷åì òîëüêî ÿ ïûòàëñÿ îáìàíóòü âàñ, ìèñòåð Ëåïñêè! Ïóñòèòå ìåíÿ ê 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òû äîáåðåøüñÿ äî Øåëäîíà, Ñîëî? Âïëàâ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îçüìó ëîäêó... ß... — Ñîëî çàìîë÷àë, ïîíÿâ, ÷òî åìó åùå íàäî íàéòè ïîäõîäÿùóþ ëîäêó. À íà ýòî óéäåò äðàãîöåííîå âðå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íàñ åñòü ëîäêà, — çàìåòèë Ëåïñêè. — Åñëè õî÷åøü, ìû òåáÿ äîâåç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âñêî÷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÷åãî æå ìû æäåì? Áûòü ìîæåò, ýòîò ñóêèí ñûí óáèâàåò ñåé÷àñ ìîþ äåâî÷êó! ×åãî ìû æäå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èêóäà íå ïîïëûâåì, ïîêà òû íå îáúÿñíèøü íàì, ÷òî ê ÷åìó, Ñîëî, — óõìûëüíóëñÿ Ëåïñêè. — ß õî÷ó çíàòü: ïî÷åìó óìåð Ëûñûé? È ÷òî äåëàåò Ìèò÷åëë íà îñòðîâå Øåëäîí? È ãäå ñåé÷àñ Êîðòåñ, è êàêîå îòíîøåíèå èìååò îí ê ýòîé èñòîðè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Ëûñîì ÿ íè÷åãî íå çíàþ. ß óæå ãîâîðèë âàì îá ý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ïëîõî, — âìåøàëñÿ Áèãëåð. — À íå âûïèòü ëè íàì êîôå? Òóò âñå-òàêè ðåñòîð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àÿ èäåÿ. — Ëåïñêè êèâíóë îäíîìó èç ïîëèöåéñêèõ. — Îðãàíèçóé íàì êîôå. Âîçìîæíî, ìû ïðîòîð÷èì òóò âñå óòð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òåðÿåì âðåìÿ! — âçðåâåë Ñîëî. — Îí óæå ìîã óáèòü å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ýòîì òû áóäåøü âèíèòü òîëüêî ñåáÿ, — îòðåçàë Ëåïñêè. — Òàê ÷òî ðåøàé. È ïîáûñòðå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öî Ñîëî èñêàçèëà ãðèìàñà áåññèëüíîé ÿð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âñå âðåòå! — Åãî îãðîìíûå êóëàêè îïóñòèëèñü íà ñòîë. — ß íå âåðþ, ÷òî Ìèò÷åëë — Äîõàíüþ! Âû âðåò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àøèíãòîí óòâåðæäàåò, ÷òî Ìèò÷åëëà óáèëè â øåñòüäåñÿò ñåäüìîì ãîäó, — ñïîêîéíî îòâåòèë Ëåïñêè. — Ìîæåò, òâîé áàðìåí ÷èòàåò ãàçåòû. — Îí ïîäîçâàë îäíîãî èç ïîëèöåéñêèõ. — Àëåêñ, ïðèâåäè ñþäà áàðì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óñòÿ ïàðó ìèíóò â êàáèíåò âîøåë Äæî. Åãî ëèöî áëåñòåëî îò ï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åáÿ çîâóò? — ñïðîñèë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î Ñìîëë, áîñ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Äæî, òû êîãäà-íèáóäü ñëûøàë î Äåéâå Äîõàíü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Äæî îêðóãëèëèñü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òîò ëè ýòî ïñèõ, ÷òî óáèâàåò ìîëîäåíüêèõ äåâóøå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óëûáíóëñÿ è õëîïíóë Äæî ïî ïëå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÷íî. Òû ÷èòàë î íåì â ãàçåòàõ. Òû ïîìíèøü, ÷òî îí âûñîêèé áëîíäèí, íå ò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áîññ. Áîêñ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èëüíî. Î'êåé, Äæî, ìîæåøü èä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óõîäà Äæî Ëåïñêè ïîâåðíóëñÿ ê Ñîëî. Çà íåñêîëüêî ìãíîâåíèé òîò ïîñòàðåë íà äîáðûé äåñÿòîê 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Ñîëî, òû äîâîëåí? Áóäåì ìû ñïàñàòü òâîþ äî÷ü èëè í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ñå ðàññêàæó ïî ïóòè ê Øåëäîíó, — ïðîõðèïåë Ñîëî è âñò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 — êèâíóë Ëåïñêè. — Ïîø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èì-òî îáðàçîì Ëûñûé Ðèêêàðä óáåäèë ìèñòåðà Êàðëîñà, ÷òî ñìîæåò êîíòðàáàíäîé ïðîâåñòè â Øòàòû áîëüøóþ ïàðòèþ ìàðèõóàíû. Êàê âû çíàåòå, íàðêîòèêè ñåé÷àñ â öåíå, — ãîâîðèë Ñîëî, ñèäÿ ïåðåä äåòåêòèâîì â êàþòå ïîëèöåéñêîãî êàòåðà. — Ðå÷ü øëà î òðåõñòàõ òûñÿ÷àõ äîëëàðîâ. Êîðòåñ, øîôåð ìèññèñ Êàðëîñ, ïîäñëóøàë ýòîò ðàçãîâîð. Îí ïðèøåë êî ìíå, ïîòîìó ÷òî ó ìåíÿ áûëà ïîäõîäÿùàÿ ëîäêà. Ìû ðåøèëè ïåðåõâàòèòü Ëûñîãî îêîëî Øåëäîíà. Áûëà áåçëóííàÿ íî÷ü, è Ëûñûé, âìåñòî òîãî, ÷òîáû îòäàòü äåíüãè, ðåøèë óäðàòü. Êîðòåñ ðàññåðäèëñÿ è îòêðûë îãîíü. Ó íåãî áûë àâòîìàò. — Ñîëî ñ íàäåæäîé âçãëÿíóë íà Áèãëåðà, çàïèñûâàþùåãî âñå â áëîêíîò. — Ïîéìèòå ìåíÿ ïðàâèëüíî, ÿ íå õîòåë íàñèëèÿ. ß äóìàë, Ëûñûé îòäàñò äåíüãè — è ìû ðàçîéäåìñÿ â ðàçíûå ñòîðîíû. Åìó óäàëîñü óäðàòü, íî ëîäêà ïîëó÷èëà òÿæåëûå ïîâðåæäåíèÿ, è ìû ðåøèëè, ÷òî îíà çàòîíóëà. — Îí îáëèçàë ïåðåñîõøèå ãóáû è ïîñëå íåêîòîðîãî êîëåáàíèÿ ïðîäîëæàë: — À äâà ìåñÿöà ñïóñòÿ Ëûñûé ïðèøåë êî ìíå â ðåñòîðàí. Ó ìåíÿ âîëîñû âñòàëè äûáîì, òàê êàê ÿ íå ñîìíåâàëñÿ, ÷òî îí óòîíóë. Îí ñêàçàë, ÷òî õî÷åò íàíÿòü ìîþ ëîäêó. ß ïîíÿë, ÷òî îí òàê è íå óçíàë, êòî ïûòàëñÿ îãðàáèòü åãî. Ëîäêó ÿ åìó íå äàë, íî ïîñîâåòîâàë ïîèñêàòü äðóãóþ â Âåðî Áè÷. Ïîòîì ÿ ïîçâîíèë Êîðòåñó, è ìû äîãîâîðèëèñü âñòðåòèòüñÿ â òîì ãîðîäêå. ß è Íèíà ïðèåõàëè íà ìîåé ìàøèíå, à Êîðòåñ — â «ìåðñåäåñå» ìèññèñ Êàðëîñ, òàê êàê â åãî «øåâðîëå» áàðàõëèë ìîòîð. — Ñîëî ïîìîë÷àë. — Ìû âñòðåòèëèñü ñ Ëûñûì, è Êîðòåñ ïîïûòàëñÿ óáåäèòü åãî ðàññêàçàòü î òîì, ÷òî ïðîèçîøëî ñ ëîä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õî÷åøü ñêàçàòü, ÷òî Êîðòåñ ñóíóë íîãó Ëûñîãî â êîñòåð è äåðæàë åå òà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âûòåð ïîòíîå 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éìèòå ìåíÿ, ìèñòåð Ëåïñêè, ÿ ýòîãî íå õîò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Ëûñûé, âåðîÿòíî, òî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î÷íî. Äåëî â òîì, ÷òî ó íåãî íà÷àëñÿ ñåðäå÷íûé ïðèñòóï èëè ÷òî-òî â ýòîì ðîäå. Êîðî÷å, îí óìåð. — Ñîëî âçãëÿíóë íà Ëåïñêè. — ß, êîíå÷íî, íå ìîã ïðåäïîëîæèòü òàêîãî êîí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òåáå íå ïîâåçëî, — õìûêíóë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åííî òàê. ß î÷åíü ðàññòðîèëñÿ. Îí — ìîé ñòàðûé äðó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Ëûñûé óñïåë ðàññêàçàòü, êóäà ïîäåâàëàñü åãî ëîä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Êîãäà Êîðòåñ íà÷àë ñòðåëÿòü è óáèë ìàòðîñîâ, Ëûñûé ñàì âñòàë çà ðóëü. Êàêèì-òî ÷óäîì åìó óäàëîñü âîéòè â «òðóáó» è äàëåå â ãîëóáîé ãðîò. Îí ðåøèë ïåðåæäàòü òàì, ïîêà ìû íå ïåðåñòàíåì åãî èñêàòü. Î ïðèëèâå îí íå çíàë è, êîãäà çàõîòåë âûïëûòü, îáíàðóæèë, ÷òî ïóòü çàêðûò. Ëûñûé îñòàâàëñÿ â ãðîòå òðè íåäåëè, ïîêà íå êîí÷èëàñü åäà, à ïîòîì íàäåë ñïàñàòåëüíûé æèëåò, âçÿë íàäóâíîé ïëîò, âûïëûë èç ãðîòà è äîáðàëñÿ äî ìàòåðèêà. Îí ïîøåë ê Êàðëîñó è ðàññêàçàë, ÷òî ïðîèçîøëî. Êàðëîñ çíàë î «òðóáå», êàê è î òîì, ÷òî îíà îòêðîåòñÿ äâàäöàòü ñåäüìîãî ìàÿ. Îí âåëåë Ëûñîìó äîñòàòü äðóãóþ ëîäêó è âûâåçòè íà íåé äåíüãè. Ó íàñ îñòàâàëîñü ìàëî âðåìåíè, òàê êàê äâàäöàòü ñåäüìîãî ìàÿ Êàðëîñ ñàì ïðèïëûë áû ê Øåëäîíó è çàáðàë äåíüãè. Ìû äóìàëè î òîì, êàê ïîïàñòü â ãðîò, êîãäà ïîçâîíèë Ðýíäè è ñêàçàë, ÷òî íàøåë ìíå ñïàñàòåëÿ, ÷åìïèîíà ïî ïëàâàíèþ. Íèíà ïðåäïîëîæèëà, ÷òî ïåðâîêëàññíûé ïëîâåö ñìîæåò ïðîíèêíóòü â ãðîò ïîä âîäîé è âûòàùèòü äåíüãè. Îíà ïðåäëîæèëà ïîïëûòü âìåñòå ñ íèì, ÷òîáû îí íå íàäóë íàñ. Ê òîìó æå åé ïðèøëà â ãîëîâó ìûñëü ïîäáðîñèòü Ìèò÷åëëó òåëî Ëûñîãî, ÷òîáû ïðèïóãíóòü åãî, åñëè òîò âäðóã çààðòà÷èòñÿ. Ìû óêðàëè àâòîôóðãîí, ïðèöåïèëè åãî ê ìàøèíå Ëûñîãî, è âñå ïðîøëî áåç ñó÷êà, áåç çàäîðèíêè. — Ñîëî ïðèïîäíÿëñÿ è âçãëÿíóë â èëëþìèíàòîð. — Íå ìîæåò ýòîò ÷åðòîâ êàòåð ïëûòü ÷óòü áûñòðå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ïðîòÿíóë Ñîëî çàïèñíóþ êíèæêó è ðó÷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íóìåðóé ñòðàíèöû è ðàñïèøèñü íà ïîñëåäíåé, Ñîëî. Ìû è òàê èäåì íà ïðåäåëüíîé ñêîð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, íå ÷èòàÿ, âûïîëíèë âñå, ÷òî îò íåãî òðåáîâàëîñü. Ëåïñêè äàë çíàê îäíîìó èç ïîëèöåéñêèõ, è òîò äîñòàë äóáèí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ñïîêîéñÿ, Ñîëî, — ñêàçàë äåòåêòèâ. — Âàøèíãòîí îæèâèë Ìèò÷åëëà. — Îí ïîëîæèë íà ñòîë âòîðóþ òåëåòàéïíóþ ëåíòó. — Òâîåé äî÷åðè íè÷åãî íå ãðîç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î ïðî÷åë òåêñò, ñæàë ëåíòó â êóëàê è, êèïÿ îò ÿðîñòè, âçãëÿíóë íà Ëåï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óäàðèë ìåíÿ, à ÿ — òåáÿ, — óõìûëüíóëñÿ òîò. — Íèêîãäà íå áåé ïîëèöåéñêèõ, Ñîëî. Ýòî ìîæåò ïëîõî êîí÷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äèêèì ðåâîì Ñîëî áðîñèëñÿ íà äåòåêòèâà, íî ïîëèöåéñêàÿ äóáèíêà òóò æå óëîæèëà åãî íà ï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êàþòå? ß íå ïîíèìàþ, î ÷åì òû ãîâîðèøü. — Íèíà îòïðÿíóëà íàç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óâåðåí, ÷òî â êàþòå êòî-òî ïðÿòàëñÿ. Èëè Êîðòåñ, èëè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ïëûëè îäíè! Íå áóäåì òåðÿòü âðåìåíè! Äàâàé âûòàùèì ÿùè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ðèñòàëüíî âçãëÿíóë íà íåå è ïîæàë ïëå÷àìè. Îäèí çà äðóãèì îí âûíåñ ÿùèêè íà ïàëóáó è ïîëîæèë èõ âäîëü áîðòà. Íèíà ïðèíåñëà ñïàñàòåëüíûå æèëåòû è ïðèâÿçàëà èõ ê ÿùèêàì. Ãàððè íàøåë êóñîê âåðåâêè è ñâÿçàë âìåñ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ìîã Íèíå ñ àêâàëàíãàìè, íàäåë ñâîé è áðîñèë ÿùèêè çà áîðò. Ñïàñàòåëüíûå æèëåòû äåðæàëè èõ íà ïëàâó. Îí âçãëÿíóë íà Íèíó, òà êèâíóëà, è îíè ïðûãíóëè â âîäó. Ãàððè íàøåë êîíåö âåðåâêè è ïîòàùèë ÿùèêè ê óñòüþ òîííåëÿ. Íèíà ïëûëà ñëåäîì. Ñèëüíûé ïîòîê ïîäõâàòèë ÿùèêè è óâëåê â òåìíîòó. Íèíà óñïåëà óõâàòèòüñÿ çà îäèí èç í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åðíàíäî Êîðòåñ ëåæàë íà êàìåííîé ïëîùàäêå, ïðèëàäèâ ðóæüå íà áîëüøîì âàëóíå. Ïîÿâëåíèå ÿùèêîâ íà ïîâåðõíîñòè áóõòû ïîäñêàçàëî åìó, ÷òî îïåðàöèÿ áëèçèòñÿ ê óñïåøíîìó çàâåðøåíèþ. Ãàððè ñäåëàë âñå, ÷òî îò íåãî òðåáîâàëîñü, è ïóëÿ áûëà äîñòîéíîé íàãðàäîé çà åãî òðóäû. Óïåðøèñü ïðèêëàäîì â ïëå÷î, Êîðòåñ ïîëîæèë ïàëåö íà ñïóñêîâîé êðþ÷îê è ïðèíèê ê ïðèöå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ðÿäîì ñ ÿùèêàìè ïîêàçàëàñü ìàñêà, è òóò æå ïðîãðåìåë âûñòðåë. Ëèøü íàæèìàÿ íà êðþ÷îê, Êîðòåñ ïîíÿë, ÷òî ñòðåëÿåò íå â Ãàððè, à â Íèíó. Îíà íàïîëîâèíó âûïðûãíóëà èç âîäû, øèðîêî ðàñêèíóâ ðóêè. Èç-ïîä ìàñêè áðûçíóëà êðîâü, îñòàâëÿÿ òåìíîå ïÿòíî â çåëåíîâàòî-ãîëóáîé âîäå. Íèíà óïàëà íà ñïèíó è âîëíû ïîíåñëè åå ê áåðå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òåñ ãðîìêî âûðóãàëñÿ è îãëÿäåë áóõòó â ïîèñêàõ Ãàððè. Ãäå æå ýòîò ÷åðòîâ Ìèò÷åëë? Îí âñò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óêè ââåðõ! Áðîñü ðóæüå! — ðàçäàëñÿ ÷åé-òî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ãëÿíóâøèñü, Êîðòåñ óâèäåë Ëåïñêè è Áèãëåðà, ñòîÿùåãî ÷óòü âûøå. Îí ðàçâåðíóëñÿ, öåëÿñü â Ëåïñêè, íî íà ýòîò ðàç äåòåêòèâ îïåðåäèë åãî. Êîðòåñ âçìàõíóë ðóêàìè è ïîëåòåë â ì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î âûòàùèòü èõ èç âîäû, — ïðîöåäèë Ëåïñêè. — À ãäå æå Ìèò÷åë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òàèâøèñü â òåíè íà äðóãîé ñòîðîíå áóõòû, Ãàððè íàáëþäàë çà ïðîèñõîäÿùèì. Ðåøèâ, ÷òî ïîðà ñìûâàòüñÿ, îí óøåë ïîä âîäó è ïîïëûë ê ëîäêå Ñî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ãëåð âåëåë ÷åòûðåì ïîëèöåéñêèì ðàçäåòüñÿ è âûòàùèòü èç âîäû ÿùèêè è òåëà Íèíû è Êîðòå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íå ñïóñêàë ãëàç ñ ïîâåðõíîñòè âî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äóìàåòå, ÷òî îí âñå åùå â ãðî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 — îí? — ïåðåñïðîñèë Áèãë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óäèâëåííî âçãëÿíóë í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ò÷åëë, ÷åðò ïîáåð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óäà ìíå çíàòü. — Áèãëåð áåçðàçëè÷íî ïîæàë ïëå÷àìè. — Âìåñòî òîãî, ÷òîáû ïðûãàòü âîêðóã ìåíÿ, ëó÷øå ðàçäåíüñÿ è ïîìîãè ìîèì ìàëü÷èê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âçäðîãíóë, áóäòî åãî óäàðèëî òî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?.. ß? ß íå ìîãó ëåçòü â âîäó! Ìèò÷åëë ìîæåò óéò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ñëûøàë, ÷òî ÿ ñêàçàë! — ïðîðû÷àë Áèãë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ë÷àñà ñïóñòÿ òåëà Íèíû è Êîðòåñà ëåæàëè íà áåðåãó. Ëåïñêè âûòàëêèâàë îäèí èç ÿùèêîâ ñ äåíüãàìè, êîãäà çà ãðåáíåì çàòàðàõòåë ìî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ëîäêà Ñîëî! — âîñêëèêíóë äåòåêòèâ. — Ìèò÷åëë óõîäè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ìåòíóëñÿ ê òðîïèíêå, âåäóùåé ââåð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÷òî? — îñòàíîâèë åãî Áèãëåð. — Ìíå êàæåòñÿ, ÿ âåëåë òåáå äîñòàòü ÿùèêè è íå ïîìíþ, ÷òî îòìåíÿë ïðèê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îí æå óéä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 ýòîì íå óáåæäåí. Ìû äàæå íå çíàåì, áûë ëè îí òóò. Ñîëî, ïðàâäà, ãîâîðèë îá ýòîì, íî îí èçâåñòíûé ëãó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ïñêè õîòåë ÷òî-òî âîçðàçèòü, íî, âçãëÿíóâ íà Áèãëåðà, ïåðåäóì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ïîíèìàþ, ÷òî ïðîèñõîäèò. — Îí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çãëÿíè íà âñå ýòî ñ äðóãîé ñòîðîíû, Òîì. Òåáå è ìíå ïîâåçëî, ÷òî ìû íå ïîïàëè íà ýòó ãðÿçíóþ âîéíó â äæóíãëÿõ. Ìîåãî ìëàäøåãî áðàòà óáèëè ãîä íàçàä, à ÿ òàê è íå çíàþ, ðàäè ÷åãî îí âîåâàë. Ìèò÷åëë ïðîâåë òàì òðè ãîäà, è ìû äîëæíû äàòü åìó ýòîò øàíñ... Îí âñå ðàâíî ÷èñò. Åñëè ìû âîçüìåì Ìèò÷åëëà, îí áóäåò ñèäåòü â òþðüìå äî òåõ ïîð, ïîêà çàêîí íå ïðèçíàåò åãî íåâèíîâíûì. À òþðåìíàÿ êàìåðà íå ñàìîå ïðèÿòíîå ìåñòî äëÿ ïðîâåäåíèÿ îòïóñêà. — Îí ïîäìèãíóë Ëåïñêè. — Òû æå íå õî÷åøü èñïîðòèòü åìó îòïóñê, Ò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ðàõòåíèå ìîòîðà çàòèõëî âäàëè. Ëåïñêè ñêîð÷èë ãðèìàñó è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, ÷òî íåò. ß êàê-òî íå ïîäóìàë îá ý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ýòîìó òû åùå íå ñêîðî ñòàíåøü ñåðæàíòîì, — äîâîëüíî õìûêíóë Áèãëåð. — Íå ïîðà ëè òåáå çàíÿòüñÿ ÿùèêà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õîäÿùåå ñîëíöå îòáðàñûâàëî äëèííûå òåíè, êîãäà Ãàððè ïîäîøåë ê ðåñòîðàíó «Îñòàíîâèñü è ïîåøü», â ïÿòíàäöàòè ìèëÿõ ñåâåðíåå Âåðî Áè÷. Óòðîì îí îòâåë ëîäêó ê ïðèñòàíè, ïðîøåë â êàáèíêó è ñîáðàë âåùè. Çà òîíêîé ïåðåãîðîäêîé ïîõðàïûâàë Ìàíóýëü. Íà ïëÿæå è îêîëî ðåñòîðàíà íå áûëî íè äóøè. Ãàððè çàãëÿíóë â êàáèíêó Ðýíäè è îáëåã÷åííî âçäîõíóë, óâèäåâ, ÷òî òàì íèêîãî íåò. Çíà÷èò, Ðýíäè ïîñëóøàëñÿ åãî ñîâåòà è ó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êèíóâ ðþêçàê çà ïëå÷è, Ãàððè íàïðàâèëñÿ ê øîññå. Îí øåë âåñü äåíü, íå äåëàÿ ïîïûòîê îñòàíîâèòü ïîïóòíûå ìàøèíû. Îí âèäåë, êàê óìåðëà Íèíà, è ïîíÿë, ÷òî Êîðòåñ îøèáñÿ. Îí âèäåë, êàê óìåð Êîðòåñ, è íè ÷óòî÷êè íå ïîæàëåë îá ýòîì. Îí ïðèåõàë íà þã, ÷òîáû ïîçàãîðàòü è ïîêóïàòüñÿ â òåïëîì ìîðå. Íó ÷òî æ, ìîæíî ñêàçàòü, åìó óäàëîñü è òî, è äðóã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ðåñòîðàíó îí ïîäîøåë èçðÿäíî ïðîãîëîäàâøèñü. ×àñû ïîêàçûâàëè ÷åòâåðòü âîñüì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éäÿ ìèìî îäèíîêîãî ãîëóáîãî «øåâðîëå», ñòîÿâøåãî íà àâòîìîáèëüíîé ñòîÿíêå, Ãàððè âîøåë â îâàëüíûé çàë ñ ñîðîêà ïóñòûìè ñòîëèêàìè. Â áàðå ñî ñòàêàíîì âèñêè ñèäåë ðóìÿíûé òîëñòÿ÷îê â ïîìÿòîì êîñòþìå. Ïðè âèäå Ãàððè îí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âåò. ß Äåéâ Õàðêíåññ. Íàðóøàþ æèçíåííûé ïðèíöèï... ïüþ îäèí. Ñïàñèòå ìåíÿ! — Óëûáêà ñòàëà øèðå. — Ïîçâîëüòå óãîñòèòü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ððè Ìèò÷åëë. — Îí ñåë íà âûñîêèé ñòóë. — Áëàãîäàðþ. Ïèâà, ïîæàëóé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àðêíåññ ìàõíóë áàðìå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óò íå ñëèøêîì ëþäíî. Âû áóäåòå îáåä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ß øåë ïåøêîì è çäîðîâî ïðîãîëîä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òå ïîîáåäàåì âìåñòå. ß î÷åíü íå ëþáëþ åñòü îä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íåñëè ïèâî. Ãàððè âûïèë êðóæêó, çàêóðèë è ïîïðîñèë ìå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òîëüêî ÷òî èç àðìèè? — ñïðîñèë Õàðêíåññ ïîñëå òîãî, êàê îôèöèàíò ïðèíÿë çàê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õîæå, âñå çíàþò îá ýòîì, — áóðêíóë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ñðàçó áðîñàåòñÿ â ãëàçà. Âû â îòïóñê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ïóñê êîí÷èëñÿ. ß åäó â Íüþ-Éîð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ðîøëè çà ñòîë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îæå åäó â Íüþ-Éîðê, — ñêàçàë Õàðêíåññ. — Ìîãó ïîäâåçòè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ëüøîå ñïàñèáî, íî ÿ äîëæåí çàãëÿíóòü â Éåëëîó Àêðñ. Ó ìåíÿ òàì äðóçüÿ, è ÿ îáåùàë íàâåñòèòü èõ íà îáðàòíîé äîðî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Éåëëîó Àêðñ? — Õàðêíåññ ðàçæåã ñèãàðó. — Ìîé ðîäíîé ãîðîä. Êòî âàøè äðóçüÿ? Äåðæó ïàðè, ÿ ñ íèìè çíàêîì. Â Éåëëîó Àêðñ ÿ çíàþ âñåõ. Îòëè÷íûé ãîðîäèøêî, åñëè íå æèòü òàì ñëèøêîì äîë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Ìîðåëëè è åãî äî÷ü, — îòâåòèë Ãàððè. — Ó íåãî òàì ðåñòîð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àðêíåññ ïîìðà÷í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çíàåòå Òîíè? Îäèí èç ìîèõ ëó÷øèõ äðóçåé. Äàâíî âû ñ íèì ïîçíàêîìèëè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íåò. Íåñêîëüêî äíåé íàçàä ÿ çàøåë ê íèì è äî ñèõ ïîð íå ìîãó çàáûòü èõ ðàäóø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 íå ïîâåçëî. — Õàðêíåññ ïîòåð ïîäáîðîäîê. — Òîíè óìåð ÷åòûðå äíÿ íàçàä. Ìàðèÿ â áîëüíèöå... Îæîãè ïåðâîé ñòåï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Ãàððè ïîõîëîäåëî âíóò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ìîæåò áûòü... — Îí âíåçàïíî îõðè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.. Áàíäà ïîäðîñòêîâ ïîäîæãëà ðåñòîðàí. Ìàðèè óäàëîñü âûñêî÷èòü èç îãíÿ, íî, êàê ÿ ñëûøàë, îíà î÷åíü ïëîõà. Ðåñòîðàí ñãîðåë äîò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ðîñò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 — Õàðêíåññ ïîêà÷àë ãîëîâîé. — Ïÿòü ÷åëîâåê. Ïîëèöåéñêèå èõ ïîéìàëè. Ïàðøèâûå ìàëåíüêèå íàðêîìà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òûðå þíîøè è äåâóø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àðêíåññ óäèâëåííî âçãëÿíóë íà Ãà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Îäèí ñî ñëîìàííîé ðóêîé. Îíè ñêàçàëè, ÷òî õîòåëè ñâåñòè ñ÷å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âäàâèë ñèãàðåòó â ïåïåëüí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ì î÷åíü äîñàæäàþò íàðêîìàíû, — ïðîäîëæàë Õàðêíåññ. — Òåïåðü ÿ ïðîñòî áîþñü åõàòü ïî øîññå â îäèíî÷êó. Âäâîåì ñïîêîéíåå. Çàãëîõøèé ìîòîð èëè ëîïíóâøàÿ øèíà ìîãóò ïðèâåñòè ê áåäå. Âîò òîëüêî íà äíÿõ ó ìîåãî ñòàðîãî ïðèÿòåëÿ Ñýìà Áåí÷à — îí ìíîãî ëåò âîäèò òðåéëåð — ñïóñòèëî êîëåñî. Íà íåãî íàòêíóëàñü êàêàÿ-òî áàíäà. Ñýì ñåé÷àñ â òþðüìå. Îí óáèë äâîèõ, ïðåæäå ÷åì îíè ïîäîæãëè åãî òðåéë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ñæàë êóëà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ì Áåí÷ ïîäâîçèë ìåíÿ äî Îðàíæâèëëà. ß ðàññ÷èòûâàë âåðíóòüñÿ ñ íèì â Íüþ-Éîðê. ×òî ïðîèçîø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ìåíÿë êîëåñî, è òóò ïîÿâèëèñü ýòè ïîäîíêè. Íàêóðèâøèåñÿ èëè íàíþõàâøèåñÿ êàêîé-òî äðÿíè. Ó Ñýìà áûëà èíäåéñêàÿ äóáèíêà. Îí ïðîëîìèë ãîëîâû äâîèì, ïðåæäå ÷åì åãî ñáèëè ñ íîã. Îíè èçáèëè åãî, ïîäîæãëè òðåéëåð è ðàçáåæàëèñü. À Ñýì îñòàëñÿ áåç çóáîâ è ñî ñëîìàííîé ðóêîé. Êîíå÷íî, åãî îïðàâäàþò, íî îí óæå íå áóäåò ïðåæíèì Ñýìîì. — Õàðêíåññ âñòàë. — Íó, ïîøëè. Ó íàñ âïåðåäè äîëãèé ïó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Åñëè áû ÿ çíàë, ÷òî æäåò ìåíÿ äîìà!.. — ïîäóìàë Ãàððè, ñàäÿñü â ìàøèíó. — Ëåäÿíîé âåê... êàìåííûé âåê... áðîíçîâûé âåê... è âîò, âåê íàñèëèÿ. È îò ýòîãî íèêóäà íå ñêðîåø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èÿ — â áîëüíèöå, äîáðîäóøíûé òîëñòÿê Ìîðåëëè — ìåðòâ, Íèíà — ñ ïóëåé â ãîëîâå, Ñîëî — àðåñòîâàí ïîëèöèåé, è Ðýíäè... Ãäå ñåé÷àñ Ðýíäè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ððè ïîæàë ïëå÷àìè. À «øåâðîëå» âíîâü ì÷àë åãî ê äæóíãëÿì, íà ýòîò ðàç íàçûâàþùèìñÿ «Íüþ-Éîðê»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6:16:00Z</dcterms:created>
  <dc:creator>Джеймс Хэдли Чейз</dc:creator>
  <dc:description/>
  <dc:language>en-US</dc:language>
  <cp:lastModifiedBy>PDD</cp:lastModifiedBy>
  <dcterms:modified xsi:type="dcterms:W3CDTF">2004-03-01T16:16:00Z</dcterms:modified>
  <cp:revision>3</cp:revision>
  <dc:subject/>
  <dc:title>Доминико</dc:title>
</cp:coreProperties>
</file>